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2815</wp:posOffset>
            </wp:positionH>
            <wp:positionV relativeFrom="paragraph">
              <wp:posOffset>-1014730</wp:posOffset>
            </wp:positionV>
            <wp:extent cx="7632700" cy="1078547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1078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nvedélybetegek Balmazújvárosi Nappali Intézménye</w:t>
      </w:r>
    </w:p>
    <w:p>
      <w:pPr>
        <w:pStyle w:val="Normal"/>
        <w:jc w:val="center"/>
        <w:rPr/>
      </w:pPr>
      <w:r>
        <w:rPr>
          <w:sz w:val="22"/>
          <w:szCs w:val="22"/>
        </w:rPr>
        <w:t>4060 Balmazújváros, Nádudvari u. 52. sz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Tel:06-70-96-70-78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r. Miluczky Attila Úrnak</w:t>
      </w:r>
    </w:p>
    <w:p>
      <w:pPr>
        <w:pStyle w:val="Normal"/>
        <w:rPr>
          <w:b/>
          <w:b/>
        </w:rPr>
      </w:pPr>
      <w:r>
        <w:rPr>
          <w:b/>
        </w:rPr>
        <w:t>Egyek Nagyközség Önkormányzatának</w:t>
      </w:r>
    </w:p>
    <w:p>
      <w:pPr>
        <w:pStyle w:val="Normal"/>
        <w:rPr>
          <w:b/>
          <w:b/>
        </w:rPr>
      </w:pPr>
      <w:r>
        <w:rPr>
          <w:b/>
        </w:rPr>
        <w:t>Polgármestere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k</w:t>
      </w:r>
    </w:p>
    <w:p>
      <w:pPr>
        <w:pStyle w:val="Normal"/>
        <w:rPr/>
      </w:pPr>
      <w:r>
        <w:rPr/>
        <w:t>Fő út 3.</w:t>
      </w:r>
    </w:p>
    <w:p>
      <w:pPr>
        <w:pStyle w:val="Normal"/>
        <w:rPr/>
      </w:pPr>
      <w:r>
        <w:rPr/>
        <w:t>406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Tárgy: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Beszámoló a BTESZ Szenvedélybetegek Balmazújvárosi Nappali Intézmény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gyeki házi segítségnyújtó szolgálatának 2019. évi működéséről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olgármester Úr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egkeresésének eleget téve jelen levelemhez mellékelten csatolom intézményünk egyeki egységének 2019. évi feladatellátásáról szóló beszámolóját. Ezzel egyidejűleg kérem a Tisztelt Képviselő-testületet a beszámoló elfogadás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Észrevétel, kérdés esetén a fent megjelölt elérhetőségeken szívesen állok rendelkezésé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almazújváros, 2020. március 1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Dobi Katalin</w:t>
      </w:r>
    </w:p>
    <w:p>
      <w:pPr>
        <w:pStyle w:val="Normal"/>
        <w:ind w:left="3540" w:hanging="0"/>
        <w:jc w:val="center"/>
        <w:rPr/>
      </w:pPr>
      <w:r>
        <w:rPr/>
        <w:t>intézményvezető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8370</wp:posOffset>
            </wp:positionH>
            <wp:positionV relativeFrom="paragraph">
              <wp:posOffset>-918845</wp:posOffset>
            </wp:positionV>
            <wp:extent cx="7562850" cy="10687050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pacing w:val="50"/>
          <w:sz w:val="56"/>
          <w:szCs w:val="56"/>
          <w:u w:val="single"/>
        </w:rPr>
        <w:t xml:space="preserve">BESZÁMOLÓ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56"/>
          <w:szCs w:val="56"/>
          <w:u w:val="single"/>
        </w:rPr>
      </w:pPr>
      <w:r>
        <w:rPr>
          <w:rFonts w:cs="Comic Sans MS" w:ascii="Comic Sans MS" w:hAnsi="Comic Sans MS"/>
          <w:b/>
          <w:spacing w:val="50"/>
          <w:sz w:val="56"/>
          <w:szCs w:val="56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44"/>
          <w:szCs w:val="44"/>
        </w:rPr>
      </w:pPr>
      <w:r>
        <w:rPr>
          <w:rFonts w:cs="Comic Sans MS" w:ascii="Comic Sans MS" w:hAnsi="Comic Sans MS"/>
          <w:b/>
          <w:spacing w:val="50"/>
          <w:sz w:val="44"/>
          <w:szCs w:val="44"/>
        </w:rPr>
        <w:t xml:space="preserve">A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44"/>
          <w:szCs w:val="44"/>
        </w:rPr>
      </w:pPr>
      <w:r>
        <w:rPr>
          <w:rFonts w:cs="Comic Sans MS" w:ascii="Comic Sans MS" w:hAnsi="Comic Sans MS"/>
          <w:b/>
          <w:spacing w:val="50"/>
          <w:sz w:val="44"/>
          <w:szCs w:val="44"/>
        </w:rPr>
        <w:t>BAPTISTA TEVÉKENY SZERETET MISSZIÓ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56"/>
          <w:szCs w:val="56"/>
        </w:rPr>
      </w:pPr>
      <w:r>
        <w:rPr>
          <w:rFonts w:cs="Comic Sans MS" w:ascii="Comic Sans MS" w:hAnsi="Comic Sans MS"/>
          <w:b/>
          <w:spacing w:val="5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32"/>
          <w:szCs w:val="32"/>
        </w:rPr>
      </w:pPr>
      <w:r>
        <w:rPr>
          <w:rFonts w:eastAsia="Comic Sans MS" w:cs="Comic Sans MS" w:ascii="Comic Sans MS" w:hAnsi="Comic Sans MS"/>
          <w:b/>
          <w:spacing w:val="5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pacing w:val="50"/>
          <w:sz w:val="32"/>
          <w:szCs w:val="32"/>
        </w:rPr>
        <w:t>SZENVEDÉLYBETEGEK BALMAZÚJVÁROSI NAPPALI INTÉZMÉNY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32"/>
          <w:szCs w:val="32"/>
        </w:rPr>
      </w:pPr>
      <w:r>
        <w:rPr>
          <w:rFonts w:cs="Comic Sans MS" w:ascii="Comic Sans MS" w:hAnsi="Comic Sans MS"/>
          <w:b/>
          <w:spacing w:val="50"/>
          <w:sz w:val="32"/>
          <w:szCs w:val="32"/>
        </w:rPr>
        <w:t>EGYEKI HÁZI SEGÍTSÉGNYÚJTÓ SZOLGÁLATÁNAK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pacing w:val="50"/>
          <w:sz w:val="32"/>
          <w:szCs w:val="32"/>
        </w:rPr>
      </w:pPr>
      <w:r>
        <w:rPr>
          <w:rFonts w:cs="Comic Sans MS" w:ascii="Comic Sans MS" w:hAnsi="Comic Sans MS"/>
          <w:b/>
          <w:spacing w:val="50"/>
          <w:sz w:val="32"/>
          <w:szCs w:val="32"/>
        </w:rPr>
        <w:t>2019. ÉVI MŰKÖDÉSÉRŐL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50"/>
          <w:sz w:val="32"/>
          <w:szCs w:val="32"/>
        </w:rPr>
      </w:pPr>
      <w:r>
        <w:rPr>
          <w:rFonts w:cs="Comic Sans MS" w:ascii="Comic Sans MS" w:hAnsi="Comic Sans MS"/>
          <w:b/>
          <w:spacing w:val="5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/>
        <w:t>A működési feltételeinket és a munkavégzésünket meghatározó jogszabályok a 2019. évben is többször kerültek módosítás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Tevékenységünk</w:t>
      </w:r>
    </w:p>
    <w:p>
      <w:pPr>
        <w:pStyle w:val="Normal"/>
        <w:spacing w:lineRule="auto" w:line="360"/>
        <w:jc w:val="both"/>
        <w:rPr/>
      </w:pPr>
      <w:r>
        <w:rPr/>
        <w:t xml:space="preserve">Házi segítségnyújtó szolgálatunk a 2019. év során összesen  </w:t>
      </w:r>
      <w:r>
        <w:rPr>
          <w:b/>
        </w:rPr>
        <w:t>35520</w:t>
      </w:r>
      <w:r>
        <w:rPr/>
        <w:t xml:space="preserve"> darab látogatást bonyolított le a klienskörébe tartozó, idős, rászoruló lakosság körében. Havi bontásban a látogatásszámok és az ellátottak számának változása az alábbiak szerint alaku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óna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átogatási szám (d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átotta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gszűnt ellátott (fő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Új ellátott (fő)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uá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bruá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c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ri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j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ún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úli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z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pte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ó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e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9. év összese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. év havi átlag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9-es évben átlagban magasabb számú gondozottat láttunk el, mint az azt megelőző évben, illetve emelkedett a látogatási szám is.  Az év során 26 fő került ellátásba és 36 esetben szűnt meg különböző okok miatt a gondozás. A megszűnt ellátások a megszűnés oka alapján az alábbiak szerint csoportosíthatók:</w:t>
      </w:r>
    </w:p>
    <w:p>
      <w:pPr>
        <w:pStyle w:val="Normal"/>
        <w:rPr/>
      </w:pPr>
      <w:r>
        <w:rPr/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732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szűnés oka: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tek száma (db):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halálozott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1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ősek otthonába költözött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átott kérésére egyéb okból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zási szükséglet felülvizsgálata alapján nem jogosult az ellátásra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2019. évben megszűnt ellátás összesen: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emélyi feltételek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A 2019-es évben a következőképp alakultak a személyi feltételek: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Január-február: 19fő szakképzett szociális ápoló és gondozó, közfoglalkoztatásban 5fő (3fő szociális segítő, 2 fő karbantartó), megbízásos jogviszonyban 2fő látta el a helyettesítési feladatokat.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 xml:space="preserve">Majd márciustól közfoglalkoztatásban már nem tudtunk alkalmazni senkit; az év során 1 fő korábban közfoglalkoztatotti jogviszonyban álló kolléganő illetve a 2fő helyettesítő megszerezte a szociális gondozó és ápoló képesítést, aminek nagyon örültünk, mert 8órás főállásba tudtuk őket venni. 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Júniustól alkalmunk volt felvenni 1fő közfoglalkoztatott kolléganőt szociális segítő munkakörbe.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 xml:space="preserve">Jelenleg nincs már nálunk senki közfoglalkoztatásban, 21fő szakképzett kolléganő látja el a gondozási feladatokat. Az idei év során néhányan nyugdíjba vonulnak, így lehetőségünk lesz új kolléganők felvételére, toborzás folyamatban.  Jelen vagyunk Egyek-Telekházán is illetve Egyek-Félhalom területén is van ellátottunk. 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  <w:u w:val="single"/>
        </w:rPr>
      </w:pPr>
      <w:r>
        <w:rPr>
          <w:rFonts w:cs="Times" w:ascii="Times" w:hAnsi="Times"/>
          <w:bCs/>
          <w:color w:val="000000"/>
          <w:u w:val="single"/>
        </w:rPr>
        <w:t>Tárgyi feltételek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 xml:space="preserve">A dolgozók munkavégzéséhez szükséges eszközök és védőeszközök folyamatosan rendelkezésre álltak az év folyamán (kerékpár, gumikesztyű, kézfertőtlenítő, szájmaszk, stb.). 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 xml:space="preserve">Munkaruha juttatásban részesültek egy alkalommal. A kerékpárok javítása és karbantartása a fenntartó finanszírozásával valósult meg. Az egyeki irodában lehetőség van nyomtatásra, fénymásolásra, szkennelésre. Összességében elmondható, hogy a kollégák tárgyi feltételei biztosítottak voltak. 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  <w:u w:val="single"/>
        </w:rPr>
      </w:pPr>
      <w:r>
        <w:rPr>
          <w:rFonts w:cs="Times" w:ascii="Times" w:hAnsi="Times"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  <w:u w:val="single"/>
        </w:rPr>
      </w:pPr>
      <w:r>
        <w:rPr>
          <w:rFonts w:cs="Times" w:ascii="Times" w:hAnsi="Times"/>
          <w:bCs/>
          <w:color w:val="000000"/>
          <w:u w:val="single"/>
        </w:rPr>
        <w:t>Ellenőrzések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>Belső ellenőrzésünk folyamatos volt a 2019-es év során.</w:t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  <w:bCs/>
          <w:color w:val="000000"/>
        </w:rPr>
        <w:t xml:space="preserve">Idei évben túl vagyunk egy módszertani ellenőrzésen illetve egy kormányhivatali ellenőrzésen. Minden esetben rendben találták a működésünket, és az azt igazoló hivatalos dokumentumokat, adminisztrációkat. </w:t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  <w:u w:val="single"/>
        </w:rPr>
      </w:pPr>
      <w:r>
        <w:rPr>
          <w:rFonts w:cs="Times" w:ascii="Times" w:hAnsi="Times"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bCs/>
          <w:color w:val="000000"/>
          <w:u w:val="single"/>
        </w:rPr>
      </w:pPr>
      <w:r>
        <w:rPr>
          <w:rFonts w:cs="Times" w:ascii="Times" w:hAnsi="Times"/>
          <w:bCs/>
          <w:color w:val="000000"/>
          <w:u w:val="single"/>
        </w:rPr>
        <w:t>Kapcsolati rendszerünk</w:t>
      </w:r>
    </w:p>
    <w:p>
      <w:pPr>
        <w:pStyle w:val="Normal"/>
        <w:spacing w:lineRule="auto" w:line="360"/>
        <w:jc w:val="both"/>
        <w:rPr/>
      </w:pPr>
      <w:r>
        <w:rPr/>
        <w:t xml:space="preserve">Több helyi intézménnyel is kapcsolatot tartunk fenn és a korábban kialakított együttműködések jelenleg is jól funkcionálnak. </w:t>
      </w:r>
    </w:p>
    <w:p>
      <w:pPr>
        <w:pStyle w:val="Normal"/>
        <w:spacing w:lineRule="auto" w:line="360"/>
        <w:jc w:val="both"/>
        <w:rPr/>
      </w:pPr>
      <w:r>
        <w:rPr/>
        <w:t xml:space="preserve">Rendszeres kapcsolatban vagyunk a Balmazújvárosi Kistérség Humán Szolgáltató Központ egyeki telephelyével (étkeztetés és idősek otthona szolgáltatásaik jóvoltából), a háziorvosokkal, asszisztensekkel, az otthoni szakápolást végző kollégával, a családsegítő szolgálat munkatársaival. Az idősek otthonából többször is érkezett jelzés idős rászoruló esetében. Minden alkalommal igyekeztünk minél előbb felvenni a kapcsolatot az idősekkel, hogy minél hamarabb szakszerű segítséget tudjunk nyújtani számukra. Tavalyi évben egy alkalommal élelmiszer adományhoz jutottak ellátottaink  az egyeki családsegítő szolgálat jóvoltából.  Időnként kapcsolatba kerülünk a rendőrséggel is, főleg téli időszakban, amikor néhány ellátottunk veszélyhelyzetbe kerülhet a nem megfelelő szociális, lakhatási körülményeik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ÖSSZEGZÉS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Összességében évek óta elmondható, hogy Egyeken és közigazgatási területén stabil gondozói és gondozotti létszámmal rendelkezünk. Továbbra is egyre nagyobb, gyakran kapacitáshiány miatt kielégítetlen igény mutatkozik a munkákra. </w:t>
      </w:r>
    </w:p>
    <w:p>
      <w:pPr>
        <w:pStyle w:val="Normal"/>
        <w:spacing w:lineRule="auto" w:line="360"/>
        <w:jc w:val="both"/>
        <w:rPr/>
      </w:pPr>
      <w:r>
        <w:rPr/>
        <w:t>Igyekszünk minél professzionálisabb szinten alapvető etikai és szakmai irányelveknek megfelelően végezni a munkánkat.</w:t>
      </w:r>
    </w:p>
    <w:p>
      <w:pPr>
        <w:pStyle w:val="Normal"/>
        <w:spacing w:lineRule="auto" w:line="360"/>
        <w:jc w:val="both"/>
        <w:rPr/>
      </w:pPr>
      <w:r>
        <w:rPr/>
        <w:t>Az idősek ellátása egyre nagyobb fizikai és lelki kihívást jelent a gondozónők számára. Nemes és felelősségteljes feladat, amely mindig teljes embert kíván. Nagyon nagy szükség van arra, hogy ezeket e terheket időnként lerakják és ne vigyék haza. Lehetőséget adunk a gondozónőknek továbbképzésre, szupervízióra, egyéni esetmegbeszélésre, közösségépítő programok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lmazújváros, 2020. március 1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>Dobi Katalin                                                         Györgyi Bernadett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intézményvezető                                                        vezető gondozó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" w:hAnsi="Times" w:eastAsia="Times New Roman" w:cs="Time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00:00Z</dcterms:created>
  <dc:creator>BTESZ</dc:creator>
  <dc:description/>
  <dc:language>en-US</dc:language>
  <cp:lastModifiedBy>Fekete Lászlóné</cp:lastModifiedBy>
  <cp:lastPrinted>2017-03-21T12:33:00Z</cp:lastPrinted>
  <dcterms:modified xsi:type="dcterms:W3CDTF">2020-03-18T13:00:00Z</dcterms:modified>
  <cp:revision>2</cp:revision>
  <dc:subject/>
  <dc:title/>
</cp:coreProperties>
</file>