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k Nagyközség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4/2017. (X.04.) önkormányzati rendelete az Önkormányzat vagyonáról szól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2/2006.(VIII.31.) önkormányzati rendeletének módosí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ek Nagyközség Önkormányzat Képviselő-testülete a nemzeti vagyonról szóló 2011. évi CXCVI. törvény 3. § 6. pontjában, 6. § (5) bekezdésében, 6. § (6) bekezdésében, 11. § (16) bekezdésében, 13. § (1) bekezdésében, 18. § (1) bekezdésében, a Magyarország helyi önkormányzatairól szóló 2011. évi CLXXXIX. törvény 107. §-ában, 109. § (4) bekezdésében, az államháztartásról szóló 2011. évi CXCV. törvény 97. § (2) bekezdésében foglalt felhatalmazás alapján az</w:t>
      </w:r>
      <w:r>
        <w:rPr>
          <w:color w:val="1F497D"/>
          <w:sz w:val="22"/>
          <w:szCs w:val="22"/>
        </w:rPr>
        <w:t xml:space="preserve"> </w:t>
      </w:r>
      <w:r>
        <w:rPr>
          <w:sz w:val="22"/>
          <w:szCs w:val="22"/>
        </w:rPr>
        <w:t>Alaptörvény 32. cikk (1) bekezdés a.) pontjában meghatározott feladatkörében eljárva a következőket rendeli e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gyek Nagyközség Önkormányzat Képviselő-testületének az Önkormányzat vagyonáról szóló 22/2006.(VIII.31.) önkormányzati rendelete (továbbiakban: Rendelet) 13.§ (1) bekezdése helyébe a következő rendelkezés lép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§(1)Vagyont értékesíteni 5 millió Ft értékhatár felett csak versenytárgyalás útján lehet. A versenytárgyalásnak nyilvánosnak - indokolt esetben zártkörűnek- kell lennie. Vagyont értékesíteni a versenytárgyaláson legjobb ajánlatot tevő részére lehe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endelet 52.§(2) bekezdése helyébe a következő rendelkezés lép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2. § (2) </w:t>
      </w:r>
      <w:r>
        <w:rPr>
          <w:sz w:val="22"/>
          <w:szCs w:val="22"/>
        </w:rPr>
        <w:t>A vagyon értékesítésekor (beleértve az értékpapírokat is) a vagyon piaci értékét a Képviselő-testület határozza meg. Amennyiben a Képviselő-testület által meghatározott vagyoni érték magasabb, mint a könyvviteli nyilvántartásokban kimutatott érték, úgy az előbbi értéket kell alapul venni az értékesítéssel kapcsolatos jogok gyakorlásako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Rendelet 2. számú melléklete helyébe jelen rendelettel elfogadott 1. sz. melléklet lép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z a rendelet 2017. október 4-én lép hatályb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gyek, 2017. 10. 04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. Miluczky Attila </w:t>
        <w:tab/>
        <w:tab/>
        <w:tab/>
        <w:tab/>
        <w:tab/>
        <w:t>Csepreginé Kocsis Nóra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polgármester </w:t>
        <w:tab/>
        <w:tab/>
        <w:tab/>
        <w:tab/>
        <w:tab/>
        <w:tab/>
        <w:t xml:space="preserve">    jegyző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hirdetve: </w:t>
      </w:r>
      <w:r>
        <w:rPr>
          <w:bCs/>
          <w:sz w:val="22"/>
          <w:szCs w:val="22"/>
        </w:rPr>
        <w:t>2017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epreginé Kocsis Nóra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46:00Z</dcterms:created>
  <dc:creator>Gyámügy</dc:creator>
  <dc:description/>
  <cp:keywords/>
  <dc:language>en-US</dc:language>
  <cp:lastModifiedBy>TITKARSAG</cp:lastModifiedBy>
  <cp:lastPrinted>2016-09-30T09:52:00Z</cp:lastPrinted>
  <dcterms:modified xsi:type="dcterms:W3CDTF">2017-10-05T06:29:00Z</dcterms:modified>
  <cp:revision>9</cp:revision>
  <dc:subject/>
  <dc:title>Egyek Nagyközség Önkormányzat  Képviselő-testületének</dc:title>
</cp:coreProperties>
</file>