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/>
        <w:t>1</w:t>
      </w:r>
      <w:r>
        <w:rPr>
          <w:b/>
          <w:i/>
        </w:rPr>
        <w:t xml:space="preserve">. melléklet </w:t>
      </w:r>
      <w:r>
        <w:rPr>
          <w:b/>
          <w:bCs/>
          <w:i/>
        </w:rPr>
        <w:t xml:space="preserve">az önkormányzat ingatlan vagyonáról </w:t>
      </w:r>
      <w:r>
        <w:rPr>
          <w:bCs/>
        </w:rPr>
        <w:t>„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nkormányzati törzsvagyon (forgalomképtelen és korlátozottan forgalomképes vagyon)  Üzleti vagy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Forgalomképtelen önkormányzati vagyon</w:t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2015. július 1. állapo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-   Település  Helyr.szám   Megnevezés         </w:t>
      </w:r>
    </w:p>
    <w:p>
      <w:pPr>
        <w:pStyle w:val="Normal"/>
        <w:rPr/>
      </w:pPr>
      <w:r>
        <w:rPr/>
        <w:t>szám</w:t>
        <w:tab/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Egyek          13</w:t>
        <w:tab/>
        <w:tab/>
        <w:t xml:space="preserve">CSONKA UTCA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 111        </w:t>
        <w:tab/>
        <w:t xml:space="preserve">NEFELEJCS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 122         </w:t>
        <w:tab/>
        <w:t xml:space="preserve">VÍG UTCA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138         </w:t>
        <w:tab/>
        <w:t xml:space="preserve">NEFELEJCS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157          </w:t>
        <w:tab/>
        <w:t xml:space="preserve">FŐ TÉR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188/  4 </w:t>
        <w:tab/>
        <w:t>CSOKONAI UTCA  ÚTPATKA ÉS JÁR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188/  6 </w:t>
        <w:tab/>
        <w:t>CSOKONAI UTCA KÖZTERÜLET JÁR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</w:t>
        <w:tab/>
        <w:t xml:space="preserve">   188/ 10</w:t>
        <w:tab/>
        <w:t xml:space="preserve">JÁRDA FŐ TÉR TULAJDONI LAPON CSOKONAI 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ek       189       </w:t>
        <w:tab/>
        <w:t xml:space="preserve">LEHEL UTCA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214       </w:t>
        <w:tab/>
        <w:t xml:space="preserve">SZÍV UTCA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224        </w:t>
        <w:tab/>
        <w:t xml:space="preserve">BARTÓK BÉLA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244       </w:t>
        <w:tab/>
        <w:t xml:space="preserve">ÁRPÁD UTCA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260       </w:t>
        <w:tab/>
        <w:t xml:space="preserve">TÉL UTCA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295       </w:t>
        <w:tab/>
        <w:t xml:space="preserve">GÓLYA UTCA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303        </w:t>
        <w:tab/>
        <w:t xml:space="preserve">CSOKONAI UTCA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315        </w:t>
        <w:tab/>
        <w:t xml:space="preserve">CSOKONAI UTCA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351       </w:t>
        <w:tab/>
        <w:t xml:space="preserve">DÓZSA GYÖRGY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 366         </w:t>
        <w:tab/>
        <w:t xml:space="preserve">DÓZSA GYÖRGY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438          </w:t>
        <w:tab/>
        <w:t xml:space="preserve">BAROSS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440/  1 </w:t>
        <w:tab/>
        <w:t xml:space="preserve">EÖTVÖS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482  </w:t>
        <w:tab/>
        <w:tab/>
        <w:t>SZÉCHENYI ISTVÁN UT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534                FŐ TÉR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536  </w:t>
        <w:tab/>
        <w:tab/>
        <w:t xml:space="preserve">KÖZPARK, FŐ TÉR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561  </w:t>
        <w:tab/>
        <w:tab/>
        <w:t xml:space="preserve">SOMOGYI BÉLA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  629</w:t>
        <w:tab/>
        <w:tab/>
        <w:t xml:space="preserve">PACSIRTA UTCA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646 </w:t>
        <w:tab/>
        <w:tab/>
        <w:t xml:space="preserve">DOMB UTCA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  684</w:t>
        <w:tab/>
        <w:tab/>
        <w:t xml:space="preserve">TISZA UTCA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  685</w:t>
        <w:tab/>
        <w:tab/>
        <w:t xml:space="preserve">ARANY JÁNOS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702   </w:t>
        <w:tab/>
        <w:tab/>
        <w:t xml:space="preserve">TISZA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704   </w:t>
        <w:tab/>
        <w:tab/>
        <w:t xml:space="preserve">FASOR UTCA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 w:cs="Garamond" w:ascii="Garamond" w:hAnsi="Garamond"/>
        </w:rPr>
        <w:t xml:space="preserve"> </w:t>
      </w:r>
      <w:r>
        <w:rPr/>
        <w:t xml:space="preserve">Egyek      743    </w:t>
        <w:tab/>
        <w:t xml:space="preserve">DEÁK FERENC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778   </w:t>
        <w:tab/>
        <w:tab/>
        <w:t xml:space="preserve">DEÁK FERENC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814    </w:t>
        <w:tab/>
        <w:t xml:space="preserve">TOLDI UTCA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866   </w:t>
        <w:tab/>
        <w:tab/>
        <w:t xml:space="preserve">KÖZPARK,  FASOR UTCA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867    </w:t>
        <w:tab/>
        <w:t xml:space="preserve">RÁKÓCZI FERENC UTCA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899    </w:t>
        <w:tab/>
        <w:t xml:space="preserve">DANKÓ PISTA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935    </w:t>
        <w:tab/>
        <w:t xml:space="preserve">KOSSUTH LAJOS UTCA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954    </w:t>
        <w:tab/>
        <w:tab/>
        <w:t xml:space="preserve">RÁKÓCZI FERENC UTCA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978    </w:t>
        <w:tab/>
        <w:t xml:space="preserve">MAGYARI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 996   </w:t>
        <w:tab/>
        <w:tab/>
        <w:t xml:space="preserve"> DANKÓ PISTA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005    </w:t>
        <w:tab/>
        <w:t xml:space="preserve"> BLAHA LUJZA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050</w:t>
        <w:tab/>
        <w:tab/>
        <w:t xml:space="preserve"> FASOR UTCA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051/  1           KÖZPARK,FASOR UTCA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051/ 28          BLAHA LUJZA UTCA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052                FASOR UTCA ZUG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053</w:t>
        <w:tab/>
        <w:t xml:space="preserve">  </w:t>
        <w:tab/>
        <w:t xml:space="preserve">ÁROK, FASOR UTCA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054    </w:t>
        <w:tab/>
        <w:t xml:space="preserve">ÁROK, FŐ UTCATÓL KIFELÉ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155   </w:t>
        <w:tab/>
        <w:tab/>
        <w:t xml:space="preserve">BOCSKAI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244    </w:t>
        <w:tab/>
        <w:t xml:space="preserve">ZRINYI MIKLÓS UTCA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332    </w:t>
        <w:tab/>
        <w:t xml:space="preserve">ERZSÉBET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333    </w:t>
        <w:tab/>
        <w:t xml:space="preserve">TAVASZ UTC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450</w:t>
        <w:tab/>
        <w:tab/>
        <w:t xml:space="preserve">KURUCZ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492</w:t>
        <w:tab/>
        <w:tab/>
        <w:t xml:space="preserve">ERZSÉBET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</w:t>
        <w:tab/>
        <w:t>1507/ 1</w:t>
        <w:tab/>
        <w:t>FŐ UTCA JÁR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</w:t>
        <w:tab/>
        <w:t>1507/ 3</w:t>
        <w:tab/>
        <w:t xml:space="preserve">FŐ UTCA JÁRD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565    </w:t>
        <w:tab/>
        <w:t xml:space="preserve">FŐ UTCA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572/  1 </w:t>
        <w:tab/>
        <w:t>VASÚT UTCA,  UTPATKA ÉS JÁRDA / HUNYADI-VASÚT</w:t>
      </w:r>
    </w:p>
    <w:p>
      <w:pPr>
        <w:pStyle w:val="Normal"/>
        <w:ind w:left="2649" w:firstLine="183"/>
        <w:rPr/>
      </w:pPr>
      <w:r>
        <w:rPr/>
        <w:t xml:space="preserve"> </w:t>
      </w:r>
      <w:r>
        <w:rPr/>
        <w:t>U. JÁR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619</w:t>
        <w:tab/>
        <w:tab/>
        <w:t xml:space="preserve"> ŐSZ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638    </w:t>
        <w:tab/>
        <w:t xml:space="preserve"> ŐSZ UTCA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650</w:t>
        <w:tab/>
        <w:tab/>
        <w:t xml:space="preserve"> BOCSKAI UTCA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652/  7 </w:t>
        <w:tab/>
        <w:t xml:space="preserve">ÁRPÁD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656</w:t>
        <w:tab/>
        <w:t xml:space="preserve">            SPORT KÖZ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658    </w:t>
        <w:tab/>
        <w:t xml:space="preserve">KÖZPARK, HUNYADI UTCA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661/  1 /A</w:t>
        <w:tab/>
        <w:t>KÖZPARK, HUNYADI UTCA VÍZTORO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676</w:t>
        <w:tab/>
        <w:tab/>
        <w:t xml:space="preserve">ÓVODA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706               CSALOGÁNY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707</w:t>
        <w:tab/>
        <w:tab/>
        <w:t xml:space="preserve">PIHENŐPARK VÖRÖSMARTY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 1717   </w:t>
        <w:tab/>
        <w:t xml:space="preserve">ADY ENDRE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729    </w:t>
        <w:tab/>
        <w:t xml:space="preserve">MOCSÁR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741    </w:t>
        <w:tab/>
        <w:t xml:space="preserve">DAMJANICH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1829/  1</w:t>
        <w:tab/>
        <w:t xml:space="preserve">SZABÓ PÁL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868    </w:t>
        <w:tab/>
        <w:t>TÓPART UT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869    </w:t>
        <w:tab/>
        <w:t xml:space="preserve">NYÁRFA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935    </w:t>
        <w:tab/>
        <w:t xml:space="preserve">SZABÓ PÁL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1979    </w:t>
        <w:tab/>
        <w:t xml:space="preserve">BEM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003    </w:t>
        <w:tab/>
        <w:t xml:space="preserve">BÉKE UTCA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048    </w:t>
        <w:tab/>
        <w:t xml:space="preserve">TÁNCSICS MIHÁLY UTC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051   </w:t>
        <w:tab/>
        <w:tab/>
        <w:t xml:space="preserve"> ÉK UTCA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090    </w:t>
        <w:tab/>
        <w:t xml:space="preserve">PETŐFI SÁNDOR UTC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152    </w:t>
        <w:tab/>
        <w:t xml:space="preserve">TÁNCSICS MIHÁLY UTC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294    </w:t>
        <w:tab/>
        <w:t xml:space="preserve">ÁROK, PETŐFI UTCA EGYEK HATÁRÁBAN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333/  2 </w:t>
        <w:tab/>
        <w:t xml:space="preserve">DAMJANICH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532   </w:t>
        <w:tab/>
        <w:tab/>
        <w:t xml:space="preserve">PILLANGÓ UTCA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546/  4 </w:t>
        <w:tab/>
        <w:t xml:space="preserve">GAGARIN UTCA JÁRDA+ÚTPATKA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2547/  1 </w:t>
        <w:tab/>
        <w:t>TELEKI UTCA JÁRDA+ÚTPA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2548    </w:t>
        <w:tab/>
        <w:t xml:space="preserve">TELEKI UTCA (FÖLDÚT)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   2569</w:t>
        <w:tab/>
        <w:tab/>
        <w:t xml:space="preserve"> NAPSUGÁR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00    </w:t>
        <w:tab/>
        <w:t xml:space="preserve">GAGARIN UTCA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01/  2 </w:t>
        <w:tab/>
        <w:t xml:space="preserve">VIRÁG UTCA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17 </w:t>
        <w:tab/>
        <w:t xml:space="preserve">VIRÁG UTCA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57    </w:t>
        <w:tab/>
        <w:t xml:space="preserve">GAGARIN UTCA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58    </w:t>
        <w:tab/>
        <w:t xml:space="preserve">KÖZPARK ,  GAGARIN UTCA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59   </w:t>
        <w:tab/>
        <w:t xml:space="preserve">RÓZSA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66    </w:t>
        <w:tab/>
        <w:t xml:space="preserve">RÓZSA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73    </w:t>
        <w:tab/>
        <w:t xml:space="preserve">KÖZPARK , RÓZSA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Egyek     2674</w:t>
        <w:tab/>
        <w:tab/>
        <w:t xml:space="preserve">RÓZSA FERENC UTCA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80   </w:t>
        <w:tab/>
        <w:t xml:space="preserve"> RÓZSA FERENC UTCA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Egyek     2699    </w:t>
        <w:tab/>
        <w:t>TELEKI UT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Egyek     2721</w:t>
        <w:tab/>
        <w:t xml:space="preserve">    </w:t>
        <w:tab/>
        <w:t xml:space="preserve">PILLANGÓ UTCA VÉGE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04    </w:t>
        <w:tab/>
        <w:t>SZABADSÁG UTCA BELTER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2817</w:t>
        <w:tab/>
        <w:t xml:space="preserve">   </w:t>
        <w:tab/>
        <w:t xml:space="preserve">SZABADSÁG UTC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29/  1 </w:t>
        <w:tab/>
        <w:t>SZABADSÁG ÚT  ÚTPA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30/  1 </w:t>
        <w:tab/>
        <w:t xml:space="preserve">RÓZSÁS UTCA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2834</w:t>
        <w:tab/>
        <w:tab/>
        <w:t xml:space="preserve">RÓZSÁS UTCA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2848</w:t>
        <w:tab/>
        <w:tab/>
        <w:t xml:space="preserve">PATAKI KÁLMÁN UTCA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2873</w:t>
        <w:tab/>
        <w:tab/>
        <w:t xml:space="preserve">SZABADSÁG UTCA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85    </w:t>
        <w:tab/>
        <w:t xml:space="preserve">CORVIN KÖZ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88/  2 </w:t>
        <w:tab/>
        <w:t>SZABADSÁG UTCA BELTER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88/  5 </w:t>
        <w:tab/>
        <w:t>SZABADSÁG U. 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2891    </w:t>
        <w:tab/>
        <w:t>ÁROK, FÉLH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10000    </w:t>
        <w:tab/>
        <w:t>BUSZVÁRÓ, TELEKHÁZA, TELEKI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10001   </w:t>
        <w:tab/>
        <w:t xml:space="preserve">BUSZVÁRÓ, FŐ UTCA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  04/  1 </w:t>
        <w:tab/>
        <w:t xml:space="preserve">KIVETT KÖZÚ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   06</w:t>
        <w:tab/>
        <w:t xml:space="preserve">   </w:t>
        <w:tab/>
        <w:t xml:space="preserve">KIVETT KÖZÚ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  08    </w:t>
        <w:tab/>
        <w:t>KIVETT KÖZÚ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10/ 21 </w:t>
        <w:tab/>
        <w:t>KIVETT Á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11     </w:t>
        <w:tab/>
        <w:t>KIVETT KÖZÚ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14    </w:t>
        <w:tab/>
        <w:t xml:space="preserve">KIVETT ÁROK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18    </w:t>
        <w:tab/>
        <w:t xml:space="preserve">KIVETT ÁROK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20 </w:t>
        <w:tab/>
        <w:tab/>
        <w:t xml:space="preserve">KIVETT KÖZ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24   </w:t>
        <w:tab/>
        <w:t>KIVETT KÖZÚ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28     </w:t>
        <w:tab/>
        <w:t>KIVETT Á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43    </w:t>
        <w:tab/>
        <w:t>KIVETT Á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6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 062</w:t>
        <w:tab/>
        <w:t xml:space="preserve">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64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 067/  1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  067/  3 </w:t>
        <w:tab/>
        <w:t>KIVETT SAJÁT HASZNÁLATÚ Ú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</w:t>
        <w:tab/>
        <w:t xml:space="preserve">    086/ 9</w:t>
        <w:tab/>
        <w:t>KIVETT SAJÁT HASZNÁLATÚ Ú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</w:t>
        <w:tab/>
        <w:t xml:space="preserve">    095</w:t>
        <w:tab/>
        <w:tab/>
        <w:t xml:space="preserve">KIVETT CSATORNA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  096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0128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Egyek    0145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0160    </w:t>
        <w:tab/>
        <w:t>KIVETT Á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0165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0173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Egyek    0174/  6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76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76/  3 </w:t>
        <w:tab/>
        <w:t xml:space="preserve">KIVETT SAJÁT HASZNÁLATÚ ÚT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77  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180</w:t>
        <w:tab/>
        <w:t xml:space="preserve">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184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87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89/  5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189/  6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91/  4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93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96/  1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196/  2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75/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76/  6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76/  9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76/ 1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276/ 16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84/  3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284/  5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84/ 1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84/ 13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84/ 14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297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29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09/  3 </w:t>
        <w:tab/>
        <w:t>SZEMÉTLERAKÓ TELE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12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4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6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6/  2 </w:t>
        <w:tab/>
        <w:t xml:space="preserve">KIVETT SAJÁT HASZNÁLATÚ ÚT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7/  1 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2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34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35/  9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345</w:t>
        <w:tab/>
        <w:tab/>
        <w:t xml:space="preserve">KIVETT SAJÁT HASZNÁLATÚ ÚT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47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353</w:t>
        <w:tab/>
        <w:tab/>
        <w:t xml:space="preserve">KIVETT KÖZÚT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55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57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59  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6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373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74/  6 </w:t>
        <w:tab/>
        <w:t>KIVETT SAJÁT HASZNÁLATÚ 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0376/  3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8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392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40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407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409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0411   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13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15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17    </w:t>
        <w:tab/>
        <w:t xml:space="preserve">KIVETT SAJÁT HASZNÁLATÚ ÚT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18/ 1</w:t>
        <w:tab/>
        <w:t xml:space="preserve">KIVETT ÁROK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19</w:t>
        <w:tab/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21     </w:t>
        <w:tab/>
        <w:t xml:space="preserve">KIVETT KÖZÚT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23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25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27</w:t>
        <w:tab/>
        <w:t xml:space="preserve">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29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31</w:t>
        <w:tab/>
        <w:t xml:space="preserve">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33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50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5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60/145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60/147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77/ 29 </w:t>
        <w:tab/>
        <w:t>KIVETT SAJÁT HASZNÁLATÚ 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491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93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97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49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509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1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13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16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17/  1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17/  2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21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5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60/  1 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60/  2 </w:t>
        <w:tab/>
        <w:t xml:space="preserve">KIVETT ÁROK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568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683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693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695/  1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695/  3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0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20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22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23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2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726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56/  2 </w:t>
        <w:tab/>
        <w:t>KÜLTERÜLETI KÖZÚT PAT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757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63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6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76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77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80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84    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95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799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00/ 23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01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02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0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06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12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814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819/  1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19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23/  4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23/  6 </w:t>
        <w:tab/>
        <w:t>SZEMÉTLERAKÓ TELE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27/ 10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31    </w:t>
        <w:tab/>
        <w:t xml:space="preserve">KIVETT SAJÁT HASZNÁLATÚ 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835/ 2</w:t>
        <w:tab/>
        <w:t xml:space="preserve">KIVETT ÁROK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836</w:t>
        <w:tab/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38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42    </w:t>
        <w:tab/>
        <w:t>KIVETT CSATOR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44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49/  1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49/ 75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</w:t>
        <w:tab/>
        <w:t xml:space="preserve">   0852/ 1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55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57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58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65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68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73    </w:t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76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77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87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89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89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890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00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06 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13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ek    0918</w:t>
        <w:tab/>
        <w:tab/>
        <w:t>KIVETT ÁR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20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1  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2/ 49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2/ 50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3/   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17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18 </w:t>
        <w:tab/>
        <w:t>KIVETT AGYAGGÖDÖR, 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19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0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1 </w:t>
        <w:tab/>
        <w:t xml:space="preserve">KIVETT AGYAGGÖDÖR, 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2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3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4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5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4/126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5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7/  1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7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8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39/  4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45  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 5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 6 </w:t>
        <w:tab/>
        <w:t>KIVETT TANY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 7 </w:t>
        <w:tab/>
        <w:t>TEMETŐ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 8 </w:t>
        <w:tab/>
        <w:t>KIVETT KÖZÚ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37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0/ 38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1/  1 </w:t>
        <w:tab/>
        <w:t>TEMETŐ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1/  2 </w:t>
        <w:tab/>
        <w:t xml:space="preserve">KIVETT KÖZÚ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1/  3 </w:t>
        <w:tab/>
        <w:t>TEMETŐ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3/  2 </w:t>
        <w:tab/>
        <w:t xml:space="preserve">KIVETT SAJÁT HASZNÁLATÚ ÚT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5   </w:t>
        <w:tab/>
        <w:t>KIVETT AGYAGGÖDÖ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gyek    0956   </w:t>
        <w:tab/>
        <w:t>KIVETT AGYAGGÖD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rlátozottan forgalomképes önkormányzati vagyon</w:t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2015. július 1. állapo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-   Település  Helyr.szám   Megnevezés         </w:t>
      </w:r>
    </w:p>
    <w:p>
      <w:pPr>
        <w:pStyle w:val="Normal"/>
        <w:rPr/>
      </w:pPr>
      <w:r>
        <w:rPr/>
        <w:t>szám</w:t>
      </w:r>
    </w:p>
    <w:p>
      <w:pPr>
        <w:pStyle w:val="Normal"/>
        <w:rPr/>
      </w:pPr>
      <w:r>
        <w:rPr/>
        <w:t>-------------------------------------------------------------------</w:t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Egyek        /    </w:t>
        <w:tab/>
        <w:t>SZENNYVÍZCSATORNA HÁLÓZAT KIÉPÍTÉSE III. ÜT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  /    </w:t>
        <w:tab/>
        <w:t>OHAT IVÓVÍZ KIÉPÍTÉ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</w:t>
        <w:tab/>
        <w:t xml:space="preserve">       /</w:t>
        <w:tab/>
        <w:tab/>
        <w:t>UTCAI IVÓVÍZHÁLÓZAT (BEKÖTÉSEK)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   /</w:t>
        <w:tab/>
        <w:tab/>
        <w:t>UTCAI IVÓVÍZ CSŐHÁLÓZAT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  /</w:t>
        <w:tab/>
        <w:tab/>
        <w:t>UTCAI IVÓVÍZ CSŐHÁLÓZAT ÉS VÍZMÉRŐK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 /     </w:t>
        <w:tab/>
        <w:t>UTCAI IVÓVÍZHÁLÓZAT (BEKÖTÉSEK) TELEKHÁZ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  /</w:t>
        <w:tab/>
        <w:tab/>
        <w:t>UTCAI NYOMÓCSŐ HÁLÓZAT TELEKHÁZ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  /</w:t>
        <w:tab/>
        <w:tab/>
        <w:t xml:space="preserve">SZENNYVÍZHÁLÓZAT ÉS ISZAP TÁROLÓ EGY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  /</w:t>
        <w:tab/>
        <w:tab/>
        <w:t xml:space="preserve">2014. ÉVTŐL ÖNKORMÁNYZATI INGATLANOK 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VÍZBEKÖTÉSE EGY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/       </w:t>
        <w:tab/>
        <w:t>LAKOSSÁGI VÍZBEKÖTÉS 2014. ÉVTŐL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/    </w:t>
        <w:tab/>
        <w:tab/>
        <w:t>LAKOSSÁGI SZENNYVÍZ BEKÖTÉS 2014. ÉVTŐL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 1661 /1</w:t>
        <w:tab/>
        <w:t>VÍZTORO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</w:t>
        <w:tab/>
        <w:t xml:space="preserve">    2690</w:t>
        <w:tab/>
        <w:t>TELEKHÁZA VÍZM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0332/ 5</w:t>
        <w:tab/>
        <w:t>VÍZMŰ TELEP EÖTVÖS UTCA 5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0332/12</w:t>
        <w:tab/>
        <w:t>KIVETT VÍZMŰ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0815/2/A</w:t>
        <w:tab/>
        <w:t>SZENNYVÍZTELEP EGY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    0815/2/B</w:t>
        <w:tab/>
        <w:t>SZENNYVÍZTELEP , KOMPRESSZORHÁZ EGYEK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    1/   </w:t>
        <w:tab/>
        <w:t xml:space="preserve">ÁLTALÁNOS ISKOLA,  Fő UTCA 1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   6/  2 </w:t>
        <w:tab/>
        <w:t>POLGÁRMESTERI HIVAT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gyek      276/  2 </w:t>
        <w:tab/>
        <w:t>EGÉSZSÉGHÁZ SZAKRENDELŐ, HUNYADI UTCA 4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540/    </w:t>
        <w:tab/>
        <w:t xml:space="preserve">VÉDŐNŐI SZOLGÁLAT, EGÉSZSÉGHÁZ, </w:t>
      </w:r>
    </w:p>
    <w:p>
      <w:pPr>
        <w:pStyle w:val="Normal"/>
        <w:ind w:left="2136" w:firstLine="696"/>
        <w:rPr/>
      </w:pPr>
      <w:r>
        <w:rPr/>
        <w:t xml:space="preserve">FŐ TÉR 23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551/  </w:t>
        <w:tab/>
        <w:t xml:space="preserve"> P.M. HIVATAL GAZDASÁGI ÉPÜLETE,  TISZA UTCA 2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  739/   </w:t>
        <w:tab/>
        <w:t xml:space="preserve">GONDOZÁSI KÖZPONT,  TISZA UTCA 6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gyek</w:t>
        <w:tab/>
        <w:t xml:space="preserve">     940</w:t>
        <w:tab/>
        <w:tab/>
        <w:t>TÁJHÁZ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660/   </w:t>
        <w:tab/>
        <w:t>KÖNYVTÁR ÉS JÁTSZÓTÉR, HUNYADI UTCA 48/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661/  2 </w:t>
        <w:tab/>
        <w:t>RENDŐRSÉG IRODAHÁZ, ÉS JÁTSZÓTÉR</w:t>
      </w:r>
      <w:r>
        <w:rPr>
          <w:color w:val="C00000"/>
        </w:rPr>
        <w:t xml:space="preserve"> </w:t>
      </w:r>
      <w:r>
        <w:rPr/>
        <w:t>ÓVODA UTCA 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662/    </w:t>
        <w:tab/>
        <w:t xml:space="preserve">ÓVODA, BÖLCSÖDE,   ÓVODA UTCA 4.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664/   </w:t>
        <w:tab/>
        <w:t xml:space="preserve">ÓVODA,  OVODA UTCA 8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665/    </w:t>
        <w:tab/>
        <w:t>SPORTPÁLYA, SPORTTELE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1740/    </w:t>
        <w:tab/>
        <w:t>ÁLTALÁNOS ISKOLA , BÉKE UTCA 2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gyek    2668/    </w:t>
        <w:tab/>
        <w:t xml:space="preserve">ÓVODA ,  GAGARIN UTCA 1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iszaf.   0409/ 11</w:t>
        <w:tab/>
        <w:t>HULLADÉKLERAKÓ TISZAFÜRED KÜLTERÜL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Üzleti , forgalomképes önkormányzati vagyon</w:t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2015. július 1. állapo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r-   Település  Helyr.szám   Megnevezés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szá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Egyek         / </w:t>
        <w:tab/>
        <w:t xml:space="preserve">  </w:t>
        <w:tab/>
        <w:t>JÉZUS SÍRHELY ÉS KÁLVÁRIA DOM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   5  </w:t>
        <w:tab/>
        <w:t xml:space="preserve">VENDÉGLŐ,  FŐ UTCA 3/A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   7</w:t>
        <w:tab/>
        <w:t xml:space="preserve">    </w:t>
        <w:tab/>
        <w:t xml:space="preserve">CSALÁDI HÁZ,   DEÁK FERENC UTCA 4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   8/  3 </w:t>
        <w:tab/>
        <w:t xml:space="preserve">VOLT GAZDASÁGI ÉPÜLET,  CSONKA UTCA 3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 61</w:t>
        <w:tab/>
        <w:t xml:space="preserve">   </w:t>
        <w:tab/>
        <w:t xml:space="preserve">CSALÁDI HÁZ,    Fő UTCA 4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 62/   </w:t>
        <w:tab/>
        <w:t>VOLT MŰVELŐDÉSI HÁZ,  Fő UTCA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 67/  2 </w:t>
        <w:tab/>
        <w:t xml:space="preserve">CSALÁDI HÁZ, VÍG UTCA 1/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 76</w:t>
        <w:tab/>
        <w:tab/>
        <w:t>VOLT GYAKOLÓKERT FŐ UTCA 3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125    </w:t>
        <w:tab/>
        <w:t xml:space="preserve">CSALÁDI HÁZ, VÍG UTCA 5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165/  1</w:t>
        <w:tab/>
        <w:t>CSALÁDI HÁZ, HUNYADI UTCA 1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257</w:t>
        <w:tab/>
        <w:tab/>
        <w:t>LAKÓHÁZ, UDVAR TAVASZ UTCA 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308</w:t>
        <w:tab/>
        <w:tab/>
        <w:t>LAKÓHÁZ, UDVAR CSOKONAI UTCA 3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</w:t>
        <w:tab/>
        <w:t xml:space="preserve">     310/2</w:t>
        <w:tab/>
        <w:t>CSALÁDI HÁZ, CSOKONAI U. 2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412    </w:t>
        <w:tab/>
        <w:t xml:space="preserve">TELEK,  EÖTVÖS UTCA 39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440</w:t>
        <w:tab/>
        <w:tab/>
        <w:t>MÉRLEGHÁZ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447</w:t>
        <w:tab/>
        <w:tab/>
        <w:t>BEÉPÍTETLEN TERÜLET EÖTVÖS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453</w:t>
        <w:tab/>
        <w:tab/>
        <w:t>TELEK, EÖTVÖS UTCA 2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458</w:t>
        <w:tab/>
        <w:tab/>
        <w:t>TELEK, EÖTVÖS UTCA 2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471</w:t>
        <w:tab/>
        <w:tab/>
        <w:t>LAKÓHÁZ, UDVAR SZÉCHENYI U. 1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516    </w:t>
        <w:tab/>
        <w:t>BEÉPÍTETLEN TERÜLET,  SZÉHENYI UTCA 2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539</w:t>
        <w:tab/>
        <w:tab/>
        <w:t>LAKÓHÁZ, UDVAR FŐ TÉR 2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589</w:t>
        <w:tab/>
        <w:tab/>
        <w:t>TELEK, EÖTVÖS U. 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653    </w:t>
        <w:tab/>
        <w:t xml:space="preserve">TELEK, DOMB UTCA 33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658</w:t>
        <w:tab/>
        <w:tab/>
        <w:t>TELEK, DOMB UTCA 1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669   </w:t>
        <w:tab/>
        <w:t xml:space="preserve">BEÉPÍTETLEN TERÜLET,  ARANY J. UTCA 17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677    </w:t>
        <w:tab/>
        <w:t>TELEK,  TISZA UTCA 6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703    </w:t>
        <w:tab/>
        <w:t>BEÉPÍTETLEN TERÜLET,  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 736</w:t>
        <w:tab/>
        <w:tab/>
        <w:t>TELEK, FASOR UTCA 1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 737    </w:t>
        <w:tab/>
        <w:t xml:space="preserve">TELEK, FASOR UTCA 16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745</w:t>
        <w:tab/>
        <w:tab/>
        <w:t>TELEK, DEÁK FERENC UTCA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752   </w:t>
        <w:tab/>
        <w:t xml:space="preserve">TELEK,  FASOR UTCA 20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761    </w:t>
        <w:tab/>
        <w:t>TELEK,  DEÁK FERENC UTCA 2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762</w:t>
        <w:tab/>
        <w:tab/>
        <w:t>TELEK, FASOR UTCA 2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764/  1 </w:t>
        <w:tab/>
        <w:t>TELEK,  DEÁK FERENC UTCA 2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774</w:t>
        <w:tab/>
        <w:tab/>
        <w:t>TELEK, DEÁK FERENC UTCA 4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</w:t>
        <w:tab/>
        <w:t xml:space="preserve">    809</w:t>
        <w:tab/>
        <w:tab/>
        <w:t>LAKÓHÁZ, UDVAR TOLDI UTCA 1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10</w:t>
        <w:tab/>
        <w:tab/>
        <w:t>LAKÓHÁZ, UDVAR TOLDI UTCA 1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15</w:t>
        <w:tab/>
        <w:tab/>
        <w:t>TELEK, FASOR UTCA 3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27</w:t>
        <w:tab/>
        <w:tab/>
        <w:t xml:space="preserve">CSALÁDI HÁZ,  TOLDI UTCA 28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832    </w:t>
        <w:tab/>
        <w:t xml:space="preserve">TELEK, TOLDI UTCA 18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37</w:t>
        <w:tab/>
        <w:tab/>
        <w:t>TELEK, TOLDI U. 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45</w:t>
        <w:tab/>
        <w:tab/>
        <w:t>TELEK, DEÁK FERENC UTCA 9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57</w:t>
        <w:tab/>
        <w:tab/>
        <w:t>TELEK, RÁKÓCZI UTCA 3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61</w:t>
        <w:tab/>
        <w:tab/>
        <w:t>TELEK, FASOR UTCA 3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868   </w:t>
        <w:tab/>
        <w:t xml:space="preserve">TELEK, RÁKÓCZI UTCA 42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93</w:t>
        <w:tab/>
        <w:tab/>
        <w:t>CSALÁDI HÁZ, DANKÓ PISTA 4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897</w:t>
        <w:tab/>
        <w:tab/>
        <w:t xml:space="preserve">TELEK,  FASOR UTCA 43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900   </w:t>
        <w:tab/>
        <w:t xml:space="preserve">LAKÓHÁZ UDVAR,  DANKÓ PISTA UTCA 62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941    </w:t>
        <w:tab/>
        <w:t xml:space="preserve">CSALÁDI HÁZ, Fő UTCA 59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 943    </w:t>
        <w:tab/>
        <w:t xml:space="preserve">CSALÁDI HÁZ,  RÁKÓCZI UTCA 3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  979</w:t>
        <w:tab/>
        <w:tab/>
        <w:t>TELEK, MAGYARI UTCA 1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17    </w:t>
        <w:tab/>
        <w:t xml:space="preserve">TELEK, BLAHA LUJZA UTCA 11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1040</w:t>
        <w:tab/>
        <w:tab/>
        <w:t>LAKÓHÁZ, UDVAR FASOR UTCA 5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41   </w:t>
        <w:tab/>
        <w:t>CSALÁDI HÁZ, FASOR UTCA 56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3 </w:t>
        <w:tab/>
        <w:t xml:space="preserve">BEÉPÍTETLEN TERÜLET, FASOR UTCA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4 </w:t>
        <w:tab/>
        <w:t>BEÉPÍTETLEN TERÜLET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5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6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8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 9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10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11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12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15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16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1051/ 20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1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 1051/ 22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3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4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5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6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051/ 27 </w:t>
        <w:tab/>
        <w:t>BEÉPÍTETLEN TERÜLET , FASOR UT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172    </w:t>
        <w:tab/>
        <w:t xml:space="preserve">BEÉPÍTETLEN TERÜLET BOCSKAI UTCA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246/  1 </w:t>
        <w:tab/>
        <w:t xml:space="preserve">CSALÁDI HÁZ,  ERZSÉBET UTCA 16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gyek   1349    </w:t>
        <w:tab/>
        <w:t>KÉTLAKÁSOS CSALÁDI HÁZ,  FŐ UTCA 76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1369</w:t>
        <w:tab/>
        <w:tab/>
        <w:t>TELEK, FŐ UTCA 9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1506/  2</w:t>
        <w:tab/>
        <w:t xml:space="preserve">CSALÁDI HÁZ,   FŐ UTCA 176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Egyek   1508</w:t>
        <w:tab/>
        <w:tab/>
        <w:t>TELEK, FASOR UTCA 6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1618    </w:t>
        <w:tab/>
        <w:t>BEÉPTETLEN TERÜLET, MOCSÁR, VÁLYOGOS</w:t>
      </w:r>
    </w:p>
    <w:p>
      <w:pPr>
        <w:pStyle w:val="Normal"/>
        <w:ind w:left="2136" w:firstLine="696"/>
        <w:rPr/>
      </w:pPr>
      <w:r>
        <w:rPr/>
        <w:t xml:space="preserve"> </w:t>
      </w:r>
      <w:r>
        <w:rPr/>
        <w:t xml:space="preserve">HUNYADI UTC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1/  1 </w:t>
        <w:tab/>
        <w:t>BEÉPÍTETLEN TERÜLE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1/  2 </w:t>
        <w:tab/>
        <w:t xml:space="preserve">BEÉPÍTETLEN TERÜLET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2/ 10 </w:t>
        <w:tab/>
        <w:t xml:space="preserve">LAKÓINGATLAN /VOLT IRODAHÁZ IPOSZ </w:t>
      </w:r>
      <w:r>
        <w:rPr>
          <w:color w:val="C00000"/>
        </w:rPr>
        <w:t>/</w:t>
      </w:r>
      <w:r>
        <w:rPr/>
        <w:t xml:space="preserve">,  TÉL UTCA 6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2/ 11 </w:t>
        <w:tab/>
        <w:t>HŰTŐKAMRA,    TÉL UTCA 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5 /A/2  </w:t>
        <w:tab/>
        <w:t>RÉGI KÖNYVTÁR,  HUNYADI UTCA 5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657 /A/2   </w:t>
        <w:tab/>
        <w:t xml:space="preserve">ÉTTEREM, VENDÉGLŐ    HUNYADI UTCA 48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Egyek    1663</w:t>
        <w:tab/>
        <w:t>LAKÓHÁZ, UDVAR ÓVODA UTCA 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709    </w:t>
        <w:tab/>
        <w:t xml:space="preserve">CSALÁDI HÁZ,  CSALOGÁNY UTCA 1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726/  2 </w:t>
        <w:tab/>
        <w:t xml:space="preserve">TELEK,  BÉKE UTCA 15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816    </w:t>
        <w:tab/>
        <w:t>LAKÓHÁZ UDVAR, SZABÓ PÁL</w:t>
      </w:r>
      <w:r>
        <w:rPr>
          <w:color w:val="C00000"/>
        </w:rPr>
        <w:t xml:space="preserve"> </w:t>
      </w:r>
      <w:r>
        <w:rPr/>
        <w:t>UTCA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829/  2 </w:t>
        <w:tab/>
        <w:t>BEÉPÍTETLEN TERÜLET,  SZABÓ PÁL</w:t>
      </w:r>
      <w:r>
        <w:rPr>
          <w:color w:val="C00000"/>
        </w:rPr>
        <w:t xml:space="preserve"> </w:t>
      </w:r>
      <w:r>
        <w:rPr/>
        <w:t xml:space="preserve">UTC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Egyek    1916  </w:t>
        <w:tab/>
        <w:t xml:space="preserve">LAKÓHÁZ UDVAR, ADY ENDRE UTCA 49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 xml:space="preserve">Egyek    2000    </w:t>
        <w:tab/>
        <w:t xml:space="preserve">CSALÁDI HÁZ,  BEM UTCA 41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>Egyek    2052</w:t>
        <w:tab/>
        <w:t>TELEK ÉS MELLÉKÉPÜLET ÉK UTCA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>Egyek    2066</w:t>
        <w:tab/>
        <w:t>LAKÓHÁZ, UDVAR, PETŐFI S. U.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>Egyek    2079</w:t>
        <w:tab/>
        <w:t>LAKÓHÁZ, UDVAR PETŐFI SÁNDOR UTCA 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>Egyek    2083</w:t>
        <w:tab/>
        <w:t>TELEK, PETŐFI S. U.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 </w:t>
      </w:r>
      <w:r>
        <w:rPr/>
        <w:t>Egyek    2219</w:t>
        <w:tab/>
        <w:t>TELEK, PETŐFI SÁNDOR UTCA 6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Egyek    2328/  1</w:t>
        <w:tab/>
        <w:t>BEÉPÍTETLEN TERÜLET,  DAMJANICH UTCA</w:t>
      </w:r>
    </w:p>
    <w:p>
      <w:pPr>
        <w:pStyle w:val="Normal"/>
        <w:numPr>
          <w:ilvl w:val="0"/>
          <w:numId w:val="4"/>
        </w:numPr>
        <w:ind w:left="851" w:hanging="425"/>
        <w:rPr/>
      </w:pPr>
      <w:r>
        <w:rPr/>
        <w:t>Egyek    2568/  1</w:t>
        <w:tab/>
        <w:t>BEÉPÍTETLEN TERÜLET, GAGARIN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68/  3 </w:t>
        <w:tab/>
        <w:t>BEÉPÍTETLEN TERÜLET, GAGARIN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Egyek    2568/  4</w:t>
        <w:tab/>
        <w:t>BEÉPÍTETLEN TERÜLET, GAGARIN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68/  5 </w:t>
        <w:tab/>
        <w:t>BEÉPÍTETLEN TERÜLET, GAGARIN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68/  6 </w:t>
        <w:tab/>
        <w:t xml:space="preserve">BEÉPÍTETLEN TERÜLET,GAGARIN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72/  3      BEÉPÍTETLEN TERÜLET  NAPSUGÁR UTCA 22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72/  6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2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3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4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5 </w:t>
        <w:tab/>
        <w:t xml:space="preserve">BEÉPÍTETLEN TERÜLET  VIRÁG UTC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6 </w:t>
        <w:tab/>
        <w:t xml:space="preserve">BEÉPÍTETLEN TERÜLET  VIRÁG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7 </w:t>
        <w:tab/>
        <w:t xml:space="preserve">BEÉPÍTETLEN TERÜLET  VIRÁG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8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 9 </w:t>
        <w:tab/>
        <w:t>BEÉPÍTETLEN TERÜLET  VIRÁG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0 </w:t>
        <w:tab/>
        <w:t xml:space="preserve">BEÉPÍTETLEN TERÜLET  VIRÁG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1 </w:t>
        <w:tab/>
        <w:t xml:space="preserve">BEÉPÍTETLEN TERÜLET  GAGARIN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2 </w:t>
        <w:tab/>
        <w:t>BEÉPÍTETLEN TERÜLET  GAGARIN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3     BEÉPÍTETLEN TERÜLET  GAGARIN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4 </w:t>
        <w:tab/>
        <w:t>BEÉPÍTETLEN TERÜLET  NAPSUGÁR UT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5 </w:t>
        <w:tab/>
        <w:t xml:space="preserve">BEÉPÍTETLEN TERÜLET  NAPSUGÁR UTCA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6 </w:t>
        <w:tab/>
        <w:t xml:space="preserve">BEÉPÍTETLEN TERÜLET  NAPSUGÁR UTCA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7 </w:t>
        <w:tab/>
        <w:t xml:space="preserve">BEÉPÍTETLEN TERÜLET  NAPSUGÁR UTCA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8 </w:t>
        <w:tab/>
        <w:t xml:space="preserve">BEÉPÍTETLEN TERÜLET  NAPSUGÁR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19 </w:t>
        <w:tab/>
        <w:t xml:space="preserve">BEÉPÍTETLEN TERÜLET  NAPSUGÁR UTCA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596/ 20 </w:t>
        <w:tab/>
        <w:t xml:space="preserve">BEÉPÍTETLEN TERÜLET  NAPSUGÁR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661    </w:t>
        <w:tab/>
        <w:t xml:space="preserve">BEÉPÍTETLEN TERÜLET, RÓZSA F. UTCA 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664   </w:t>
        <w:tab/>
        <w:t xml:space="preserve">BEÉPÍTETLEN TERÜLET, RÓZSA F. UTCA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Egyek    2665   </w:t>
        <w:tab/>
        <w:t xml:space="preserve">BEÉPÍTETLEN TERÜLET, RÓZSA F. UTCA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 xml:space="preserve">Egyek    2667    </w:t>
        <w:tab/>
        <w:t xml:space="preserve">VOLT ÁLTALÁNOS ISKOLA     TELEKI UTCA 61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>Egyek    2669</w:t>
        <w:tab/>
        <w:t xml:space="preserve">TELEKHÁZA, VOLT KÖNYVTÁR, GAGARIN UTCA 3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 xml:space="preserve">Egyek    2681    </w:t>
        <w:tab/>
        <w:t xml:space="preserve">VOLT ÁLTALÁNOS ISKOLA, TELEKI UTCA 6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>Egyek    2682</w:t>
        <w:tab/>
        <w:t xml:space="preserve">BEÉPÍTETLEN TERÜLET  TELEKI UTC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2703</w:t>
        <w:tab/>
        <w:t xml:space="preserve">POSTAHIVATAL , TELEKI UTCA 36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2739</w:t>
        <w:tab/>
        <w:t>CSALÁDI HÁZ PILLANGÓ UTCA 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2740</w:t>
        <w:tab/>
        <w:t>LAKÓHÁZ, UDVAR PILLANGÓ UTCA 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2832   </w:t>
        <w:tab/>
        <w:t xml:space="preserve">BEÉPÍTETLEN TERÜLET  RÓZSÁS UTCA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2843   </w:t>
        <w:tab/>
        <w:t xml:space="preserve">BEÉPÍTETLEN TERÜLET  PATAKI K. UTCA 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2892   </w:t>
        <w:tab/>
        <w:t xml:space="preserve">BEÉPÍTETLEN TERÜLET  SZABADSÁG UT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Fonyódl. 10084    </w:t>
        <w:tab/>
        <w:t>ÜDÜLŐ  FONYÓDLIG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19/  4 </w:t>
        <w:tab/>
        <w:t>TERMŐFÖLD SZÁN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25/ 35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284/ 63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27/  4 </w:t>
        <w:tab/>
        <w:t>GYEPMESTERI TELEP</w:t>
      </w:r>
      <w:r>
        <w:rPr>
          <w:color w:val="C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35/  6 </w:t>
        <w:tab/>
        <w:t>TERMŐFÖLD-GYE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35/  7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35/  8 </w:t>
        <w:tab/>
        <w:t xml:space="preserve">TERMŐFÖLD-GYEP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36   </w:t>
        <w:tab/>
        <w:t xml:space="preserve">TERMŐFÖLD-GYEP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46/137 </w:t>
        <w:tab/>
        <w:t xml:space="preserve">FÖLDTERÜLET, KÜLTERÜLET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348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416/ 3</w:t>
        <w:tab/>
        <w:t>TERMŐFÖLD-SZÁN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416/ 16</w:t>
        <w:tab/>
        <w:t xml:space="preserve">TERMŐFÖLD-SZÁNT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420/ 14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420/ 15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432/ 11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467   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500/  7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501/  3 </w:t>
        <w:tab/>
        <w:t>ERDŐ-SZÁNTÓFÖL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664/ 18</w:t>
        <w:tab/>
        <w:t>LAKÓHÁZ, UDVAR OH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694/ 14 </w:t>
        <w:tab/>
        <w:t>SZÁNTÓFÖLD  KÜL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818/ 43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827/  4 </w:t>
        <w:tab/>
        <w:t xml:space="preserve">KIVETT HOMOKBÁNY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827/  7 </w:t>
        <w:tab/>
        <w:t xml:space="preserve">KIVETT TANYA, SZÁNTÓ,  FŐ UTCA 202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851/ 95 </w:t>
        <w:tab/>
        <w:t>SZÁN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2/112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 4 </w:t>
        <w:tab/>
        <w:t xml:space="preserve">CSAK TERÜLET  TANYA NINCS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10</w:t>
        <w:tab/>
        <w:t>SZÁN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2 </w:t>
        <w:tab/>
        <w:t>CSAK TERÜLET TANYA NINC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3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4 </w:t>
        <w:tab/>
        <w:t>CSAK TERÜLET TANYA NINC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6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7 </w:t>
        <w:tab/>
        <w:t>GYEP-LEGELŐ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8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19   GYEP-LEGELŐ FÖLDTERÜLET KÜLTERÜLET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0 </w:t>
        <w:tab/>
        <w:t>TANYA NINCS,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21</w:t>
        <w:tab/>
        <w:t>SZÁNTÓ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3 </w:t>
        <w:tab/>
        <w:t>TANYA NINCS,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4 </w:t>
        <w:tab/>
        <w:t>TANYA NINCS,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5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6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7 </w:t>
        <w:tab/>
        <w:t>CSAK TERÜLET  TANYA NINC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28 </w:t>
        <w:tab/>
        <w:t>SZÁNTÓ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2 </w:t>
        <w:tab/>
        <w:t xml:space="preserve">TERMŐFÖLD-GYEP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3 </w:t>
        <w:tab/>
        <w:t xml:space="preserve">TERMŐFÖLD-GYEP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4    GYEP- LEGELŐ KÜLTERÜLET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35</w:t>
        <w:tab/>
        <w:t xml:space="preserve">GYEP-LEGELŐ  KÜLTERÜLET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6   GYEP-LEGELŐ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7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38 </w:t>
        <w:tab/>
        <w:t>SZÁNTÓ  KÜL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40 </w:t>
        <w:tab/>
        <w:t>TANYA GYÜMÖLCSÖ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41 </w:t>
        <w:tab/>
        <w:t>TANYA NINCS CSAK 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42</w:t>
        <w:tab/>
        <w:t xml:space="preserve"> 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43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44 </w:t>
        <w:tab/>
        <w:t xml:space="preserve">SZÁNTÓ   KÜLTERÜLE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45 </w:t>
        <w:tab/>
        <w:t>TANYA NINCS CSAK 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49</w:t>
        <w:tab/>
        <w:t xml:space="preserve"> 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50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52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53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54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57 </w:t>
        <w:tab/>
        <w:t xml:space="preserve">SZÁNTÓ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0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1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2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3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4 </w:t>
        <w:tab/>
        <w:t xml:space="preserve">SZÁNT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5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66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73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74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75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76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79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1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2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3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4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5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89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90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 93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94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95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96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 97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0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3 </w:t>
        <w:tab/>
        <w:t>TERMŐFÖLD-SZÁN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4 </w:t>
        <w:tab/>
        <w:t xml:space="preserve">TERMŐFÖLD-SZÁNTÓ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5 </w:t>
        <w:tab/>
        <w:t xml:space="preserve">TERMŐFÖLD-SZÁNTÓ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7 </w:t>
        <w:tab/>
        <w:t>TERMŐFÖL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8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09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10 </w:t>
        <w:tab/>
        <w:t>TANYA NINCS CSAK FÖLD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11 </w:t>
        <w:tab/>
        <w:t xml:space="preserve">TERMŐFÖLD-SZÁNTÓ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14 </w:t>
        <w:tab/>
        <w:t xml:space="preserve">TERMŐFÖLD-SZÁNTÓ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27 </w:t>
        <w:tab/>
        <w:t xml:space="preserve">KIVETT TANYA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29 </w:t>
        <w:tab/>
        <w:t xml:space="preserve">KIVETT TANYA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4/130</w:t>
        <w:tab/>
        <w:t xml:space="preserve">SZÁNTÓ  KÜLTERÜLET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1 </w:t>
        <w:tab/>
        <w:t xml:space="preserve">KIVETT TANYA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2 </w:t>
        <w:tab/>
        <w:t xml:space="preserve">SZÁNTÓ 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3 </w:t>
        <w:tab/>
        <w:t xml:space="preserve">KIVETT TANYA KÜLTERÜLET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5 </w:t>
        <w:tab/>
        <w:t xml:space="preserve">KIVETT TANYA KÜLTERÜLE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7 </w:t>
        <w:tab/>
        <w:t xml:space="preserve">KIVETT TANYA KÜLTERÜLET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39 </w:t>
        <w:tab/>
        <w:t>KIVETT TANYA KÜL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41 </w:t>
        <w:tab/>
        <w:t xml:space="preserve">KIVETT TANYA  KÜLTERÜ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43 </w:t>
        <w:tab/>
        <w:t>KIVETT  TANYA KÜL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34/145 </w:t>
        <w:tab/>
        <w:t>KIVETT TANYA  KÜLTERÜ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39/  6</w:t>
        <w:tab/>
        <w:t>TERMŐFÖLD-GYE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>Egyek     0940/ 54</w:t>
        <w:tab/>
        <w:t xml:space="preserve">TERMŐFÖLD-SZÁNT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 xml:space="preserve">Egyek     0950/ 46 </w:t>
        <w:tab/>
        <w:t xml:space="preserve">TERMŐFÖLD-SZÁNT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sz w:val="20"/>
          <w:szCs w:val="20"/>
        </w:rPr>
      </w:pPr>
      <w:r>
        <w:rPr/>
        <w:t xml:space="preserve"> </w:t>
      </w:r>
      <w:r>
        <w:rPr/>
        <w:t>Hajdúnánás</w:t>
        <w:tab/>
        <w:t xml:space="preserve">5382/2 </w:t>
      </w:r>
      <w:r>
        <w:rPr>
          <w:sz w:val="22"/>
          <w:szCs w:val="22"/>
        </w:rPr>
        <w:t>KIVETT GAZDASÁGI ÉPÜLET, HAJDÚNÁNÁS, FÜRDŐ U. 18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7:00Z</dcterms:created>
  <dc:creator>Polgármesteri Hivatal</dc:creator>
  <dc:description/>
  <cp:keywords/>
  <dc:language>en-US</dc:language>
  <cp:lastModifiedBy>Titkarsag_</cp:lastModifiedBy>
  <cp:lastPrinted>2015-08-31T09:16:00Z</cp:lastPrinted>
  <dcterms:modified xsi:type="dcterms:W3CDTF">2015-08-31T07:25:00Z</dcterms:modified>
  <cp:revision>4</cp:revision>
  <dc:subject/>
  <dc:title/>
</cp:coreProperties>
</file>