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0. október 29-én /csütörtök/ du. 14:00 órai kezdettel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keepNext w:val="true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járóbeteg szakellátás működéséről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szakorvosok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község egészségügyi helyzetéről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háziorvosok, fogorvos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közmunka helyzetéről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z Egyeki Roma Nemzetiségi Önkormányzat működéséről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Nagy Sándor elnök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ájékoztató Egyek Nagyközségben működő Polgárőrség 2019. évi munkájáról, valamint támogatásának felhasználásáról 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olgárőrség elnöke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Cs w:val="24"/>
        </w:rPr>
        <w:t>Tájékoztató a Kétöklű Szociális Szövetkezet tevékenységérő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elnök</w:t>
      </w:r>
    </w:p>
    <w:p>
      <w:pPr>
        <w:pStyle w:val="Kerettartalom"/>
        <w:spacing w:before="0" w:after="0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spacing w:before="0" w:after="0"/>
        <w:ind w:left="708" w:hanging="0"/>
        <w:rPr/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a Szent János Katolikus Óvoda, Általános Iskola és Alapfokú Művészeti Iskola 2019-2020-es tanévben végzett munkájáról 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Kirilla Pál igazgató</w:t>
      </w:r>
    </w:p>
    <w:p>
      <w:pPr>
        <w:pStyle w:val="Normal"/>
        <w:keepNex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helyi adókról szóló rendelet módosítása</w:t>
      </w:r>
    </w:p>
    <w:p>
      <w:pPr>
        <w:pStyle w:val="Normal"/>
        <w:keepNext w:val="true"/>
        <w:ind w:left="708" w:hanging="0"/>
        <w:rPr/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keepNext w:val="true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keepNext w:val="true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Önkormányzat részére felajánlott ingatlanokról</w:t>
      </w:r>
    </w:p>
    <w:p>
      <w:pPr>
        <w:pStyle w:val="Normal"/>
        <w:keepNext w:val="true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Egyek, Pillangó u. 37. szám alatti ingatlanra tett vételi ajánlatról</w:t>
      </w:r>
    </w:p>
    <w:p>
      <w:pPr>
        <w:pStyle w:val="Normal"/>
        <w:keepNext w:val="true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i Szöghatár Nonprofit Kft. kérelmei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ájékoztatás köztartozásmentes adózói adatbázisból történt törlésrő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0. október 22.</w:t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  <w:sz w:val="28"/>
      <w:szCs w:val="3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16-04-21T13:51:00Z</cp:lastPrinted>
  <dcterms:modified xsi:type="dcterms:W3CDTF">2020-10-22T11:20:00Z</dcterms:modified>
  <cp:revision>130</cp:revision>
  <dc:subject/>
  <dc:title>Üres</dc:title>
</cp:coreProperties>
</file>