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Kivonat az Egyek Nagyközség Önkormányzat Képviselő-testülete </w:t>
      </w:r>
      <w:r>
        <w:rPr>
          <w:rFonts w:cs="Calibri" w:ascii="Calibri" w:hAnsi="Calibri"/>
          <w:b/>
          <w:u w:val="single"/>
        </w:rPr>
        <w:t xml:space="preserve">Pénzügyi és Ügyrendi Bizottságának </w:t>
      </w:r>
      <w:r>
        <w:rPr>
          <w:rFonts w:cs="Calibri" w:ascii="Calibri" w:hAnsi="Calibri"/>
          <w:b/>
          <w:i/>
          <w:u w:val="single"/>
        </w:rPr>
        <w:t>2020. február 10. napján megtartott ülésének jegyzőkönyvéből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u w:val="single"/>
        </w:rPr>
        <w:t>Pénzügyi és Ügyrendi Bizottság 29/2020.(II.10.) sz. határozata:</w:t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énzügyi és Ügyrendi Bizottság a módosításokkal elfogadásra javasolja a Képviselő-testületnek az Egyek Nagyközség Önkormányzatának 2020. évi költségvetési rendelet-tervezetét az elhangzott módosításokkal: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Ingatlanértékesítésből származó bevételként kerüljön tervezésre plusz 10 000 000 F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20 millió forint helyett 10 millió forint tartalék (5 millió Ft működési tartalék, 5 millió Ft felhalmozási tartalék) kerüljön tervezésr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z ipari park kerüljön betervezésre 40 519 920 forintta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A Tűzoltóság részére a jelenlegi költségvetésben meghatározott támogatás, 11 250 713 Ft kerüljön betervezése, és fél év után vizsgálják felül a tűzoltóság finanszírozását. Továbbá kérjék fel az Önkormányzati Tűzoltóság elnökét és a leendő parancsnokot, hogy folytassanak egyeztető tárgyalásokat annak érdekében, hogy az ellátandó terület önkormányzatai további támogatással járuljanak hozzá a megnövekedett terhek viseléséhez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észüljön rendelet-tervezet a kommunális adó 2021. évtől történő megemelésére. A kommunális adó mértéke 10 000 Ft legyen ingatlanonkén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 REKI összege 107 058 163 Ft-al kerüljön tervezésre. 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2020.02.13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Soltész Gábor elnök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12"/>
        <w:widowControl/>
        <w:pBdr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énzügyi és Ügyrendi Bizottság elnök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0. február 13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</w:rPr>
        <w:t>Soltész Gábor s.k.</w:t>
      </w:r>
    </w:p>
    <w:p>
      <w:pPr>
        <w:pStyle w:val="Normal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izottsági elnök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kv. vezet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z">
    <w:altName w:val="Times New Roman"/>
    <w:charset w:val="00"/>
    <w:family w:val="roman"/>
    <w:pitch w:val="default"/>
  </w:font>
  <w:font w:name="Modern No. 20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76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z;Times New Roman" w:hAnsi="z;Times New Roman" w:eastAsia="z;Times New Roman" w:cs="z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HG Mincho Light J;Times New Roman" w:cs="Times New Roman"/>
      <w:b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odern No. 20" w:hAnsi="Modern No. 20" w:eastAsia="Modern No. 20" w:cs="Modern No. 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" w:hAnsi="&amp;#39" w:cs="&amp;#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46:00Z</dcterms:created>
  <dc:creator>Titkarsag_</dc:creator>
  <dc:description/>
  <dc:language>en-US</dc:language>
  <cp:lastModifiedBy>Csepreginé Kocsis Nóra</cp:lastModifiedBy>
  <cp:lastPrinted>2017-09-01T12:22:00Z</cp:lastPrinted>
  <dcterms:modified xsi:type="dcterms:W3CDTF">2020-10-21T12:46:00Z</dcterms:modified>
  <cp:revision>2</cp:revision>
  <dc:subject/>
  <dc:title>Kivonat az Egyek Nagyközség Önkormányzat Képviselő-testületének 2013</dc:title>
</cp:coreProperties>
</file>