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gyek Nagyközség Önkormányzat Képviselő-testületének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20. (IX.24.) önkormányzati rendelete</w:t>
      </w:r>
    </w:p>
    <w:p>
      <w:pPr>
        <w:pStyle w:val="Normal"/>
        <w:jc w:val="center"/>
        <w:rPr/>
      </w:pPr>
      <w:r>
        <w:rPr>
          <w:b/>
        </w:rPr>
        <w:t>az önkormányzati tulajdonú bérlakások  és a  helyiségek  bérbeadásáról, béreinek megállapításáról és a lakhatással kapcsolatos feladatokról  szóló 2/2007.(I.25.) önkormányzati rendelet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Egyek Nagyközség Önkormányzat Képviselő-testülete az Alaptörvény 32.cikk (1) bekezdés a) pontja alapján valamint a lakások és a helyiségek bérletére, valamint elidegenítésükre vonatkozó egyes szabályokról szóló 1993. évi LXXVIII. törvény /továbbiakban: Ltv./ 2. számú mellékletében felsorolt felhatalmazó rendelkezések</w:t>
      </w:r>
      <w:r>
        <w:rPr>
          <w:sz w:val="24"/>
          <w:lang w:val="hu-HU"/>
        </w:rPr>
        <w:t xml:space="preserve"> alapján a következőket rendeli el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Egyek Nagyközség Önkormányzat Képviselő-testületének az önkormányzati tulajdonú bérlakások és a helyiségek bérbeadásáról, béreinek megállapításáról és a lakhatással kapcsolatos feladatokról szóló 2/2007.(I.25.) önkormányzati rendeletének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a továbbiakban: rendelet) </w:t>
      </w:r>
      <w:r>
        <w:rPr>
          <w:sz w:val="26"/>
        </w:rPr>
        <w:t>2</w:t>
      </w:r>
      <w:r>
        <w:rPr>
          <w:rFonts w:cs="Times New Roman" w:ascii="Times New Roman" w:hAnsi="Times New Roman"/>
          <w:sz w:val="24"/>
          <w:szCs w:val="24"/>
        </w:rPr>
        <w:t>. melléklete helyébe a jelen rendelettel elfogadott 1. melléklet lép.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Ez a rendelet 2020. október 01. napján lép hatályb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gyek, 2020. 09.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                          ____________________________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Dr. Miluczky Attila                                                    Csepreginé Kocsis Nóra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polgármester                                                                         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 kihirdetve: 20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Csepreginé Kocsis Nóra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jegyző</w:t>
      </w:r>
    </w:p>
    <w:p>
      <w:pPr>
        <w:pStyle w:val="Normal"/>
        <w:ind w:left="7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</w:t>
      </w:r>
      <w:r>
        <w:rPr>
          <w:b/>
          <w:i/>
        </w:rPr>
        <w:t>1. számú mellékl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ndeletben költségelven meghatározott lakbérű bérlakások bérleti díja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tegóriás bérlakások:                               36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kategóriás és szolgálati jellegű bérlakások: 31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kategóriás bérlakások:                              260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kategóriás bérlakások (szükséglakások): 130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.kategóriás szociális-egészségügyi szükséglakás: 40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ociális alapú önkormányzati lakások havi lakbérének mértéke a lakás alapterülete, komfortfokozata utá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összkomfortos              260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fortos                     11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élkomfortos                   9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komfort nélküli               55.- Ft/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h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zon lakások esetében ahol a fentiek szerint megállapított bérleti díj nem éri el a 10.000.- Ft/hó összeget, ott a havi bérleti díj 10.000.-Ft/h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Amennyiben egy ingatlanra több - a Rendeletben foglalt feltételeknek megfelelő - jelentkező van, a jelentkezők zárt borítékban adott határidőig adhatják le az ajánlatukat. Az ingatlan bérlésére az lesz jogosult, aki  havonta magasabb bérleti díjat ajánl érte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lakásbérleti szerződésben meghatározott bérleti díj maximum 4 fő/ ingatlan díjmeghatározásból indul ki.</w:t>
      </w:r>
    </w:p>
    <w:p>
      <w:pPr>
        <w:pStyle w:val="Normal"/>
        <w:jc w:val="both"/>
        <w:rPr/>
      </w:pPr>
      <w:r>
        <w:rPr>
          <w:sz w:val="28"/>
          <w:szCs w:val="28"/>
        </w:rPr>
        <w:t>Amennyiben a bérlakásban élők száma a 4 főt meghaladja úgy a lakbér mértéke személyenként 10%-kal emelkedik minden ott élő személy utá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enti rendelkezések csak a 2016.03.01. után kötött szerződések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hosszabbításra nem) vagy ezen dátum utáni újabb beköltözőkre vonatkozik. Vonatkozik továbbá azokra is akik fenti időpont előtt jogszerűtlenül költöztek be de a személyenkénti 10%-ot ők is csak ezen időpont után kötelesek megfizetni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StarSymbol" w:hAnsi="StarSymbol" w:cs="StarSymbol" w:hint="default"/>
      </w:r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v">
    <w:name w:val="Név"/>
    <w:basedOn w:val="Normal"/>
    <w:qFormat/>
    <w:pPr/>
    <w:rPr>
      <w:rFonts w:eastAsia="Times New Roman"/>
      <w:b/>
      <w:i/>
      <w:u w:val="single"/>
    </w:rPr>
  </w:style>
  <w:style w:type="paragraph" w:styleId="Nincstrkz">
    <w:name w:val="Nincs térköz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54:00Z</dcterms:created>
  <dc:creator>NEC</dc:creator>
  <dc:description/>
  <cp:keywords/>
  <dc:language>en-US</dc:language>
  <cp:lastModifiedBy>Csepreginé Kocsis Nóra</cp:lastModifiedBy>
  <cp:lastPrinted>2020-02-27T08:24:00Z</cp:lastPrinted>
  <dcterms:modified xsi:type="dcterms:W3CDTF">2020-09-18T09:08:00Z</dcterms:modified>
  <cp:revision>6</cp:revision>
  <dc:subject/>
  <dc:title/>
</cp:coreProperties>
</file>