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k Nagyközség Önkormányzat Képviselő-testületének</w:t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hu-HU"/>
        </w:rPr>
        <w:t>__/2020.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sz w:val="24"/>
          <w:szCs w:val="24"/>
          <w:lang w:val="hu-HU"/>
        </w:rPr>
        <w:t>VI.25</w:t>
      </w:r>
      <w:r>
        <w:rPr>
          <w:rFonts w:cs="Calibri" w:ascii="Calibri" w:hAnsi="Calibri"/>
          <w:b/>
          <w:sz w:val="24"/>
          <w:szCs w:val="24"/>
        </w:rPr>
        <w:t>.) Önkormányzati rendele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 Képviselő-testület Szervezeti és Működési Szabályzatáról szóló 27/2019.(XI.28.) önkormányzati rendeletének módosításáró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a Képviselő-testülete az Alaptörvény 32. cikk (2) bekezdésében meghatározott eredeti jogalkotói hatáskörében, az Alaptörvény 32. § (1) bekezdés d) pontjában meghatározott feladatkörben eljárva a következőket rendeli el:</w:t>
      </w:r>
    </w:p>
    <w:p>
      <w:pPr>
        <w:pStyle w:val="Kerettartalom"/>
        <w:suppressAutoHyphens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val="hu-HU"/>
        </w:rPr>
      </w:pPr>
      <w:r>
        <w:rPr>
          <w:rFonts w:cs="Calibri" w:ascii="Calibri" w:hAnsi="Calibri"/>
          <w:b/>
          <w:sz w:val="24"/>
          <w:szCs w:val="24"/>
          <w:lang w:val="hu-HU"/>
        </w:rPr>
        <w:t>1.</w:t>
      </w:r>
      <w:r>
        <w:rPr>
          <w:rFonts w:cs="Calibri" w:ascii="Calibri" w:hAnsi="Calibri"/>
          <w:b/>
          <w:sz w:val="24"/>
          <w:szCs w:val="24"/>
        </w:rPr>
        <w:t xml:space="preserve">§. </w:t>
      </w:r>
    </w:p>
    <w:p>
      <w:pPr>
        <w:pStyle w:val="Kerettartalom"/>
        <w:suppressAutoHyphens w:val="false"/>
        <w:ind w:left="360" w:hanging="0"/>
        <w:rPr>
          <w:rFonts w:ascii="Calibri" w:hAnsi="Calibri" w:cs="Calibri"/>
          <w:b/>
          <w:b/>
          <w:sz w:val="24"/>
          <w:szCs w:val="24"/>
          <w:lang w:val="hu-HU"/>
        </w:rPr>
      </w:pPr>
      <w:r>
        <w:rPr>
          <w:rFonts w:cs="Calibri" w:ascii="Calibri" w:hAnsi="Calibri"/>
          <w:b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Szervezeti és Működési Szabályzatáról szóló 27/2019.(XI.28.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önkormányzati rendeletének (a továbbiakban: Rendelet) 2. számú melléklete helyébe jelen rendelettel elfogadott 1. számú melléklet lép.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z a rendelet 2020.június 26. napján lép hatályba.</w:t>
      </w:r>
    </w:p>
    <w:p>
      <w:pPr>
        <w:pStyle w:val="Kerettartalom"/>
        <w:suppressAutoHyphens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0.június 2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. Miluczky Attil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gármester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preginé Kocsis Nór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gyző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kihirdetve: 202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preginé Kocsis Nór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gyző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i/>
          <w:i/>
          <w:caps/>
        </w:rPr>
      </w:pPr>
      <w:r>
        <w:rPr>
          <w:rFonts w:cs="Calibri" w:ascii="Calibri" w:hAnsi="Calibri"/>
          <w:b/>
          <w:bCs/>
          <w:i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1. sz. melléklet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z önkormányzat hatáskörének átruházás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 Képviselő-testület hatáskörének gyakorlását a következő ügyekben átruházz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Polgármesterre: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Elrendeli a köztemetést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Engedélyezi a közterület használatot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 rendkívüli települési támogatás keretén belül megállapítható krízis támogatás oda ítéléséről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>
          <w:rFonts w:cs="Calibri"/>
        </w:rPr>
        <w:t xml:space="preserve">Gyakorolja az Mt. hatálya alá tartozó munkavállalók fölött a munkáltatói jogokat, valamint az egyéb munkáltatói jogokat a tanyagondnok vonatkozásában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z önkormányzati lakások és helyiségek bérbeadásáról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het 1000 ezer Ft értékhatárig a szerződések megkötéséről, amennyiben van a feladatra elkülönített össze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>
          <w:rFonts w:cs="Calibri"/>
        </w:rPr>
        <w:t>Dönt a tanyabusz használatáról, használatba adásáró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z önkormányzati tulajdonban lévő fák kivágásáró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Tulajdonosi hozzájárulások, nyilatkozatok megadása hatósági eljárásokhoz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 100.000.-Ft. alatti behajthatatlan követelésekről való lemondásró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>
          <w:rFonts w:cs="Calibri"/>
        </w:rPr>
        <w:t>Önkormányzati delegáció külföldi utazásáról való döntés, utazás céljának, delegáció számának, résztvevő személyek, meghatározás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z önkormányzat tulajdonában lévő utak szegélyén található fasorok, fás területek bérbeadásáról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 Szociális Rendeletben szereplő támogatások odaítéléséről (temetési kölcsön, rendkívüli települési támogatás, krízis támogatás, szennyvíz támogatás, gyógyszer támogatás, szociális ösztöndíj, tartósan beteg gyermekek és szépkorúak támogatása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 nyári gyermekétkeztetés és a közfoglalkoztatásra irányuló pályázatok benyújtásáról amennyiben azok 100%-os támogatottságot élveznek, illetve, ha önerő szükséges annak összegét az aktuális éves költségvetés tartalmazz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 Bursa Hungarica ösztöndíj kérelmekben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Elrendeli a jogtalanul felvett támogatás visszafizetését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Dönt az általános iskolai oktatást és óvodai nevelést nem Egyeken igénybe vevők bérlettámogatásáró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color w:val="FF0000"/>
          <w:sz w:val="32"/>
        </w:rPr>
      </w:pPr>
      <w:r>
        <w:rPr>
          <w:color w:val="FF0000"/>
          <w:szCs w:val="20"/>
          <w:shd w:fill="FFFFFF" w:val="clear"/>
        </w:rPr>
        <w:t>Dönt az 1 000.000 Ft egyedi nettó értékhatárt el nem érő ingóvagyon értékesítéséről</w:t>
      </w:r>
    </w:p>
    <w:p>
      <w:pPr>
        <w:pStyle w:val="Normal"/>
        <w:rPr>
          <w:rFonts w:cs="Calibri"/>
          <w:b/>
          <w:b/>
          <w:color w:val="FF0000"/>
          <w:sz w:val="32"/>
        </w:rPr>
      </w:pPr>
      <w:r>
        <w:rPr>
          <w:rFonts w:cs="Calibri"/>
          <w:b/>
          <w:color w:val="FF0000"/>
          <w:sz w:val="32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>Pénzügyi és Ügyrendi Bizottságr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suppressAutoHyphens w:val="true"/>
        <w:autoSpaceDE w:val="false"/>
        <w:ind w:left="928" w:hanging="360"/>
        <w:rPr>
          <w:rFonts w:cs="Calibri"/>
        </w:rPr>
      </w:pPr>
      <w:r>
        <w:rPr>
          <w:rFonts w:cs="Calibri"/>
        </w:rPr>
        <w:t>Dönthet 1 000 ezer Ft értékhatártól 5 000 ezer Ft értékhatárig a szerződések megkötéséről, amennyiben van a feladatra elkülönített össz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suppressAutoHyphens w:val="true"/>
        <w:autoSpaceDE w:val="false"/>
        <w:ind w:left="928" w:hanging="360"/>
        <w:rPr>
          <w:rFonts w:cs="Calibri"/>
        </w:rPr>
      </w:pPr>
      <w:r>
        <w:rPr>
          <w:rFonts w:cs="Calibri"/>
        </w:rPr>
        <w:t>A képviselő-testület átruházott jogkörében gyakorolja a polgármester tekintetében az egyéb munkáltatói jogoka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48" w:leader="none"/>
        </w:tabs>
        <w:suppressAutoHyphens w:val="true"/>
        <w:autoSpaceDE w:val="false"/>
        <w:ind w:left="1648" w:hanging="360"/>
        <w:rPr>
          <w:rFonts w:cs="Calibri"/>
        </w:rPr>
      </w:pPr>
      <w:r>
        <w:rPr>
          <w:rFonts w:cs="Calibri"/>
        </w:rPr>
        <w:t>külföldi kiküldetés engedélyezése (max: 5 nap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48" w:leader="none"/>
        </w:tabs>
        <w:suppressAutoHyphens w:val="true"/>
        <w:autoSpaceDE w:val="false"/>
        <w:ind w:left="1648" w:hanging="360"/>
        <w:rPr>
          <w:rFonts w:cs="Calibri"/>
        </w:rPr>
      </w:pPr>
      <w:r>
        <w:rPr>
          <w:rFonts w:cs="Calibri"/>
        </w:rPr>
        <w:t>belföldi kiküldetés engedélyezése (max: 3 nap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48" w:leader="none"/>
        </w:tabs>
        <w:suppressAutoHyphens w:val="true"/>
        <w:autoSpaceDE w:val="false"/>
        <w:ind w:left="1648" w:hanging="360"/>
        <w:rPr>
          <w:rFonts w:cs="Calibri"/>
        </w:rPr>
      </w:pPr>
      <w:r>
        <w:rPr>
          <w:rFonts w:cs="Calibri"/>
        </w:rPr>
        <w:t>szabadságolá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Calibri"/>
          <w:b/>
        </w:rPr>
        <w:t>A Tisza-tavi Régió Hulladéklerakóit Rekultiváló Egycélú Önkormányzati Társulásr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A betelt hulladéklerakók felülvizsgálatot követő lezárása, területének újrahasznosítására alkalmassá tétele, természeti környezetbe illesztése (rekultivációja), utógondozása, és monitoring rendszer üzemeltetési feladatainak ellátás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cs="Calibri"/>
        </w:rPr>
      </w:pPr>
      <w:r>
        <w:rPr>
          <w:rFonts w:cs="Calibri"/>
        </w:rPr>
        <w:t>A Társulás tagjai a Társulás, mint helyi önkormányzati költségvetési szerv vezetőjének kinevezési jogkörét a társulási tanácsra ruházzák át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sectPr>
      <w:type w:val="nextPage"/>
      <w:pgSz w:w="11906" w:h="16838"/>
      <w:pgMar w:left="1418" w:right="1134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/"/>
      <w:lvlJc w:val="right"/>
      <w:pPr>
        <w:tabs>
          <w:tab w:val="num" w:pos="0"/>
        </w:tabs>
        <w:ind w:left="709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jc w:val="center"/>
      <w:outlineLvl w:val="1"/>
    </w:pPr>
    <w:rPr>
      <w:rFonts w:ascii="Verdana" w:hAnsi="Verdana" w:cs="Verdana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Char">
    <w:name w:val="Szövegtörzs behúzással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v">
    <w:name w:val="Név"/>
    <w:basedOn w:val="Normal"/>
    <w:qFormat/>
    <w:pPr/>
    <w:rPr>
      <w:rFonts w:eastAsia="Times New Roman"/>
      <w:b/>
      <w:i/>
      <w:u w:val="single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Szvegtrzsbehzssal2">
    <w:name w:val="WW-Szövegtörzs behúzással 2"/>
    <w:basedOn w:val="Normal"/>
    <w:qFormat/>
    <w:pPr>
      <w:suppressAutoHyphens w:val="true"/>
      <w:ind w:left="426" w:hanging="426"/>
    </w:pPr>
    <w:rPr>
      <w:sz w:val="26"/>
      <w:szCs w:val="20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</w:rPr>
  </w:style>
  <w:style w:type="paragraph" w:styleId="WWSzvegtrzs2">
    <w:name w:val="WW-Szövegtörzs 2"/>
    <w:basedOn w:val="Normal"/>
    <w:qFormat/>
    <w:pPr>
      <w:suppressAutoHyphens w:val="tru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46:00Z</dcterms:created>
  <dc:creator>NEC</dc:creator>
  <dc:description/>
  <cp:keywords/>
  <dc:language>en-US</dc:language>
  <cp:lastModifiedBy>Csepreginé Kocsis Nóra</cp:lastModifiedBy>
  <cp:lastPrinted>2020-04-02T14:07:00Z</cp:lastPrinted>
  <dcterms:modified xsi:type="dcterms:W3CDTF">2020-06-17T08:47:00Z</dcterms:modified>
  <cp:revision>3</cp:revision>
  <dc:subject/>
  <dc:title>Egyek Nagyközség Önkormányzat Képviselő-testületének</dc:title>
</cp:coreProperties>
</file>