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ájékoztató az önkormányzat által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nyújtott pályázatokról és önkormányzati döntések végrehajtásáról, valamint a közterület használatával, közterület foglalással kapcsolatos intézkedésekről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0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észítette: </w:t>
      </w:r>
    </w:p>
    <w:p>
      <w:pPr>
        <w:pStyle w:val="Normal"/>
        <w:ind w:firstLine="30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sepreginé Kocsis Nóra jegyző</w:t>
      </w:r>
    </w:p>
    <w:p>
      <w:pPr>
        <w:pStyle w:val="Normal"/>
        <w:ind w:firstLine="30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óta Barbara aljegyző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k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címben jelölt témában készített tájékoztatatónkat legutóbb a 2019.06.27-ei ülésén tárgyalta a Képviselő-testület, akkor a tájékoztató tudomásul vételéről döntö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ott pályázat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uto" w:line="360"/>
        <w:jc w:val="both"/>
        <w:rPr/>
      </w:pPr>
      <w:r>
        <w:rPr/>
        <w:t>Önkormányzatunk 2019.05.31-én pályázatot nyújtott be - 443028-as iratazonosító számon – az „</w:t>
      </w:r>
      <w:r>
        <w:rPr>
          <w:b/>
        </w:rPr>
        <w:t>Önkormányzati feladatellátást szolgáló fejlesztések támogatása”</w:t>
      </w:r>
      <w:r>
        <w:rPr/>
        <w:t xml:space="preserve"> című pályázati felhívás keretében. </w:t>
      </w:r>
    </w:p>
    <w:p>
      <w:pPr>
        <w:pStyle w:val="Normal"/>
        <w:spacing w:lineRule="auto" w:line="360"/>
        <w:jc w:val="both"/>
        <w:rPr/>
      </w:pPr>
      <w:r>
        <w:rPr/>
        <w:t>A pályázatban tervezett fejlesztés: Egyek, Béke utca adott szakaszának, útburkolatának felújítása</w:t>
      </w:r>
    </w:p>
    <w:p>
      <w:pPr>
        <w:pStyle w:val="Normal"/>
        <w:spacing w:lineRule="auto" w:line="360"/>
        <w:jc w:val="both"/>
        <w:rPr/>
      </w:pPr>
      <w:r>
        <w:rPr/>
        <w:t>A beruházás összköltsége: 17 647 057 Ft</w:t>
      </w:r>
    </w:p>
    <w:p>
      <w:pPr>
        <w:pStyle w:val="Normal"/>
        <w:spacing w:lineRule="auto" w:line="360"/>
        <w:jc w:val="both"/>
        <w:rPr/>
      </w:pPr>
      <w:r>
        <w:rPr/>
        <w:t>A támogatás összege: 14 999 999 Ft</w:t>
      </w:r>
    </w:p>
    <w:p>
      <w:pPr>
        <w:pStyle w:val="Normal"/>
        <w:spacing w:lineRule="auto" w:line="360"/>
        <w:jc w:val="both"/>
        <w:rPr/>
      </w:pPr>
      <w:r>
        <w:rPr/>
        <w:t>Támogatási intenzitás:85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pályázat támogatásban részesült, még 2019-ben sikerrel megvalósítottuk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spacing w:lineRule="auto" w:line="360"/>
        <w:jc w:val="both"/>
        <w:rPr/>
      </w:pPr>
      <w:r>
        <w:rPr/>
        <w:t xml:space="preserve">2019. február 20.-án EGYÜTTMŰKÖDŐ PARTNERKÉNT segítettük az Egyeki Roma Nemzetiségi Önkormányzatot </w:t>
      </w:r>
      <w:r>
        <w:rPr>
          <w:b/>
        </w:rPr>
        <w:t>Konyhakerti és Kisállattartási Szociális Földprogram</w:t>
      </w:r>
      <w:r>
        <w:rPr/>
        <w:t xml:space="preserve"> elnevezésű SZOC-FP-19. KK kódú pályázat benyújtására az Emberi Erőforrások Támogatáskezelőjéhez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pályázat támogatásban részesült, még 2019-ben sikerrel megvalósítottuk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</w:p>
    <w:p>
      <w:pPr>
        <w:pStyle w:val="Normal"/>
        <w:spacing w:lineRule="auto" w:line="360"/>
        <w:jc w:val="both"/>
        <w:rPr/>
      </w:pPr>
      <w:r>
        <w:rPr/>
        <w:t xml:space="preserve">2019. február 20.-án EGYÜTTMŰKÖDŐ PARTNERKÉNT segítettük az Egyeki Roma Nemzetiségi Önkormányzatot </w:t>
      </w:r>
      <w:r>
        <w:rPr>
          <w:b/>
        </w:rPr>
        <w:t>Egyeki Roma tábor 2019</w:t>
      </w:r>
      <w:r>
        <w:rPr/>
        <w:t xml:space="preserve"> elnevezésű ROMA-NEMZ-TAB-19-0251 kódú pályázat benyújtására az Emberi Erőforrások Támogatáskezelőjéhez.</w:t>
      </w:r>
    </w:p>
    <w:p>
      <w:pPr>
        <w:pStyle w:val="Normal"/>
        <w:spacing w:lineRule="auto" w:line="360"/>
        <w:jc w:val="both"/>
        <w:rPr/>
      </w:pPr>
      <w:r>
        <w:rPr/>
        <w:t>A pályázat nyert. Támogatási összeg: 808 259 Ft, Önerő: 0 F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 pályázati támogatásnak köszönhetően 2019 augusztusában több roma származású, hátrányos helyzetű gyermek tölthetett el néhány napot a fonyódligeti üdülőbe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</w:p>
    <w:p>
      <w:pPr>
        <w:pStyle w:val="Normal"/>
        <w:spacing w:lineRule="auto" w:line="360"/>
        <w:jc w:val="both"/>
        <w:rPr/>
      </w:pPr>
      <w:r>
        <w:rPr/>
        <w:t xml:space="preserve">Egyek Nagyközség Önkormányzata konzorciumi tagként a Tiszamenti Regionális Vízművek Zártkörűen Működő Részvénytársasággal pályázatot nyújtott be az Innovációs és Technológiai Minisztérium </w:t>
      </w:r>
      <w:r>
        <w:rPr>
          <w:b/>
        </w:rPr>
        <w:t>Vízközművek energiahatékonyságának fejlesztése</w:t>
      </w:r>
      <w:r>
        <w:rPr/>
        <w:t xml:space="preserve"> c, felhívásra.</w:t>
      </w:r>
    </w:p>
    <w:p>
      <w:pPr>
        <w:pStyle w:val="Normal"/>
        <w:spacing w:lineRule="auto" w:line="360"/>
        <w:jc w:val="both"/>
        <w:rPr/>
      </w:pPr>
      <w:r>
        <w:rPr/>
        <w:t>Pályázati Összeg: nettó 44 600 000Ft, Önerő: 13 380 000Ft</w:t>
      </w:r>
    </w:p>
    <w:p>
      <w:pPr>
        <w:pStyle w:val="Normal"/>
        <w:spacing w:lineRule="auto" w:line="360"/>
        <w:jc w:val="both"/>
        <w:rPr/>
      </w:pPr>
      <w:r>
        <w:rPr/>
        <w:t>A pályázat részben támogatásban részesült. A támogatás: 293 250 Ft, amely összeget 293 250 Ft. önerővel szükséges kiegészíteni és azt szivattyú vásárlására fordíthatjuk. A projekt megvalósítása folyamatban van, jelenleg az ajánlatkérések zajla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</w:p>
    <w:p>
      <w:pPr>
        <w:pStyle w:val="Normal"/>
        <w:spacing w:lineRule="auto" w:line="360"/>
        <w:jc w:val="both"/>
        <w:rPr/>
      </w:pPr>
      <w:r>
        <w:rPr/>
        <w:t xml:space="preserve">Pályázatot nyújtottunk be 499-3/2019/HERMAN azonosító számon a Herman Ottó Intézethez </w:t>
      </w:r>
      <w:r>
        <w:rPr>
          <w:b/>
        </w:rPr>
        <w:t>a Települési és térségi fejlesztések</w:t>
      </w:r>
      <w:r>
        <w:rPr/>
        <w:t xml:space="preserve"> támogatásának keretén belül </w:t>
      </w:r>
      <w:r>
        <w:rPr>
          <w:b/>
        </w:rPr>
        <w:t>Tanyagondnoki Szolgálat fejlesztésére</w:t>
      </w:r>
      <w:r>
        <w:rPr/>
        <w:t>. Igényelt támogatás: 1 139 738 Ft, Önerő: 126 700 F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pályázat támogatásban részesült, még 2019-ben sikerrel megvalósítottuk. A projektben megjelölt eszközöket beszereztük, a pályázattal már elszámoltun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</w:p>
    <w:p>
      <w:pPr>
        <w:pStyle w:val="Normal"/>
        <w:spacing w:lineRule="auto" w:line="360"/>
        <w:jc w:val="both"/>
        <w:rPr/>
      </w:pPr>
      <w:r>
        <w:rPr/>
        <w:t>Önkormányzatunk 2018.03.05-én pályázatot nyújtott be - 1920526748-as iratazonosító számon – a „</w:t>
      </w:r>
      <w:r>
        <w:rPr>
          <w:b/>
        </w:rPr>
        <w:t>Helyi Fejlesztési Stratégiák megvalósítása- Természeti és táji értékekre alapozott turizmusfejlesztés”</w:t>
      </w:r>
      <w:r>
        <w:rPr/>
        <w:t xml:space="preserve"> című, VP-M19.2.1 kódszámú pályázati felhívás keretében. </w:t>
      </w:r>
    </w:p>
    <w:p>
      <w:pPr>
        <w:pStyle w:val="Normal"/>
        <w:spacing w:lineRule="auto" w:line="360"/>
        <w:jc w:val="both"/>
        <w:rPr/>
      </w:pPr>
      <w:r>
        <w:rPr/>
        <w:t xml:space="preserve">A pályázatban tervezett fejlesztés: az Egyek Tisza folyó bal part 445,300 fkm szelvény térségében 19 csónak fogadására alkalmas úszóműves csónak-és kisgéphajó-kikötő megépítése, mely révén a víziturizmushoz kapcsolódó szolgáltatások alapjait teremtjük meg. </w:t>
      </w:r>
    </w:p>
    <w:p>
      <w:pPr>
        <w:pStyle w:val="Normal"/>
        <w:spacing w:lineRule="auto" w:line="360"/>
        <w:jc w:val="both"/>
        <w:rPr/>
      </w:pPr>
      <w:r>
        <w:rPr/>
        <w:t>A pályázat elszámolható összköltsége: 15 830 146 Ft</w:t>
      </w:r>
    </w:p>
    <w:p>
      <w:pPr>
        <w:pStyle w:val="Normal"/>
        <w:spacing w:lineRule="auto" w:line="360"/>
        <w:jc w:val="both"/>
        <w:rPr/>
      </w:pPr>
      <w:r>
        <w:rPr/>
        <w:t>A támogatás összege: 9 498 084 Ft</w:t>
      </w:r>
    </w:p>
    <w:p>
      <w:pPr>
        <w:pStyle w:val="Normal"/>
        <w:spacing w:lineRule="auto" w:line="360"/>
        <w:jc w:val="both"/>
        <w:rPr/>
      </w:pPr>
      <w:r>
        <w:rPr/>
        <w:t>A pályázat önereje: 6 924 530 Ft</w:t>
      </w:r>
    </w:p>
    <w:p>
      <w:pPr>
        <w:pStyle w:val="Normal"/>
        <w:spacing w:lineRule="auto" w:line="360"/>
        <w:jc w:val="both"/>
        <w:rPr/>
      </w:pPr>
      <w:r>
        <w:rPr/>
        <w:t xml:space="preserve">Ez a projektünk szintén támogatásban részesült, jelenleg is zajlik a megvalósítása. A kivitelezővel és a műszaki ellenőrrel megkötöttük a szükséges  szerződések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</w:p>
    <w:p>
      <w:pPr>
        <w:pStyle w:val="Normal"/>
        <w:spacing w:lineRule="auto" w:line="360"/>
        <w:jc w:val="both"/>
        <w:rPr/>
      </w:pPr>
      <w:r>
        <w:rPr/>
        <w:t>Önkormányzatunk 2018.06.27-én pályázatot nyújtott be - 1939064251-es iratazonosító számon – a „</w:t>
      </w:r>
      <w:r>
        <w:rPr>
          <w:b/>
        </w:rPr>
        <w:t xml:space="preserve">LEADER Helyi Akciócsoportok együttműködési tevékenységeinek  előkészítése és megvalósítása- </w:t>
      </w:r>
      <w:r>
        <w:rPr/>
        <w:t>című, VP6-19.3.1-17 kódszámú pályázati felhívás keretében. A konzorcium vezetője: a Hortobágyi Leader Közhasznú Egyesület. Konzorciumi tagok: Tiszacsege Város Önkormányzata, Tiszadorogma Község Önkormányzata</w:t>
      </w:r>
    </w:p>
    <w:p>
      <w:pPr>
        <w:pStyle w:val="Normal"/>
        <w:spacing w:lineRule="auto" w:line="360"/>
        <w:jc w:val="both"/>
        <w:rPr/>
      </w:pPr>
      <w:r>
        <w:rPr/>
        <w:t>A pályázatban tervezett fejlesztés: Négy állásos munkagép- és járműmosó tér kialakítása.</w:t>
      </w:r>
    </w:p>
    <w:p>
      <w:pPr>
        <w:pStyle w:val="Normal"/>
        <w:spacing w:lineRule="auto" w:line="360"/>
        <w:jc w:val="both"/>
        <w:rPr/>
      </w:pPr>
      <w:r>
        <w:rPr/>
        <w:t>A pályázat elszámolható - Egyek településre jutó - összköltsége: 22 592 042 Ft.</w:t>
      </w:r>
    </w:p>
    <w:p>
      <w:pPr>
        <w:pStyle w:val="Normal"/>
        <w:spacing w:lineRule="auto" w:line="360"/>
        <w:jc w:val="both"/>
        <w:rPr/>
      </w:pPr>
      <w:r>
        <w:rPr/>
        <w:t>A támogatás - Egyek településre jutó - összege: 19 203 235 Ft.</w:t>
      </w:r>
    </w:p>
    <w:p>
      <w:pPr>
        <w:pStyle w:val="Normal"/>
        <w:spacing w:lineRule="auto" w:line="360"/>
        <w:jc w:val="both"/>
        <w:rPr/>
      </w:pPr>
      <w:r>
        <w:rPr/>
        <w:t>A pályázat - Egyek településre jutó - önereje: 3 388 807 Ft.</w:t>
      </w:r>
    </w:p>
    <w:p>
      <w:pPr>
        <w:pStyle w:val="Normal"/>
        <w:spacing w:lineRule="auto" w:line="360"/>
        <w:jc w:val="both"/>
        <w:rPr/>
      </w:pPr>
      <w:r>
        <w:rPr/>
        <w:t>A pályázat nyert, de hibásan küldték meg a támogatói okiratot, ami ellen kifogás benyújtására került sor. A kifogásunknak helyt adtak és új támogatói okiratot bocsájtottak ki. A projekt megvalósítását megakasztotta, hogy a járműmosó a Településrendezési Terv módosításáig nem kaphat építési engedélyt. A Településrendezési Terv módosítása folyamatban va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</w:p>
    <w:p>
      <w:pPr>
        <w:pStyle w:val="Normal"/>
        <w:spacing w:lineRule="auto" w:line="360"/>
        <w:jc w:val="both"/>
        <w:rPr/>
      </w:pPr>
      <w:r>
        <w:rPr/>
        <w:t>Önkormányzatunk 2018.08.15-én pályázatot nyújtott be - 1943718735-ös iratazonosító számon – a „</w:t>
      </w:r>
      <w:r>
        <w:rPr>
          <w:b/>
        </w:rPr>
        <w:t>Helyi Fejlesztési Stratégiák megvalósítása- Közösségi tevékenységnek helyt adó épületek és területek fejlesztése”</w:t>
      </w:r>
      <w:r>
        <w:rPr/>
        <w:t xml:space="preserve"> című, VP6-19.2.1.-45-4-17 kódszámú pályázati felhívás keretében. </w:t>
      </w:r>
    </w:p>
    <w:p>
      <w:pPr>
        <w:pStyle w:val="Normal"/>
        <w:spacing w:lineRule="auto" w:line="360"/>
        <w:jc w:val="both"/>
        <w:rPr/>
      </w:pPr>
      <w:r>
        <w:rPr/>
        <w:t>A pályázatban tervezett fejlesztés: az egyeki köztemető szociális épületének felújítása, bővítése, a park és sírgondozáshoz szükséges minimális eszközbeszerzés</w:t>
      </w:r>
    </w:p>
    <w:p>
      <w:pPr>
        <w:pStyle w:val="Normal"/>
        <w:spacing w:lineRule="auto" w:line="360"/>
        <w:jc w:val="both"/>
        <w:rPr/>
      </w:pPr>
      <w:r>
        <w:rPr/>
        <w:t>A pályázat elszámolható összköltsége: 11 250 216 Ft</w:t>
      </w:r>
    </w:p>
    <w:p>
      <w:pPr>
        <w:pStyle w:val="Normal"/>
        <w:spacing w:lineRule="auto" w:line="360"/>
        <w:jc w:val="both"/>
        <w:rPr/>
      </w:pPr>
      <w:r>
        <w:rPr/>
        <w:t>A támogatás összege: 9 556 702 Ft</w:t>
      </w:r>
    </w:p>
    <w:p>
      <w:pPr>
        <w:pStyle w:val="Normal"/>
        <w:spacing w:lineRule="auto" w:line="360"/>
        <w:jc w:val="both"/>
        <w:rPr/>
      </w:pPr>
      <w:r>
        <w:rPr/>
        <w:t>A pályázat önereje: 1 693 514 Ft</w:t>
      </w:r>
    </w:p>
    <w:p>
      <w:pPr>
        <w:pStyle w:val="Normal"/>
        <w:spacing w:lineRule="auto" w:line="360"/>
        <w:jc w:val="both"/>
        <w:rPr/>
      </w:pPr>
      <w:r>
        <w:rPr/>
        <w:t xml:space="preserve">Pályázatunk támogatásban részesült, azonban itt megakasztotta a megvalósítás folyamatát, a hiányzó építési engedély. A temető esetében telekalakítási eljárást volt szükséges lebonyolítani, ennek lezárásáig és a döntés jogerőre emelkedéséig nem tudtuk az építési engedélyes eljárásunkat elindítani. A telekalakítási eljárás nemrégiben lezárult, az építési engedélyre kérelmünket beadtuk, várhatóan hamarosan megérkezik az engedély.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</w:p>
    <w:p>
      <w:pPr>
        <w:pStyle w:val="Normal"/>
        <w:spacing w:lineRule="auto" w:line="360"/>
        <w:jc w:val="both"/>
        <w:rPr/>
      </w:pPr>
      <w:r>
        <w:rPr/>
        <w:t>Önkormányzatunk 2018.09.28 -án pályázatot nyújtott be - 1946819510-ös iratazonosító számon – a „</w:t>
      </w:r>
      <w:r>
        <w:rPr>
          <w:b/>
        </w:rPr>
        <w:t>Helyi Fejlesztési Stratégiák megvalósítása- Ifjúsági-és lakosságmegtartó programok támogatása”</w:t>
      </w:r>
      <w:r>
        <w:rPr/>
        <w:t xml:space="preserve"> című, VP6-19.2.1.-45-3-17 kódszámú pályázati felhívás keretében. </w:t>
      </w:r>
    </w:p>
    <w:p>
      <w:pPr>
        <w:pStyle w:val="Normal"/>
        <w:spacing w:lineRule="auto" w:line="360"/>
        <w:jc w:val="both"/>
        <w:rPr/>
      </w:pPr>
      <w:r>
        <w:rPr/>
        <w:t>A pályázatban tervezett program: Az Idősek Adventje 2019. rendezvény megvalósítása</w:t>
      </w:r>
    </w:p>
    <w:p>
      <w:pPr>
        <w:pStyle w:val="Normal"/>
        <w:spacing w:lineRule="auto" w:line="360"/>
        <w:jc w:val="both"/>
        <w:rPr/>
      </w:pPr>
      <w:r>
        <w:rPr/>
        <w:t>A pályázat elszámolható összköltsége: 2 096 701 Ft</w:t>
      </w:r>
    </w:p>
    <w:p>
      <w:pPr>
        <w:pStyle w:val="Normal"/>
        <w:spacing w:lineRule="auto" w:line="360"/>
        <w:jc w:val="both"/>
        <w:rPr/>
      </w:pPr>
      <w:r>
        <w:rPr/>
        <w:t>A támogatás összege: 1 782 195 Ft</w:t>
      </w:r>
    </w:p>
    <w:p>
      <w:pPr>
        <w:pStyle w:val="Normal"/>
        <w:spacing w:lineRule="auto" w:line="360"/>
        <w:jc w:val="both"/>
        <w:rPr/>
      </w:pPr>
      <w:r>
        <w:rPr/>
        <w:t>A pályázat önereje: 314 506 Ft</w:t>
      </w:r>
    </w:p>
    <w:p>
      <w:pPr>
        <w:pStyle w:val="Normal"/>
        <w:spacing w:lineRule="auto" w:line="360"/>
        <w:jc w:val="both"/>
        <w:rPr/>
      </w:pPr>
      <w:r>
        <w:rPr/>
        <w:t>Pályázatunk nyert, 2019.06.17-én érkezett meg a támogatói okirat. A pályázatot 2019. december 6-án és 7-én megvalósítottuk, majd sikeresen elszámoltunk a támogatási összegg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</w:p>
    <w:p>
      <w:pPr>
        <w:pStyle w:val="Normal"/>
        <w:spacing w:lineRule="auto" w:line="360"/>
        <w:jc w:val="both"/>
        <w:rPr/>
      </w:pPr>
      <w:r>
        <w:rPr/>
        <w:t xml:space="preserve">KEHOP-2.2.1-15-2015-00018 jelű, </w:t>
      </w:r>
      <w:r>
        <w:rPr>
          <w:b/>
        </w:rPr>
        <w:t xml:space="preserve">a szennyvízhálózat bővítése és a szennyvíztelep áthelyezése </w:t>
      </w:r>
      <w:r>
        <w:rPr/>
        <w:t>tárgyú projektünk kapcsán 2019.06.12-én megkezdődtek a kivitelezési munkálato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 szennyvíztelep építése befejeződött (jelenleg próbaüzem alatt van), a belső utak kialakítása folyamatban van. A szennyvízhálózat szinte 100%-os mértékben kiépült, jelenleg az átemelők gépészetének szerelése zajlik, valamint a helyreállítási munkálatok. A rákötések az őszi hónapokban folyamatosan történhetne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</w:p>
    <w:p>
      <w:pPr>
        <w:pStyle w:val="Normal"/>
        <w:spacing w:lineRule="auto" w:line="360"/>
        <w:jc w:val="both"/>
        <w:rPr/>
      </w:pPr>
      <w:r>
        <w:rPr/>
        <w:t>A „</w:t>
      </w:r>
      <w:r>
        <w:rPr>
          <w:b/>
        </w:rPr>
        <w:t>Külterületi helyi közutak fejlesztése, önkormányzati utak kezeléséhez, állapotjavításához, karbantartásához szükséges erő- és munkagépek beszerzése”</w:t>
      </w:r>
      <w:r>
        <w:rPr/>
        <w:t xml:space="preserve"> című, VP6-7.2.1-7.4.1.2-16 kódszámú pályázatunk támogatásban részesült. </w:t>
      </w:r>
    </w:p>
    <w:p>
      <w:pPr>
        <w:pStyle w:val="Normal"/>
        <w:spacing w:lineRule="auto" w:line="360"/>
        <w:jc w:val="both"/>
        <w:rPr/>
      </w:pPr>
      <w:r>
        <w:rPr/>
        <w:t>A projektet 2020 első hónapjaiban megvalósítottuk. A műszaki átadás 2020. május 15-én sikeres vol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2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Cs/>
        </w:rPr>
        <w:t>A „TOP-1.4.1-15-HB1-15-HB1-2016-00011 jelű, „Bölcsődei ellátás infrastrukturális fejlesztése Egyeken” című projektünk a beszámolással érintett időszakban sikeresen befejeződött, az épület elkészült, az eszközöket beszereztük. A használatba vételi eljárás folyamatban va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„TOP-2.1.3-15-HB1-2016-00016 jelű, „Egyek Nagyközség bel- és külterületének csapadékvíz-elvezető rendszer rekonstrukciója I. ütem” című projektünk még  2019 május 30-án befejeződött, azonban a pályázati támogatás elszámolása még most is tart, a kivitelező csak nemrég kapta meg a végszámlája ellenértékét, amelynek oka, hogy e pályázatnál rekordszámú szabálytalansági eljárást (összesen 3 db)  kezdeményezett a Magyar Államkincstár, amelyből 2 db „nem történt szabálytalanság” megállapítással végződött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4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</w:rPr>
        <w:t>A „TOP-1.1.1-15-HB1-20161-00004 jelű, „I</w:t>
      </w:r>
      <w:r>
        <w:rPr>
          <w:bCs/>
          <w:iCs/>
        </w:rPr>
        <w:t xml:space="preserve">pari terület fejlesztése” című projektünk kapcsán elmondhatjuk, hogy az elmúlt egy évben a villamoshálózat kiépült, a gázszolgáltatóval (TIGÁZ) megkötöttük a szerződést, jelenleg e tekintetben zajlik a kivitelezés. Az építési munkálatok hamarosan kezdődhetnek, mert úgy néz ki eredményes volt a közbeszerzési eljárás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ályázatot nyújtottunk be a Vidékfejlesztési Program keretében meghirdetett pályázati felhívásra </w:t>
      </w:r>
      <w:r>
        <w:rPr>
          <w:b/>
          <w:bCs/>
        </w:rPr>
        <w:t>„Helyi termékértékesítést szolgáló piac kialakítása Egyek Nagyközségben”</w:t>
      </w:r>
      <w:r>
        <w:rPr>
          <w:bCs/>
        </w:rPr>
        <w:t xml:space="preserve"> címmel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fejlesztés megvalósítási helye: Egyek belterület 1651/2 hrs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fejlesztés nettó összköltsége:</w:t>
        <w:tab/>
        <w:tab/>
        <w:t xml:space="preserve">                          47 437 348 F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fejlesztés pályázatban elszámolható nettó összköltsége:   45 337 348 F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pályázatban igényelt támogatás:                                        38 536 746 F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Biztosított saját forrás (összes önerő):</w:t>
        <w:tab/>
        <w:t xml:space="preserve">                            8 900 602 F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projekt megvalósítása zajlik, a kivitelezővel megkötöttük a szerződés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6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Ugyanezen - „A vidéki térségek kisméretű infrastruktúrájának és alapvető szolgáltatásainak fejlesztésére - Helyi termékértékesítést szolgáló piacok infrastrukturális fejlesztése, közétkeztetés fejlesztése” című – pályázati kiírás keretében az Egyeki Szöghatár Nonprofit Kft. is pályázatot nyújtott be, a </w:t>
      </w:r>
      <w:r>
        <w:rPr>
          <w:bCs/>
          <w:i/>
        </w:rPr>
        <w:t>„</w:t>
      </w:r>
      <w:r>
        <w:rPr>
          <w:b/>
          <w:bCs/>
        </w:rPr>
        <w:t>Közétkeztetés fejlesztése Egyek Nagyközségben”</w:t>
      </w:r>
      <w:r>
        <w:rPr>
          <w:bCs/>
        </w:rPr>
        <w:t xml:space="preserve"> címmel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fejlesztés nettó összköltsége:</w:t>
        <w:tab/>
        <w:t xml:space="preserve">  20 000 000 Ft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ámogatási intenzitás:                                      85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Ez a projekt pár napon belül befejeződik, 2020. június 20-án a már felújított étteremben esküvőt tartana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Egyek Nagyközség Önkormányzata – több településsel együttműködve – konzorciumi partnerként, pályázatot nyújtott be az Emberi Erőforrás Fejlesztési Operatív Program keretében az </w:t>
      </w:r>
      <w:r>
        <w:rPr>
          <w:b/>
          <w:bCs/>
        </w:rPr>
        <w:t>EFOP-1.5.3-16 kódszámú, „Humán szolgáltatások fejlesztése térségi szemléletben – kedvezményezett térségek”</w:t>
      </w:r>
      <w:r>
        <w:rPr>
          <w:b/>
          <w:bCs/>
          <w:i/>
        </w:rPr>
        <w:t xml:space="preserve"> </w:t>
      </w:r>
      <w:r>
        <w:rPr>
          <w:bCs/>
        </w:rPr>
        <w:t xml:space="preserve">című felhívásra. A konzorciumvezető partnerünk Hajdúnánás Város Önkormányzata. A pályázat keretében a résztvevő önkormányzatok nagyjából lakosságszám arányosan részesülnek támogatásban. Önkormányzatunk e pályázat segítségével több, mint 61 millió forint támogatást kap, tekintettel arra, hogy sikeresen pályáztunk. A projekt megvalósítása még 2019. július 1-én megkezdődött. Jelenleg a képzésekhez és a rendezvényekhez kapcsolódó közbeszerzési eljárások zajlanak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özterület használat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zterületek használatának helyszíni ellenőrzése terv szerint van beütemezve, illetve az egyéb helyszíni ellenőrzésekkel kapcsoltan történik. </w:t>
      </w:r>
    </w:p>
    <w:p>
      <w:pPr>
        <w:pStyle w:val="Normal"/>
        <w:spacing w:lineRule="auto" w:line="360"/>
        <w:jc w:val="both"/>
        <w:rPr/>
      </w:pPr>
      <w:r>
        <w:rPr/>
        <w:t xml:space="preserve">Felmérésre kerülnek a közterületen már hosszabb ideje tárolt építési anyagok, valamint a közterületen tárolt mezőgazdasági képek, vontatók. </w:t>
      </w:r>
    </w:p>
    <w:p>
      <w:pPr>
        <w:pStyle w:val="Normal"/>
        <w:spacing w:lineRule="auto" w:line="360"/>
        <w:jc w:val="both"/>
        <w:rPr/>
      </w:pPr>
      <w:r>
        <w:rPr/>
        <w:t>Az elmúlt egy évben egyetlen ingatlan tulajdonost sem kellett felszólítani a közterület használat bejelentésére. 2019.01.01.-2019.12.31. között 17 905 Ft közterület használati díj került befizetésre, az önkormányzat számlájára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önkormányzati döntése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Képviselő-testületi üléseken meghozott döntések végrehajtása folyamatos, a veszélyhelyzet ideje alatt meghozott polgármesteri döntésekről is folyamatosan tájékoztattuk a képviselőket és a bizottsági tagokat. Egy nagyobb horderejű döntés a bölcsőde Debrecen-Nyíregyházi Egyházmegye általi fenntartása és indítása 2020.szeptember 1-től. A pályázatból megvásárolt eszközök a bölcsődébe kerültek, az épület használatba vételi engedélyezése folyamatban van. A működési engedélyezési eljáráshoz szükséges ingatlan használati megállapodás és feladat ellátási szerződés elkészült melyet a veszélyhelyzet ideje alatt a polgármester elfogadott. A két megállapodás jelenleg még a Debrecen-Nyíregyházi Egyházmegyénél van véleményezés alatt , amennyiben módosítani szükséges úgy azt jelezni fogjuk. A működés megkezdése érdekében folyamatos a kapcsolattartás és egyeztetés Kirilla Pál Igazgató Úrr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Egyek, 2020. június 1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sepreginé Kocsis Nóra                                                         Bóta Barbar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jegyző </w:t>
        <w:tab/>
        <w:t xml:space="preserve">                                                                             aljegyző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  <w:t>Polgármesteri Hivatal Önkormányzati Iroda</w:t>
    </w:r>
  </w:p>
  <w:p>
    <w:pPr>
      <w:pStyle w:val="Header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  <w:t>4069 Egyek, Fő u. 3.</w:t>
    </w:r>
  </w:p>
  <w:p>
    <w:pPr>
      <w:pStyle w:val="Header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  <w:t>Tel./fax: 52/378-028</w:t>
    </w:r>
  </w:p>
  <w:p>
    <w:pPr>
      <w:pStyle w:val="Header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  <w:t xml:space="preserve">E-mail: </w:t>
    </w:r>
    <w:hyperlink r:id="rId1">
      <w:r>
        <w:rPr>
          <w:rStyle w:val="InternetLink"/>
          <w:rFonts w:cs="Arial Black" w:ascii="Arial Black" w:hAnsi="Arial Black"/>
          <w:sz w:val="20"/>
          <w:szCs w:val="20"/>
        </w:rPr>
        <w:t>egyek.onkiroda@bicomix.hu</w:t>
      </w:r>
    </w:hyperlink>
  </w:p>
  <w:p>
    <w:pPr>
      <w:pStyle w:val="Header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Para">
    <w:name w:val="para"/>
    <w:qFormat/>
    <w:rPr/>
  </w:style>
  <w:style w:type="character" w:styleId="Section">
    <w:name w:val="section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">
    <w:name w:val="WW-Szövegtörzs 2"/>
    <w:basedOn w:val="Normal"/>
    <w:qFormat/>
    <w:pPr>
      <w:suppressAutoHyphens w:val="tru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gyek.onkiroda@bicomix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51:00Z</dcterms:created>
  <dc:creator>Onkormanyzati Iroda</dc:creator>
  <dc:description/>
  <cp:keywords/>
  <dc:language>en-US</dc:language>
  <cp:lastModifiedBy>Csepreginé Kocsis Nóra</cp:lastModifiedBy>
  <cp:lastPrinted>2018-06-18T08:31:00Z</cp:lastPrinted>
  <dcterms:modified xsi:type="dcterms:W3CDTF">2020-06-17T11:48:00Z</dcterms:modified>
  <cp:revision>8</cp:revision>
  <dc:subject/>
  <dc:title>Beszámoló az Önkormányzati Iroda 2009</dc:title>
</cp:coreProperties>
</file>