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a Képviselő-testületén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/2020. (VI.25.) zárszámadási rendelete önkormányzati rendelete az önkormányzat 2019. évi költségvetésének végrehajtásáró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Képviselő-testületi dönté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20. június 25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2:00Z</dcterms:created>
  <dc:creator>Csepreginé Kocsis Nóra</dc:creator>
  <dc:description/>
  <cp:keywords/>
  <dc:language>en-US</dc:language>
  <cp:lastModifiedBy>Attila</cp:lastModifiedBy>
  <dcterms:modified xsi:type="dcterms:W3CDTF">2020-06-11T13:16:00Z</dcterms:modified>
  <cp:revision>9</cp:revision>
  <dc:subject/>
  <dc:title/>
</cp:coreProperties>
</file>