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0. június 22-é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Bóta Barbara aljegyző</w:t>
      </w:r>
    </w:p>
    <w:p>
      <w:pPr>
        <w:pStyle w:val="Normal"/>
        <w:ind w:left="708" w:firstLine="70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Csepreginé Kocsis Nóra jegyző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közmunka helyzet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Egyek Nagyközség közbiztonsági helyzetéről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Berecz József Rendőrkapitányság vezető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Mentőállomás működés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Mentőállomás vezető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vagyonáról szóló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épviselő-testület Szervezeti és Működési Szabályzatáról szóló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Az önkormányzati tulajdonú bérlakások és a helyiségek bérbeadásáról, béreinek megállapításáról és a lakhatással kapcsolatos feladatokról szóló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Egyek Nagyközség Önkormányzata és intézményeinek 2019. évi gazdálkodásáról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az adózás helyzetéről </w:t>
      </w:r>
    </w:p>
    <w:p>
      <w:pPr>
        <w:pStyle w:val="Normal"/>
        <w:ind w:left="708" w:firstLine="1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ekeres Zsuzsanna közgazdasági irodavezető</w:t>
      </w:r>
    </w:p>
    <w:p>
      <w:pPr>
        <w:pStyle w:val="Normal"/>
        <w:ind w:left="158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alné Csőke Éva adóügyi ügyintéző</w:t>
      </w:r>
    </w:p>
    <w:p>
      <w:pPr>
        <w:pStyle w:val="Normal"/>
        <w:ind w:left="158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albács-Trungel Katalin adóügyi főtanácsos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Polgármesteri Hivatal 2019. évi tevékenységéről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önkormányzat tulajdonában lévő ingatlanok állapotáról (Szóbeli előterjesztés)</w:t>
      </w:r>
    </w:p>
    <w:p>
      <w:pPr>
        <w:pStyle w:val="Normal"/>
        <w:ind w:left="708" w:firstLine="1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Polgárőrség elnök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igazgatási szünet időpontjáró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Határozati javaslat Önkormányzati feladatellátást szolgáló fejlesztések támogatására meghirdetett pályázat benyújtásáho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 2328/1 hrsz-ú ingatlannal kapcsolatos kérelmekrő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0. június 18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6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0-06-18T13:12:00Z</dcterms:modified>
  <cp:revision>20</cp:revision>
  <dc:subject/>
  <dc:title>Oktatási, Közművelődési, Kulturális, Ifjúsági, Sport és Közbiztonsági Bizottság Elnökétől</dc:title>
</cp:coreProperties>
</file>