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20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 közgazdasági irodavezető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20. évi költségvetését a 3/2020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3.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3/2020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3.) számú rendeletével 2 293 178 294 forint kiadási, 2 293 178 294 forint bevételi főösszeggel hagyta jóvá a 2020. évi költségvetését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A most beterjesztett költségvetési rendelet-tervezet nem módosítja a bevételi és kiadási előirányzatok főösszegét, kizárólag a bevételi előirányzatokon belül történt módosítás az előterjesztés 1. számú melléklete szerint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 Nagyközség Önkormányzata 18 029 655 forint előirányzattal magasabb összegű állami támogatásra jogosult az önkormányzati hivatal működésének támogatása tekintetében, ennek megfelelően emelkedett a Helyi önkormányzatok működésének általános támogatása 18 029 655 forint előirányzattal. Ez a bevétel növekedés lehetővé teszi, hogy a működési célú költségvetési támogatások és kiegészítő támogatások (REKI támogatás) tervezett előirányzata csökkenje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2020. február 13.-án elfogadott költségvetési rendelet szerint az Ipari park kialakításával összefüggésben felmerülő, területrendezéssel kapcsolatos kiadás fedezete az önkormányzat által benyújtandó rendkívüli támogatás. Azonban a támogatási kérelem benyújtása és annak elbírálása későbbi időpontra eshet, mint a 40 519 920 forint összegű fizetési kötelezettség fizetési határideje. Ennek a problémának áthidalása miatt a most beterjesztett költségvetési rendelet-tervezet szerint az önkormányzat 10 éves futamidejű hitel felvételével teremti meg a fedezetet a fizetési kötelezettség pénzügyi teljesítése érdekében. Ennek megfelelően emelkedett 40 519 920 forint előirányzati összeggel a finanszírozási bevételek (hitelfelvételek) előirányzata, valamint csökkent a működési célú költségvetési támogatások és kiegészítő támogatások előirányzata (REKI támogatás)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0. február 29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240" w:after="6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11:31:00Z</dcterms:created>
  <dc:creator>Polgármesteri Hivatal</dc:creator>
  <dc:description/>
  <cp:keywords/>
  <dc:language>en-US</dc:language>
  <cp:lastModifiedBy>Attila</cp:lastModifiedBy>
  <cp:lastPrinted>2020-02-07T17:55:00Z</cp:lastPrinted>
  <dcterms:modified xsi:type="dcterms:W3CDTF">2020-02-29T14:52:00Z</dcterms:modified>
  <cp:revision>5</cp:revision>
  <dc:subject/>
  <dc:title>Üres</dc:title>
</cp:coreProperties>
</file>