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4"/>
        </w:rPr>
      </w:pPr>
      <w:r>
        <w:rPr>
          <w:rFonts w:cs="Calibri" w:ascii="Calibri" w:hAnsi="Calibri"/>
          <w:color w:val="000000"/>
          <w:sz w:val="23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0. február 13-á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19. évi költségvetési rendelet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 Nagyközség Önkormányzatának 2020. évi költségvetésének elfogad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itekintő határozat elfogad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Cs w:val="24"/>
        </w:rPr>
        <w:t>Különféle díjtételek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numPr>
          <w:ilvl w:val="0"/>
          <w:numId w:val="2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eszámoló az átruházott hatáskörben hozott döntésekről 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Pénzügyi és Ügyrendi Bizottság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eszámoló a Tárkányi Béla Könyvtár és Művelődési Ház tevékenységérő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Tárkányi Béla Könyvtár és Művelődési Ház vezetője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vagyonáról szóló 22/2006.(VIII.31.) önkormányzati rendelet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Polgármester 2020. évi szabadságolási tervének jóváhagyás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NHSZ Tisza Nonprofit Kft. törzstőkéjének emelésé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gállapodás az Egyek Fő u. 59. sz. alatti ingatlanr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Egyek, 2019. február 6. 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z w:val="28"/>
      <w:szCs w:val="36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2:00Z</dcterms:created>
  <dc:creator>Kiss Mihály</dc:creator>
  <dc:description/>
  <cp:keywords/>
  <dc:language>en-US</dc:language>
  <cp:lastModifiedBy>Fekete Lászlóné</cp:lastModifiedBy>
  <cp:lastPrinted>2020-02-06T11:48:00Z</cp:lastPrinted>
  <dcterms:modified xsi:type="dcterms:W3CDTF">2020-02-06T12:48:00Z</dcterms:modified>
  <cp:revision>126</cp:revision>
  <dc:subject/>
  <dc:title>Üres</dc:title>
</cp:coreProperties>
</file>