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</w:r>
    </w:p>
    <w:p>
      <w:pPr>
        <w:pStyle w:val="Heading8"/>
        <w:spacing w:lineRule="auto" w:line="36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Cs w:val="24"/>
        </w:rPr>
        <w:t>az önkormányzat 2019. évi költségvetési rendeletének módosításár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Cs w:val="24"/>
        </w:rPr>
        <w:t xml:space="preserve">Előterjesztő: </w:t>
      </w:r>
      <w:r>
        <w:rPr>
          <w:rFonts w:cs="Calibri" w:ascii="Calibri" w:hAnsi="Calibri"/>
          <w:szCs w:val="24"/>
        </w:rPr>
        <w:t>Dr. Miluczky Attila Polgármester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i/>
          <w:szCs w:val="24"/>
        </w:rPr>
        <w:t xml:space="preserve">Készítette: </w:t>
      </w:r>
      <w:r>
        <w:rPr>
          <w:rFonts w:cs="Calibri" w:ascii="Calibri" w:hAnsi="Calibri"/>
          <w:szCs w:val="24"/>
        </w:rPr>
        <w:t>Szekeres Zsuzsanna közgazdasági irodavezető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z önkormányzat a 2019. évi költségvetését a 4/2019. (</w:t>
      </w:r>
      <w:r>
        <w:rPr>
          <w:rFonts w:cs="Calibri" w:ascii="Calibri" w:hAnsi="Calibri"/>
          <w:color w:val="000000"/>
          <w:szCs w:val="24"/>
        </w:rPr>
        <w:t>II</w:t>
      </w:r>
      <w:r>
        <w:rPr>
          <w:rFonts w:cs="Calibri" w:ascii="Calibri" w:hAnsi="Calibri"/>
          <w:szCs w:val="24"/>
        </w:rPr>
        <w:t>.14.) számú rendeletével hagyta jóvá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jóváhagyott rendelet szerint információt szolgáltatott az államháztartás mérlegrendszerébe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a 4/2019. (</w:t>
      </w:r>
      <w:r>
        <w:rPr>
          <w:rFonts w:cs="Calibri" w:ascii="Calibri" w:hAnsi="Calibri"/>
          <w:color w:val="000000"/>
          <w:szCs w:val="24"/>
        </w:rPr>
        <w:t>II</w:t>
      </w:r>
      <w:r>
        <w:rPr>
          <w:rFonts w:cs="Calibri" w:ascii="Calibri" w:hAnsi="Calibri"/>
          <w:szCs w:val="24"/>
        </w:rPr>
        <w:t>.14.) számú rendeletével 3 102 622 775 forint kiadási, 3 102 622 775 forint bevételi főösszeggel hagyta jóvá a 2019. évi költségvetésé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a 19/2019.(VIII.29.) számú rendeletével 3 565 357 481 forint kiadási, 3 565 357 481 forint bevételi főösszeggel hagyta jóvá a 2019. évi költségvetését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z önkormányzat a 26/2019.(XI.28.) számú rendeletével 3 636 037 679 forint kiadási, 3 636 037 679 forint bevételi főösszeggel hagyta jóvá a 2019. évi költségvetésé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most beterjesztett költségvetési rendelet-tervezet 223 895 694 forint összegű előirányzat módosítást tartalmaz, mind a kiadási, mind pedig a bevételi előirányzatok tekintetében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A költségvetési rendelet-tervezet szerint 3 412 141 985 forint kiadási, és 3 412 141 985 forint bevételi előirányzattal hagyja jóvá Egyek Nagyközség Önkormányzatának Képviselő-testülete a 2019. évi költségvetési rendeletet, 2020. február 13.-ai fordulónappal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most beterjesztett költségvetési rendeletmódosítás szükségességét indokolja, hogy az önkormányzat képviselő-testülete részéről - mind kiadási, mind bevételi - előirányzat módosítások tekintetében döntések születtek. Valamint az önkormányzat részére a hatályos 2019. évi költségvetési törvény szerint pótelőirányzatok realizálódtak, melyeknek a kiadási és a bevételi előirányzatokat módosítják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evételi előirányzatok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Ezen előterjesztés 1. számú melléklete tartalmazza a 2019. évi költségvetési rendelet eredeti előirányzatához képest realizálódott bevételi előirányzat módosításokat, mindösszesen 3 412 141 985 forint előirányzat összegével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bevételi előirányzatok között jelentős mértékben csökkent, összegszerűen 189 771 696 forint előirányzattal az Egyéb felhalmozási célú támogatások bevételei államháztartáson belülről. Ezen előirányzat csökkenés főbb oka a KEHOP</w:t>
      </w:r>
      <w:r>
        <w:rPr/>
        <w:t xml:space="preserve"> </w:t>
      </w:r>
      <w:r>
        <w:rPr>
          <w:rFonts w:cs="Calibri" w:ascii="Calibri" w:hAnsi="Calibri"/>
          <w:szCs w:val="24"/>
        </w:rPr>
        <w:t>-2.2.1-5-2015-00018 ÉK-Mo.-i szennyvízelvezetési és - kezelési fejlesztés pályázat miatti támogatások egy része realizálódott 2019. IV. negyedévében. A Felhalmozási célú önkormányzati támogatások előirányzata 16 999 999 forint összeggel növekedett, melyet a 2019. év IV. negyedévében, a Béke utca felújítására és Tájház gazdasági épületének tetőcseréjére kapott támogatás eredményeze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ok működési támogatásai előirányzata mindösszesen 74 217 544 forint előirányzattal csökkent, melynek oka a települési önkormányzatok szociális, kulturális és működési célú kiegészítő támogatásokat érintő 2019. hónapban történő lemondás eredményezett. Ezen előirányzaton belül jelentős mértékben csökkent, összegszerűen 74 055 369 forint előirányzattal a Működési célú költségvetési támogatások és kiegészítő támogatások előirányzata, melynek oka, hogy a tervezett REKI támogatásból bevétel nem realizálódo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Továbbá, csökkent az Egyéb működési célú támogatások bevételei államháztartáson belülről előirányzata 45 663 014 forint összeggel, mely csökkenés főbb oka a közmunkaprogramokkal kapcsolatos támogatások, amelyek a 2019. IV. negyedévében nem realizálódtak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működési bevételek előirányzata növekedett 18 885 758 forint összeggel. Az előirányzat emelkedés oka, hogy az E.On hálózat csatlakozási szereződés alapján történő továbbszámlázása miatt bevétel fog realizálódni. 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A működési célú átvett pénzeszközök előirányzata a 2019. IV. negyedévében 990 000 forint előirányzattal emelkedett, a visszatérítendő krízissegélyekből realizálódó bevételi előirányzat miatt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Finanszírozási bevételek között emelkedett az államháztartáson belüli megelőlegezések előirányzata 48 880 803 forint összeggel, mely összeg jelentős része 2019. december hónapban a nettó finanszírozással realizálódo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Kiadási előirányzatok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Ezen előterjesztés 2. számú melléklete tartalmazza a 2019. évi költségvetési rendelet eredeti előirányzatához képest realizálódott kiadási előirányzat módosításokat, mindösszesen 3 412 141 985 forint előirányzat összegével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iadási előirányzatok között jelentős mértékben csökkent, összegszerűen 507 607 989 forint előirányzattal a beruházások kiadásainak előirányzata. Legfőbb oka, a KEHOP</w:t>
      </w:r>
      <w:r>
        <w:rPr/>
        <w:t xml:space="preserve"> </w:t>
      </w:r>
      <w:r>
        <w:rPr>
          <w:rFonts w:cs="Calibri" w:ascii="Calibri" w:hAnsi="Calibri"/>
          <w:szCs w:val="24"/>
        </w:rPr>
        <w:t xml:space="preserve">-2.2.1-5-2015-00018 ÉK-Mo.-i szennyvízelvezetési és - kezelési fejlesztés pályázat kiadásainak előirányzata. 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személyi jellegű kiadások előirányzata 2 598 759 forint összeggel emelkedett, melyet a 2019. IV. negyedévében a közmunkaprogramokban foglalkoztatott munkavállalók részére történő személyi jellegű kifizetések eredményeztek, a közteher mértékének csökkenése miatt a munkaadókat terhelő járulékok vonatkozásában előirányzat csökkenés történt, melynek összege 1 519 261 forin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dologi kiadások tekintetében 257 569 301 forint előirányzat emelkedés realizálódott, szintén a közmunkaprogrammal kapcsolatos kiadások előirányzata miatt, valamint az építési illetve egyéb engedélyköteles beruházások fordított áfa összege miatt, továbbá az orvosi ügyeleti hozzájárulás összegének, jogszabályi előírásoknak megfelelően egyéb működési kiadásokról történő átcsoportosítása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ellátottak pénzbeli juttatásai kiadási jogcím előirányzata csökkent 7 093 000 forint előirányzattal, a rendszeres gyermekvédelmi pénzbeli támogatás, jogszabályon alapuló könyvelésének technikai módosítása miatt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Az egyéb működési kiadások előirányzata csökkent 14 630 392 forint előirányzat összegével, melynek főbb oka az orvosi ügyeleti hozzájárulás összegének, jogszabályi előírásoknak megfelelően dologi kiadások között történő kimutatása. 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finanszírozási kiadások előirányzata növekedett 28 119 078 forint összeggel, melyet a 2019. december hónapban nettó finanszírozás keretében realizálódott államháztartáson belüli megelőlegezések összegének előirányzata tett szükségessé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felújítások előirányzata emelkedett 17 841 895 forint előirányzattal, mely főbb oka a Béke utca felújításának kiadásai 2019. IV. negyedévében realizálódtak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z egyéb felhalmozási célú kiadások előirányzata 1 153 165 forint összeggel emelkedett, mely a Magyarországi</w:t>
      </w:r>
      <w:r>
        <w:rPr/>
        <w:t xml:space="preserve"> </w:t>
      </w:r>
      <w:r>
        <w:rPr>
          <w:rFonts w:cs="Calibri" w:ascii="Calibri" w:hAnsi="Calibri"/>
          <w:szCs w:val="24"/>
        </w:rPr>
        <w:t>Zsidó Örökség Közalapítvány részére történő támogatás visszafizetés miatt vált szükségessé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A tartalékok előirányzata csökkent 327 250 forint előirányzattal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b/>
          <w:szCs w:val="24"/>
        </w:rPr>
        <w:t>Kérem a Tisztelt Képviselő-testületet, hogy a költségvetési rendelet módosítására vonatkozó rendelet-tervezetet vitassa meg, majd döntsön a módosításró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20. február 12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5664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>Dr. Miluczky Attila</w:t>
      </w:r>
    </w:p>
    <w:p>
      <w:pPr>
        <w:pStyle w:val="Heading6"/>
        <w:spacing w:before="240" w:after="60"/>
        <w:rPr/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       Polgármester</w:t>
      </w:r>
    </w:p>
    <w:sectPr>
      <w:headerReference w:type="default" r:id="rId2"/>
      <w:footerReference w:type="default" r:id="rId3"/>
      <w:type w:val="nextPage"/>
      <w:pgSz w:w="12240" w:h="15840"/>
      <w:pgMar w:left="1418" w:right="1041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</w:t>
    </w:r>
    <w:r>
      <w:rPr>
        <w:rFonts w:cs="Calibri" w:ascii="Calibri" w:hAnsi="Calibri"/>
        <w:bCs/>
        <w:iCs/>
        <w:sz w:val="18"/>
      </w:rPr>
      <w:t>06(70) 338-3985</w:t>
    </w:r>
    <w:r>
      <w:rPr>
        <w:rFonts w:cs="Calibri" w:ascii="Calibri" w:hAnsi="Calibri"/>
        <w:bCs/>
        <w:i/>
        <w:iCs/>
        <w:sz w:val="18"/>
      </w:rPr>
      <w:t xml:space="preserve">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0:59:00Z</dcterms:created>
  <dc:creator>Polgármesteri Hivatal</dc:creator>
  <dc:description/>
  <dc:language>en-US</dc:language>
  <cp:lastModifiedBy>Szekeres Zsuzsanna</cp:lastModifiedBy>
  <cp:lastPrinted>2020-02-07T17:55:00Z</cp:lastPrinted>
  <dcterms:modified xsi:type="dcterms:W3CDTF">2020-02-12T10:59:00Z</dcterms:modified>
  <cp:revision>2</cp:revision>
  <dc:subject/>
  <dc:title>Üres</dc:title>
</cp:coreProperties>
</file>