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680"/>
        <w:gridCol w:w="280"/>
        <w:gridCol w:w="1140"/>
        <w:gridCol w:w="560"/>
        <w:gridCol w:w="280"/>
        <w:gridCol w:w="2010"/>
        <w:gridCol w:w="10"/>
      </w:tblGrid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 w:eastAsia="zh-CN" w:bidi="ar-SA"/>
              </w:rPr>
              <w:t xml:space="preserve">Önkormányzati ingatlanvagyon - kataszter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Ingatlan „I”</w:t>
            </w:r>
          </w:p>
        </w:tc>
      </w:tr>
      <w:tr>
        <w:trPr/>
        <w:tc>
          <w:tcPr>
            <w:tcW w:w="424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lapszám: </w:t>
            </w:r>
            <w:bookmarkStart w:id="0" w:name="__Fieldmark__1038_1202331800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</w:t>
            </w:r>
            <w:bookmarkEnd w:id="0"/>
          </w:p>
        </w:tc>
        <w:tc>
          <w:tcPr>
            <w:tcW w:w="4270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424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 w:eastAsia="zh-CN" w:bidi="ar-SA"/>
              </w:rPr>
              <w:t>Ingatlanjelleg:</w:t>
            </w:r>
            <w:r>
              <w:rPr>
                <w:rFonts w:cs="Calibri"/>
                <w:sz w:val="22"/>
                <w:szCs w:val="22"/>
                <w:lang w:val="hu-HU" w:eastAsia="zh-CN" w:bidi="ar-SA"/>
              </w:rPr>
              <w:t xml:space="preserve"> </w:t>
            </w:r>
          </w:p>
        </w:tc>
        <w:tc>
          <w:tcPr>
            <w:tcW w:w="4270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Helyrajzi szám: </w:t>
            </w:r>
            <w:bookmarkStart w:id="1" w:name="__Fieldmark__1040_1202331800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916</w:t>
            </w:r>
            <w:bookmarkEnd w:id="1"/>
          </w:p>
        </w:tc>
      </w:tr>
      <w:tr>
        <w:trPr/>
        <w:tc>
          <w:tcPr>
            <w:tcW w:w="424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4270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5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Jogi rendezettsége: </w:t>
            </w:r>
            <w:bookmarkStart w:id="2" w:name="__Fieldmark__1041_1202331800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&lt;&lt;</w:t>
            </w:r>
            <w:r>
              <w:rPr>
                <w:rFonts w:cs="Calibri"/>
                <w:sz w:val="22"/>
                <w:szCs w:val="22"/>
                <w:lang w:val="hu-HU" w:eastAsia="zh-CN" w:bidi="ar-SA"/>
              </w:rPr>
              <w:t>jogirendezettsege</w:t>
            </w:r>
            <w:bookmarkEnd w:id="2"/>
            <w:r>
              <w:rPr>
                <w:rFonts w:cs="Calibri"/>
                <w:sz w:val="22"/>
                <w:szCs w:val="22"/>
                <w:lang w:val="hu-HU" w:eastAsia="zh-CN" w:bidi="ar-SA"/>
              </w:rPr>
              <w:t>&gt;&gt;</w:t>
            </w:r>
          </w:p>
        </w:tc>
      </w:tr>
      <w:tr>
        <w:trPr/>
        <w:tc>
          <w:tcPr>
            <w:tcW w:w="8510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Ingatlan-nyilvántartási alapadatok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z ingatlan megnevezése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3" w:name="__Fieldmark__1042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Lakóház udvar</w:t>
            </w:r>
            <w:bookmarkEnd w:id="3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z ingatlan címe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Főváros, megye </w:t>
            </w:r>
            <w:bookmarkStart w:id="4" w:name="__Fieldmark__1043_1202331800"/>
            <w:bookmarkEnd w:id="4"/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Kerület </w:t>
            </w:r>
            <w:bookmarkStart w:id="5" w:name="__Fieldmark__1044_1202331800"/>
            <w:bookmarkEnd w:id="5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Helység azonosító törzsszáma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neve: </w:t>
            </w:r>
            <w:bookmarkStart w:id="6" w:name="__Fieldmark__1046_1202331800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&lt;&lt;</w:t>
            </w:r>
            <w:bookmarkEnd w:id="6"/>
            <w:r>
              <w:rPr>
                <w:rFonts w:cs="Calibri"/>
                <w:sz w:val="22"/>
                <w:szCs w:val="22"/>
                <w:lang w:val="hu-HU" w:eastAsia="zh-CN" w:bidi="ar-SA"/>
              </w:rPr>
              <w:t>neve&gt;&gt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Út, utca, házszám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7" w:name="__Fieldmark__1047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&lt;&lt;</w:t>
            </w:r>
            <w:bookmarkEnd w:id="7"/>
            <w:r>
              <w:rPr>
                <w:rFonts w:cs="Calibri"/>
                <w:sz w:val="22"/>
                <w:szCs w:val="22"/>
                <w:lang w:val="hu-HU" w:eastAsia="zh-CN" w:bidi="ar-SA"/>
              </w:rPr>
              <w:t>ext_address_1&gt;&gt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Út, utca, házszám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8" w:name="__Fieldmark__1048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&lt;&lt;</w:t>
            </w:r>
            <w:bookmarkEnd w:id="8"/>
            <w:r>
              <w:rPr>
                <w:rFonts w:cs="Calibri"/>
                <w:sz w:val="22"/>
                <w:szCs w:val="22"/>
                <w:lang w:val="hu-HU" w:eastAsia="zh-CN" w:bidi="ar-SA"/>
              </w:rPr>
              <w:t>ext_address_2&gt;&gt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z ingatlan országa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9" w:name="__Fieldmark__1049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10 - MAGYAR</w:t>
            </w:r>
            <w:bookmarkEnd w:id="9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z ingatlan fekvése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10" w:name="__Fieldmark__1050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10 - BELTERÜLET</w:t>
            </w:r>
            <w:bookmarkEnd w:id="10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földrészlet nagysága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11" w:name="__Fieldmark__1051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0</w:t>
            </w:r>
            <w:bookmarkEnd w:id="11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h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12" w:name="__Fieldmark__1052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717</w:t>
            </w:r>
            <w:bookmarkEnd w:id="12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m</w:t>
            </w:r>
            <w:r>
              <w:rPr>
                <w:rFonts w:cs="Times New Roman" w:ascii="Times New Roman" w:hAnsi="Times New Roman"/>
                <w:position w:val="5"/>
                <w:sz w:val="20"/>
                <w:szCs w:val="20"/>
                <w:lang w:val="hu-HU" w:eastAsia="zh-CN" w:bidi="ar-SA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földrészlet tulajdonjoga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13" w:name="__Fieldmark__1053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10 - A FÖLDRÉSZLET KIZÁRÓLAG ÖNKORMÁNYZATI TULAJDON</w:t>
            </w:r>
            <w:bookmarkEnd w:id="13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vagyon jellege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14" w:name="__Fieldmark__1054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20 - EGYÉB VAGYON</w:t>
            </w:r>
            <w:bookmarkEnd w:id="14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z ingatlan forgalomképessége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15" w:name="__Fieldmark__1055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50 - FORGALOMKÉPES</w:t>
            </w:r>
            <w:bookmarkEnd w:id="15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erületen lévő épületek, építmények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16" w:name="__Fieldmark__1056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1</w:t>
            </w:r>
            <w:bookmarkEnd w:id="16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ulturális örökségvédelmi és természetvédelmi védettség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17" w:name="__Fieldmark__1057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010 - NINCS VÉDETTSÉG</w:t>
            </w:r>
            <w:bookmarkEnd w:id="17"/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399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Tulajdoni adatok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ulajdonszerzés jogcíme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18" w:name="__Fieldmark__1058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80 - EGYÉB</w:t>
            </w:r>
            <w:bookmarkEnd w:id="18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ulajdonba kerülés időpontja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19" w:name="__Fieldmark__1059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2015.11.13</w:t>
            </w:r>
            <w:bookmarkEnd w:id="19"/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5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Ingatlanra bejegyzett jogok és tények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7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20" w:name="__Fieldmark__1060_1202331800"/>
            <w:bookmarkStart w:id="21" w:name="__Fieldmark__1060_1202331800"/>
            <w:bookmarkEnd w:id="21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22" w:name="__Fieldmark__1061_1202331800"/>
            <w:bookmarkEnd w:id="22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23" w:name="__Fieldmark__1062_1202331800"/>
            <w:bookmarkEnd w:id="23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8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24" w:name="__Fieldmark__1063_1202331800"/>
            <w:bookmarkStart w:id="25" w:name="__Fieldmark__1063_1202331800"/>
            <w:bookmarkEnd w:id="25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26" w:name="__Fieldmark__1064_1202331800"/>
            <w:bookmarkEnd w:id="26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27" w:name="__Fieldmark__1065_1202331800"/>
            <w:bookmarkEnd w:id="27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9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28" w:name="__Fieldmark__1066_1202331800"/>
            <w:bookmarkStart w:id="29" w:name="__Fieldmark__1066_1202331800"/>
            <w:bookmarkEnd w:id="29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30" w:name="__Fieldmark__1067_1202331800"/>
            <w:bookmarkEnd w:id="3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31" w:name="__Fieldmark__1068_1202331800"/>
            <w:bookmarkEnd w:id="31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0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32" w:name="__Fieldmark__1069_1202331800"/>
            <w:bookmarkStart w:id="33" w:name="__Fieldmark__1069_1202331800"/>
            <w:bookmarkEnd w:id="33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34" w:name="__Fieldmark__1070_1202331800"/>
            <w:bookmarkEnd w:id="34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35" w:name="__Fieldmark__1071_1202331800"/>
            <w:bookmarkEnd w:id="35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1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36" w:name="__Fieldmark__1072_1202331800"/>
            <w:bookmarkStart w:id="37" w:name="__Fieldmark__1072_1202331800"/>
            <w:bookmarkEnd w:id="37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38" w:name="__Fieldmark__1073_1202331800"/>
            <w:bookmarkEnd w:id="38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39" w:name="__Fieldmark__1074_1202331800"/>
            <w:bookmarkEnd w:id="39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2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40" w:name="__Fieldmark__1075_1202331800"/>
            <w:bookmarkStart w:id="41" w:name="__Fieldmark__1075_1202331800"/>
            <w:bookmarkEnd w:id="41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42" w:name="__Fieldmark__1076_1202331800"/>
            <w:bookmarkEnd w:id="42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43" w:name="__Fieldmark__1077_1202331800"/>
            <w:bookmarkEnd w:id="43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3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44" w:name="__Fieldmark__1078_1202331800"/>
            <w:bookmarkStart w:id="45" w:name="__Fieldmark__1078_1202331800"/>
            <w:bookmarkEnd w:id="45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46" w:name="__Fieldmark__1079_1202331800"/>
            <w:bookmarkEnd w:id="46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47" w:name="__Fieldmark__1080_1202331800"/>
            <w:bookmarkEnd w:id="47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4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48" w:name="__Fieldmark__1081_1202331800"/>
            <w:bookmarkStart w:id="49" w:name="__Fieldmark__1081_1202331800"/>
            <w:bookmarkEnd w:id="49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  </w:t>
            </w:r>
            <w:bookmarkStart w:id="50" w:name="__Fieldmark__1082_1202331800"/>
            <w:bookmarkEnd w:id="5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51" w:name="__Fieldmark__1083_1202331800"/>
            <w:bookmarkEnd w:id="51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5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52" w:name="__Fieldmark__1084_1202331800"/>
            <w:bookmarkStart w:id="53" w:name="__Fieldmark__1084_1202331800"/>
            <w:bookmarkEnd w:id="53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  </w:t>
            </w:r>
            <w:bookmarkStart w:id="54" w:name="__Fieldmark__1085_1202331800"/>
            <w:bookmarkEnd w:id="54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55" w:name="__Fieldmark__1086_1202331800"/>
            <w:bookmarkEnd w:id="55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6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56" w:name="__Fieldmark__1087_1202331800"/>
            <w:bookmarkStart w:id="57" w:name="__Fieldmark__1087_1202331800"/>
            <w:bookmarkEnd w:id="57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  </w:t>
            </w:r>
            <w:bookmarkStart w:id="58" w:name="__Fieldmark__1088_1202331800"/>
            <w:bookmarkEnd w:id="58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59" w:name="__Fieldmark__1089_1202331800"/>
            <w:bookmarkEnd w:id="59"/>
          </w:p>
        </w:tc>
      </w:tr>
    </w:tbl>
    <w:p>
      <w:pPr>
        <w:pStyle w:val="Normal"/>
        <w:rPr>
          <w:rStyle w:val="DefaultParagraphFont"/>
          <w:rFonts w:cs="Calibri"/>
          <w:sz w:val="22"/>
          <w:szCs w:val="22"/>
          <w:lang w:val="hu-HU" w:eastAsia="zh-CN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392"/>
        <w:gridCol w:w="1700"/>
        <w:gridCol w:w="840"/>
        <w:gridCol w:w="560"/>
        <w:gridCol w:w="300"/>
        <w:gridCol w:w="280"/>
        <w:gridCol w:w="1980"/>
        <w:gridCol w:w="1941"/>
        <w:gridCol w:w="69"/>
        <w:gridCol w:w="10"/>
      </w:tblGrid>
      <w:tr>
        <w:trPr/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7" w:leader="none"/>
                <w:tab w:val="center" w:pos="4245" w:leader="none"/>
              </w:tabs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 w:eastAsia="zh-CN" w:bidi="ar-SA"/>
              </w:rPr>
              <w:t xml:space="preserve">Önkormányzati ingatlanvagyon - kataszter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Ingatlan „I”</w:t>
            </w:r>
          </w:p>
        </w:tc>
      </w:tr>
      <w:tr>
        <w:trPr/>
        <w:tc>
          <w:tcPr>
            <w:tcW w:w="4544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lapszám: </w:t>
            </w:r>
            <w:bookmarkStart w:id="60" w:name="__Fieldmark__1090_1202331800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</w:t>
            </w:r>
            <w:bookmarkEnd w:id="60"/>
          </w:p>
        </w:tc>
        <w:tc>
          <w:tcPr>
            <w:tcW w:w="427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4544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 w:eastAsia="zh-CN" w:bidi="ar-SA"/>
              </w:rPr>
              <w:t xml:space="preserve">Ingatlanjelleg: </w:t>
            </w:r>
            <w:bookmarkStart w:id="61" w:name="__Fieldmark__1091_1202331800"/>
            <w:bookmarkEnd w:id="61"/>
          </w:p>
        </w:tc>
        <w:tc>
          <w:tcPr>
            <w:tcW w:w="427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 w:eastAsia="zh-CN" w:bidi="ar-SA"/>
              </w:rPr>
              <w:t xml:space="preserve">Helyrajzi szám: </w:t>
            </w:r>
            <w:bookmarkStart w:id="62" w:name="__Fieldmark__1092_1202331800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 w:eastAsia="zh-CN" w:bidi="ar-SA"/>
              </w:rPr>
              <w:t>1916</w:t>
            </w:r>
            <w:bookmarkEnd w:id="62"/>
          </w:p>
        </w:tc>
      </w:tr>
      <w:tr>
        <w:trPr/>
        <w:tc>
          <w:tcPr>
            <w:tcW w:w="4544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427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Résztulajdoni adatok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7.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ulajdono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nev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63" w:name="__Fieldmark__1093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Egyek Nagyközség Önkormányzata</w:t>
            </w:r>
            <w:bookmarkEnd w:id="63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cím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64" w:name="__Fieldmark__1094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4071 Egyek, Fő UTCA 3</w:t>
            </w:r>
            <w:bookmarkEnd w:id="64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izárólagos tulajdon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65" w:name="__Fieldmark__1095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717</w:t>
            </w:r>
            <w:bookmarkEnd w:id="65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m</w:t>
            </w:r>
            <w:r>
              <w:rPr>
                <w:rFonts w:cs="Times New Roman" w:ascii="Times New Roman" w:hAnsi="Times New Roman"/>
                <w:position w:val="5"/>
                <w:sz w:val="20"/>
                <w:szCs w:val="20"/>
                <w:lang w:val="hu-HU" w:eastAsia="zh-CN" w:bidi="ar-SA"/>
              </w:rPr>
              <w:t>2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tulajdoni hány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66" w:name="__Fieldmark__1096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1</w:t>
            </w:r>
            <w:bookmarkEnd w:id="66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/ </w:t>
            </w:r>
            <w:bookmarkStart w:id="67" w:name="__Fieldmark__1097_1202331800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</w:t>
            </w:r>
            <w:bookmarkEnd w:id="67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7.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ulajdono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nev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68" w:name="__Fieldmark__1098_1202331800"/>
            <w:bookmarkEnd w:id="68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cím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69" w:name="__Fieldmark__1099_1202331800"/>
            <w:bookmarkEnd w:id="69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izárólagos tulajdon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70" w:name="__Fieldmark__1100_1202331800"/>
            <w:bookmarkEnd w:id="7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m</w:t>
            </w:r>
            <w:r>
              <w:rPr>
                <w:rFonts w:cs="Times New Roman" w:ascii="Times New Roman" w:hAnsi="Times New Roman"/>
                <w:position w:val="5"/>
                <w:sz w:val="20"/>
                <w:szCs w:val="20"/>
                <w:lang w:val="hu-HU" w:eastAsia="zh-CN" w:bidi="ar-SA"/>
              </w:rPr>
              <w:t>2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tulajdoni hány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71" w:name="__Fieldmark__1101_1202331800"/>
            <w:bookmarkEnd w:id="71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/ </w:t>
            </w:r>
            <w:bookmarkStart w:id="72" w:name="__Fieldmark__1102_1202331800"/>
            <w:bookmarkEnd w:id="72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7.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ulajdono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nev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73" w:name="__Fieldmark__1103_1202331800"/>
            <w:bookmarkEnd w:id="73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cím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74" w:name="__Fieldmark__1104_1202331800"/>
            <w:bookmarkEnd w:id="74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izárólagos tulajdon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75" w:name="__Fieldmark__1105_1202331800"/>
            <w:bookmarkEnd w:id="75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m</w:t>
            </w:r>
            <w:r>
              <w:rPr>
                <w:rFonts w:cs="Times New Roman" w:ascii="Times New Roman" w:hAnsi="Times New Roman"/>
                <w:position w:val="5"/>
                <w:sz w:val="20"/>
                <w:szCs w:val="20"/>
                <w:lang w:val="hu-HU" w:eastAsia="zh-CN" w:bidi="ar-SA"/>
              </w:rPr>
              <w:t>2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tulajdoni hány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76" w:name="__Fieldmark__1106_1202331800"/>
            <w:bookmarkEnd w:id="76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/ </w:t>
            </w:r>
            <w:bookmarkStart w:id="77" w:name="__Fieldmark__1107_1202331800"/>
            <w:bookmarkEnd w:id="77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7.0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ulajdono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nev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78" w:name="__Fieldmark__1108_1202331800"/>
            <w:bookmarkEnd w:id="78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cím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79" w:name="__Fieldmark__1109_1202331800"/>
            <w:bookmarkEnd w:id="79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izárólagos tulajdon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80" w:name="__Fieldmark__1110_1202331800"/>
            <w:bookmarkEnd w:id="8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m</w:t>
            </w:r>
            <w:r>
              <w:rPr>
                <w:rFonts w:cs="Times New Roman" w:ascii="Times New Roman" w:hAnsi="Times New Roman"/>
                <w:position w:val="5"/>
                <w:sz w:val="20"/>
                <w:szCs w:val="20"/>
                <w:lang w:val="hu-HU" w:eastAsia="zh-CN" w:bidi="ar-SA"/>
              </w:rPr>
              <w:t>2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tulajdoni hány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81" w:name="__Fieldmark__1111_1202331800"/>
            <w:bookmarkEnd w:id="81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/ </w:t>
            </w:r>
            <w:bookmarkStart w:id="82" w:name="__Fieldmark__1112_1202331800"/>
            <w:bookmarkEnd w:id="82"/>
          </w:p>
        </w:tc>
      </w:tr>
      <w:tr>
        <w:trPr/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7.00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ulajdonos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neve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83" w:name="__Fieldmark__1113_1202331800"/>
            <w:bookmarkEnd w:id="83"/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címe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84" w:name="__Fieldmark__1114_1202331800"/>
            <w:bookmarkEnd w:id="84"/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izárólagos tulajdona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85" w:name="__Fieldmark__1115_1202331800"/>
            <w:bookmarkEnd w:id="85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m</w:t>
            </w:r>
            <w:r>
              <w:rPr>
                <w:rFonts w:cs="Times New Roman" w:ascii="Times New Roman" w:hAnsi="Times New Roman"/>
                <w:position w:val="5"/>
                <w:sz w:val="20"/>
                <w:szCs w:val="20"/>
                <w:lang w:val="hu-HU" w:eastAsia="zh-CN" w:bidi="ar-SA"/>
              </w:rPr>
              <w:t>2</w:t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tulajdoni hányad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86" w:name="__Fieldmark__1116_1202331800"/>
            <w:bookmarkEnd w:id="86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/ </w:t>
            </w:r>
            <w:bookmarkStart w:id="87" w:name="__Fieldmark__1117_1202331800"/>
            <w:bookmarkEnd w:id="87"/>
          </w:p>
        </w:tc>
      </w:tr>
      <w:tr>
        <w:trPr/>
        <w:tc>
          <w:tcPr>
            <w:tcW w:w="8814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Kezelői, szolgáltatói adatok</w:t>
            </w:r>
          </w:p>
        </w:tc>
      </w:tr>
      <w:tr>
        <w:trPr>
          <w:trHeight w:val="283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8.1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Vagyonkezelő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ód: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88" w:name="__Fieldmark__1118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10 - A KÉPVISELŐTESTÜLET HIVATALA</w:t>
            </w:r>
            <w:bookmarkEnd w:id="88"/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9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név: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89" w:name="__Fieldmark__1119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Egyeki Polgármesteri Hivatal</w:t>
            </w:r>
            <w:bookmarkEnd w:id="89"/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9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cím: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90" w:name="__Fieldmark__1120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4069 Egyek, Fő UTCA 3</w:t>
            </w:r>
            <w:bookmarkEnd w:id="90"/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9.1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Üzemeltetési szolgáltatást ellát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ód: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113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91" w:name="__Fieldmark__1121_1202331800"/>
            <w:bookmarkStart w:id="92" w:name="__Fieldmark__1121_1202331800"/>
            <w:bookmarkEnd w:id="92"/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9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név: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93" w:name="__Fieldmark__1122_1202331800"/>
            <w:bookmarkEnd w:id="93"/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9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cím: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94" w:name="__Fieldmark__1123_1202331800"/>
            <w:bookmarkStart w:id="95" w:name="__Fieldmark__1123_1202331800"/>
            <w:bookmarkEnd w:id="95"/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cs="Calibri"/>
          <w:sz w:val="16"/>
          <w:szCs w:val="16"/>
          <w:lang w:val="hu-HU" w:eastAsia="zh-CN" w:bidi="ar-SA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952"/>
        <w:gridCol w:w="1420"/>
        <w:gridCol w:w="1120"/>
        <w:gridCol w:w="260"/>
        <w:gridCol w:w="463"/>
        <w:gridCol w:w="937"/>
        <w:gridCol w:w="60"/>
        <w:gridCol w:w="540"/>
        <w:gridCol w:w="800"/>
        <w:gridCol w:w="1410"/>
        <w:gridCol w:w="31"/>
        <w:gridCol w:w="71"/>
        <w:gridCol w:w="8"/>
        <w:gridCol w:w="26"/>
        <w:gridCol w:w="12"/>
      </w:tblGrid>
      <w:tr>
        <w:trPr/>
        <w:tc>
          <w:tcPr>
            <w:tcW w:w="8862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87" w:leader="none"/>
                <w:tab w:val="center" w:pos="4245" w:leader="none"/>
              </w:tabs>
              <w:suppressAutoHyphens w:val="tru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2"/>
                <w:lang w:val="hu-HU" w:eastAsia="zh-CN" w:bidi="ar-SA"/>
              </w:rPr>
              <w:t xml:space="preserve">Önkormányzati ingatlanvagyon - kataszter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  <w:lang w:val="hu-HU" w:eastAsia="zh-CN" w:bidi="ar-SA"/>
              </w:rPr>
              <w:t>Ingatlan „I”</w:t>
            </w:r>
          </w:p>
        </w:tc>
      </w:tr>
      <w:tr>
        <w:trPr/>
        <w:tc>
          <w:tcPr>
            <w:tcW w:w="4967" w:type="dxa"/>
            <w:gridSpan w:val="6"/>
            <w:tcBorders/>
          </w:tcPr>
          <w:p>
            <w:pPr>
              <w:pStyle w:val="Normal"/>
              <w:suppressAutoHyphens w:val="tru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 xml:space="preserve">lapszám: </w:t>
            </w:r>
            <w:bookmarkStart w:id="96" w:name="__Fieldmark__1124_1202331800"/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>1</w:t>
            </w:r>
            <w:bookmarkEnd w:id="96"/>
          </w:p>
        </w:tc>
        <w:tc>
          <w:tcPr>
            <w:tcW w:w="3883" w:type="dxa"/>
            <w:gridSpan w:val="9"/>
            <w:tcBorders/>
          </w:tcPr>
          <w:p>
            <w:pPr>
              <w:pStyle w:val="Normal"/>
              <w:suppressAutoHyphens w:val="tru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4967" w:type="dxa"/>
            <w:gridSpan w:val="6"/>
            <w:tcBorders/>
          </w:tcPr>
          <w:p>
            <w:pPr>
              <w:pStyle w:val="Normal"/>
              <w:suppressAutoHyphens w:val="tru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2"/>
                <w:lang w:val="hu-HU" w:eastAsia="zh-CN" w:bidi="ar-SA"/>
              </w:rPr>
              <w:t>Ingatlanjelleg:</w:t>
            </w:r>
            <w:bookmarkStart w:id="97" w:name="__Fieldmark__1125_1202331800"/>
            <w:bookmarkEnd w:id="97"/>
          </w:p>
        </w:tc>
        <w:tc>
          <w:tcPr>
            <w:tcW w:w="3883" w:type="dxa"/>
            <w:gridSpan w:val="9"/>
            <w:tcBorders/>
          </w:tcPr>
          <w:p>
            <w:pPr>
              <w:pStyle w:val="Normal"/>
              <w:suppressAutoHyphens w:val="tru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2"/>
                <w:lang w:val="hu-HU" w:eastAsia="zh-CN" w:bidi="ar-SA"/>
              </w:rPr>
              <w:t xml:space="preserve">Helyrajzi szám: </w:t>
            </w:r>
            <w:bookmarkStart w:id="98" w:name="__Fieldmark__1126_1202331800"/>
            <w:r>
              <w:rPr>
                <w:rFonts w:cs="Times New Roman" w:ascii="Times New Roman" w:hAnsi="Times New Roman"/>
                <w:i/>
                <w:color w:val="000000"/>
                <w:sz w:val="20"/>
                <w:szCs w:val="22"/>
                <w:lang w:val="hu-HU" w:eastAsia="zh-CN" w:bidi="ar-SA"/>
              </w:rPr>
              <w:t>1916</w:t>
            </w:r>
            <w:bookmarkEnd w:id="98"/>
          </w:p>
        </w:tc>
      </w:tr>
      <w:tr>
        <w:trPr/>
        <w:tc>
          <w:tcPr>
            <w:tcW w:w="4967" w:type="dxa"/>
            <w:gridSpan w:val="6"/>
            <w:tcBorders/>
          </w:tcPr>
          <w:p>
            <w:pPr>
              <w:pStyle w:val="Normal"/>
              <w:suppressAutoHyphens w:val="tru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 xml:space="preserve"> </w:t>
            </w:r>
          </w:p>
        </w:tc>
        <w:tc>
          <w:tcPr>
            <w:tcW w:w="3883" w:type="dxa"/>
            <w:gridSpan w:val="9"/>
            <w:tcBorders/>
          </w:tcPr>
          <w:p>
            <w:pPr>
              <w:pStyle w:val="Normal"/>
              <w:suppressAutoHyphens w:val="tru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8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Az ingatlan értékadatai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Megnevezé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év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értékváltozás E Ft (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hu-HU" w:eastAsia="zh-CN" w:bidi="ar-SA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)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bruttó érték egyenlege E Ft</w:t>
            </w:r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30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Üzemeltetésre átadot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99" w:name="__Fieldmark__1127_1202331800"/>
            <w:bookmarkStart w:id="100" w:name="__Fieldmark__1127_1202331800"/>
            <w:bookmarkEnd w:id="100"/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31.0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önyv szerinti bruttó érté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101" w:name="__Fieldmark__1128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2015.11.13</w:t>
            </w:r>
            <w:bookmarkEnd w:id="101"/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_ _______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102" w:name="__Fieldmark__1129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785.425</w:t>
            </w:r>
            <w:bookmarkEnd w:id="102"/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31.1</w:t>
            </w:r>
            <w:r>
              <w:rPr>
                <w:rFonts w:cs="Calibri"/>
                <w:sz w:val="22"/>
                <w:szCs w:val="22"/>
                <w:lang w:val="hu-HU" w:eastAsia="zh-CN" w:bidi="ar-SA"/>
              </w:rPr>
              <w:t xml:space="preserve">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Bruttó érték változá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32.0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Becsült érté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cs="Calibri"/>
                <w:sz w:val="22"/>
                <w:szCs w:val="22"/>
                <w:lang w:val="hu-HU" w:eastAsia="zh-CN" w:bidi="ar-SA"/>
              </w:rPr>
              <w:t>2015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1085.000</w:t>
            </w:r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33.1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Becsült érték változás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33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Állagmutat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cs="Calibri"/>
                <w:sz w:val="22"/>
                <w:szCs w:val="22"/>
                <w:lang w:val="hu-HU" w:eastAsia="zh-CN" w:bidi="ar-SA"/>
              </w:rPr>
              <w:t>40-59 %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40</w:t>
            </w:r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8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Egyéb megjegyzések: bontásra kötelezett ingatlan  - </w:t>
            </w:r>
          </w:p>
        </w:tc>
        <w:tc>
          <w:tcPr>
            <w:tcW w:w="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5964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ascii="Times New Roman" w:hAnsi="Times New Roman" w:eastAsia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  <w:tc>
          <w:tcPr>
            <w:tcW w:w="285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ascii="Times New Roman" w:hAnsi="Times New Roman" w:eastAsia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eastAsia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5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Adatrögzítés:</w:t>
            </w:r>
          </w:p>
        </w:tc>
        <w:tc>
          <w:tcPr>
            <w:tcW w:w="28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datellenőrzés: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4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 w:eastAsia="zh-CN" w:bidi="ar-SA"/>
              </w:rPr>
              <w:t>Kelt.:</w:t>
              <w:br/>
            </w:r>
            <w:bookmarkStart w:id="103" w:name="__Fieldmark__1143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2020.01.24.</w:t>
            </w:r>
            <w:bookmarkEnd w:id="103"/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4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láírás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4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elt.: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4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láírás: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4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elt.: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4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láírás:</w:t>
            </w:r>
          </w:p>
        </w:tc>
        <w:tc>
          <w:tcPr>
            <w:tcW w:w="1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rPr>
          <w:rStyle w:val="DefaultParagraphFont"/>
          <w:rFonts w:cs="Calibri"/>
          <w:sz w:val="22"/>
          <w:szCs w:val="22"/>
          <w:lang w:val="hu-HU" w:eastAsia="zh-CN" w:bidi="ar-SA"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23:00Z</dcterms:created>
  <dc:creator>Windows User</dc:creator>
  <dc:description/>
  <dc:language>en-US</dc:language>
  <cp:lastModifiedBy>Windows User</cp:lastModifiedBy>
  <dcterms:modified xsi:type="dcterms:W3CDTF">2019-10-15T14:33:00Z</dcterms:modified>
  <cp:revision>16</cp:revision>
  <dc:subject/>
  <dc:title/>
</cp:coreProperties>
</file>