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19. október 31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/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314/2019. (X.31.) számú határozata: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gyek Nagyközség Önkormányzatának Képviselő-testülete úgy határozott, hogy az önkormányzat megerősíti azon szándékát, hogy a Debrecen- Nyíregyházi Egyházmegyével kívánja a bölcsődét működtetni. Amennyiben jogi és határidőbeli akadálya van, hogy a Debrecen- Nyíregyházi Egyházmegye működtesse kezdetektől az intézményt, akkor az önkormányzat kifejezi azon szándékát, hogy a lehető legrövidebb idejű önkormányzati fenntartás után a Képviselő-testület átadja a fenntartás jogát Debrecen- Nyíregyházi Egyházmegyének. 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olgozók kiválasztásában az önkormányzat és a leendő fenntartó működjön együtt.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Képviselő-testület felhatalmazza a Polgármestert, hogy az ezzel kapcsolatos állásfoglalásokat kérje meg, és a szükséges intézkedéseket tegye meg. 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azonnal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Dr. Miluczky Attila polgármester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19. december 3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567" w:firstLine="141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HG Mincho Light J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Titkarsag_</dc:creator>
  <dc:description/>
  <cp:keywords/>
  <dc:language>en-US</dc:language>
  <cp:lastModifiedBy>User</cp:lastModifiedBy>
  <cp:lastPrinted>2019-10-07T09:55:00Z</cp:lastPrinted>
  <dcterms:modified xsi:type="dcterms:W3CDTF">2019-12-03T09:44:00Z</dcterms:modified>
  <cp:revision>4</cp:revision>
  <dc:subject/>
  <dc:title>Kivonat az Egyek Nagyközség Önkormányzat Képviselő-testületének 2013</dc:title>
</cp:coreProperties>
</file>