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0. január 30-á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Egyek Nagyközség munkaügyi helyzetéről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ind w:left="170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iha Gábor Csaba hivatalvezet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Központi Orvosi Ügyelet működéséről és pénzügyi finanszírozásáról</w:t>
      </w:r>
    </w:p>
    <w:p>
      <w:pPr>
        <w:pStyle w:val="Normal"/>
        <w:ind w:left="142" w:firstLine="70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Agria Ügyelet Kft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ató Egyek Fejlesztéséért Közalapítvány 2019. évi tevékenység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Szekeres Ákos kuratórium elnöke</w:t>
      </w:r>
    </w:p>
    <w:p>
      <w:pPr>
        <w:pStyle w:val="Normal"/>
        <w:ind w:left="241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szemétszállítás helyzetéről</w:t>
      </w:r>
    </w:p>
    <w:p>
      <w:pPr>
        <w:pStyle w:val="Normal"/>
        <w:ind w:left="709" w:firstLine="14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NHSZ Tisza Kft. ügyvezetője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lőadó: Telepvezető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z Önkormányzati Tűzoltóság munkájáról, és 2020. évi költségvetésének benyúj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űzoltóparancsno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Egyeki Sportbarátok Sportegyesülete 2019. évi működéséről, támogatásának felhasználásá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Zsólyomi Zsolt egyesület elnök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Fonyódligeti üdülő 2019. évi üzemeltetés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Egyeki Szöghatár Nonprofit Kft. ügyvezetőj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gállapodás a Fonyódligeti Gyermeküdülő üzemeltetésér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rvezeti és Működési Szabályzat módosítása</w:t>
      </w:r>
    </w:p>
    <w:p>
      <w:pPr>
        <w:pStyle w:val="Listaszerbekezds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gyeki Szöghatár Nonprofit Kft.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Bölcsőde működtetésével kapcsolatos tájékoztatás és döntés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érelem közútkezelői hozzájárulás kiadásár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ételi ajánlat az Egyek, Tavasz u. 4. szám alatti ingatlanr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ételi ajánlat az Egyek, Fő u. 1569 hrsz. alatti 6/18-ad tulajdoni arányú ingatlanrész megvételér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r. Csuhai Erzsébet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ozgáskorlátozottak Hajdú-Bihar Megyei Egyesületének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gyeki Nőklub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A Polgármester illetményéről szóló határozat korrigálása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január 23.</w:t>
      </w:r>
    </w:p>
    <w:p>
      <w:pPr>
        <w:pStyle w:val="Kerettartalom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4"/>
      <w:szCs w:val="3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  <w:sz w:val="28"/>
      <w:szCs w:val="36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User</cp:lastModifiedBy>
  <cp:lastPrinted>2020-01-23T15:05:00Z</cp:lastPrinted>
  <dcterms:modified xsi:type="dcterms:W3CDTF">2020-01-23T16:06:00Z</dcterms:modified>
  <cp:revision>177</cp:revision>
  <dc:subject/>
  <dc:title>Üres</dc:title>
</cp:coreProperties>
</file>