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0. január 27-én (hétfő) du. 13:3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Egyek Nagyközség munkaügyi helyzetéről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iha Gábor Csaba hivatalvezet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Központi Orvosi Ügyelet működéséről és pénzügyi finanszírozásáról</w:t>
      </w:r>
    </w:p>
    <w:p>
      <w:pPr>
        <w:pStyle w:val="Normal"/>
        <w:ind w:left="142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Agria Ügyelet Kf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ató Egyek Fejlesztéséért Közalapítvány 2019. évi tevékenység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ekeres Ákos kuratórium elnöke</w:t>
      </w:r>
    </w:p>
    <w:p>
      <w:pPr>
        <w:pStyle w:val="Normal"/>
        <w:ind w:left="241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szemétszállítás helyzetéről</w:t>
      </w:r>
    </w:p>
    <w:p>
      <w:pPr>
        <w:pStyle w:val="Normal"/>
        <w:ind w:left="709" w:firstLine="14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NHSZ Tisza Kft. ügyvezetője</w:t>
      </w:r>
    </w:p>
    <w:p>
      <w:pPr>
        <w:pStyle w:val="Kerettartalo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z Egyeki Gyepmesteri Telep működés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lőadó: Telepvezető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Beszámoló az Önkormányzati Tűzoltóság munkájáról, és 2020. évi költségvetésének benyúj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Tűzoltóparancsnok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z Egyeki Sportbarátok Sportegyesülete 2019. évi működéséről, támogatásának felhasználásá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Zsólyomi Zsolt egyesület elnök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Fonyódligeti üdülő 2019. évi üzemeltetés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Egyeki Szöghatár Nonprofit Kft. ügy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állapodás a Fonyódligeti Gyermeküdülő üzemeltetésér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vezeti és Működési Szabályzat módosítása</w:t>
      </w:r>
    </w:p>
    <w:p>
      <w:pPr>
        <w:pStyle w:val="Listaszerbekezds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Listaszerbekezds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Calibri" w:ascii="Calibri" w:hAnsi="Calibri"/>
          <w:sz w:val="24"/>
          <w:szCs w:val="24"/>
        </w:rPr>
        <w:t>Az Egyek Nagyközség Önkormányzata és az Egyeki Roma Nemzetiségi Önkormányzat között megkötött megállapodás felülvizsgálat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i Szöghatár Nonprofit Kft. kérelm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4"/>
          <w:szCs w:val="22"/>
        </w:rPr>
        <w:t>Egyeki Szöghatár Nonprofit Kft. 2020. évre vonatkozó pénzügyi terve</w:t>
      </w:r>
    </w:p>
    <w:p>
      <w:pPr>
        <w:pStyle w:val="TextBodyIndent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ölcsőde működtetésével kapcsolatos tájékoztatás és döntés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lem közútkezelői hozzájárulás kiadásár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ételi ajánlat az Egyek, Tavasz u. 4. szám alatti ingatlanr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ételi ajánlat az Egyek, Fő u. 1569 hrsz. alatti 6/18-ad tulajdoni arányú ingatlanrész megvételér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r. Csuhai Erzsébet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zgáskorlátozottak Hajdú-Bihar Megyei Egyesületének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i Nőklub kérelme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 illetményéről szóló határozat korrigálása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0. január 23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6:00Z</dcterms:created>
  <dc:creator>Polgármesteri Hivatal</dc:creator>
  <dc:description/>
  <cp:keywords/>
  <dc:language>en-US</dc:language>
  <cp:lastModifiedBy>User</cp:lastModifiedBy>
  <cp:lastPrinted>2015-09-17T16:11:00Z</cp:lastPrinted>
  <dcterms:modified xsi:type="dcterms:W3CDTF">2020-01-23T16:06:00Z</dcterms:modified>
  <cp:revision>13</cp:revision>
  <dc:subject/>
  <dc:title>Oktatási, Közművelődési, Kulturális, Ifjúsági, Sport és Közbiztonsági Bizottság Elnökétől</dc:title>
</cp:coreProperties>
</file>