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20Egyek Nagyközség Önkormányzat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_____/2019. (XII.12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a 2019. évi költségvetési gazdálkodás átmeneti szabályairó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Egyek Nagyközség Önkormányzat Képviselő-testülete az államháztartásról szóló 2011. évi CXCV. tv. 25.§-a alapján az alábbi rendeletet alkotj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§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rendelet hatálya kiterjed az Egyek Nagyközség Önkormányzata Képviselő-testület, valamint a fenntartása alá tartozó valamennyi költségvetési szerv gazdálkod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§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/1/ Képviselő-testület felhatalmazza a polgármestert, hogy a 2020. évi költségvetési rendelet hatályba lépéséig az önkormányzat 2020. évi gazdálkodásának folyamatosságát az önkormányzat 2019. évi költségvetés módosított előirányzatának szintjén biztosíts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/2/ Az önkormányzat bevételeinek beszedése a 2019. évben tervezett szinten történik a 2020. évi költségvetési rendelet elfogadásáig.</w:t>
      </w:r>
    </w:p>
    <w:p>
      <w:pPr>
        <w:pStyle w:val="Normal"/>
        <w:jc w:val="both"/>
        <w:rPr/>
      </w:pPr>
      <w:r>
        <w:rPr>
          <w:sz w:val="28"/>
        </w:rPr>
        <w:t>Az önkormányzat kiadásainak területén új forrás megállapítására, bevonására a 2019. évben tervezett kiadási jogcímeken túli kötelezettség vállalásra, új feladat indítására az /1/ bekezdésben foglalt felhatalmazás nem terjed k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§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átmeneti időszakban folytatott gazdálkodási tevékenység a 2020. évi költségvetés részét képezi, beépül a 2020. évi költségvetésb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§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rendelet 2020. január 1-én lép hatályba és rendelkezései az önkormányzat 2020. évi költségvetését megállapító rendelet hatályba lépéséig alkalmazható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gyek, 2019. december 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</w:t>
        <w:tab/>
        <w:tab/>
        <w:tab/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Dr. Miluczky Attila                                                      Csepreginé Kocsis Nór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olgármester</w:t>
        <w:tab/>
        <w:tab/>
        <w:tab/>
        <w:tab/>
        <w:tab/>
        <w:tab/>
        <w:t xml:space="preserve">                      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rendelet kihirdetve: 2019. december 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____________________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Csepreginé Kocsis Nóra </w:t>
      </w:r>
    </w:p>
    <w:p>
      <w:pPr>
        <w:pStyle w:val="Normal"/>
        <w:ind w:left="6372"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06:00Z</dcterms:created>
  <dc:creator>Szekeres Zsuzsanna</dc:creator>
  <dc:description/>
  <cp:keywords/>
  <dc:language>en-US</dc:language>
  <cp:lastModifiedBy>Szekeres Zsuzsanna</cp:lastModifiedBy>
  <cp:lastPrinted>2014-12-12T08:32:00Z</cp:lastPrinted>
  <dcterms:modified xsi:type="dcterms:W3CDTF">2019-12-05T09:51:00Z</dcterms:modified>
  <cp:revision>27</cp:revision>
  <dc:subject/>
  <dc:title>Egyek Nagyközség Önkormányzat Képviselő-testületének</dc:title>
</cp:coreProperties>
</file>