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ek Nagyközség Önkormányzat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9.(XII.12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talajterhelési díjról szóló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/2005. (I.27.) önkormányzati rendelet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ek Nagyközség Önkormányzat Képviselő-testülete az Alaptörvény 32. cikk (1) bekezdés a) pontjában  biztosított jogalkotói jogkörében eljárva, a környezetterhelési díjról szóló 2003. évi LXXXIX. törvény 21/A. § (2) bekezdésében foglaltak alapján a talajterhelési díjról szóló 2/2005. (I.27.) önkormányzati rendelet (a továbbiakban: Rendelet) módosításáról a következőket rendeli el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7.§ (1) bekezdése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7.§ (1)</w:t>
      </w:r>
      <w:r>
        <w:rPr>
          <w:i/>
        </w:rPr>
        <w:t xml:space="preserve"> 2019-évi bevallási és befizetési kötelezettséget illetően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a 70.életévén felüli személy 90%-os díjfizetési kedvezményben részesü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a 70.életéven aluli személy 70%-os díjfizetési kedvezményben részesü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aki 2019.évben a közcsatornára rákötött és azt az adóhatóságnál igazolja az 90%-os díjfizetési kedvezményben részesül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i/>
        </w:rPr>
        <w:t xml:space="preserve"> </w:t>
      </w:r>
      <w:r>
        <w:rPr>
          <w:i/>
        </w:rPr>
        <w:t>a helyi vízgazdálkodási hatósági jogkörbe tartozó szennyvízelhelyezés esetében a szolgáltatott víz mennyisége csökkenthető az ivóvíz meghibásodása következtében a szolgáltató által igazoltan elszivárgott vízmennyiségge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 a rendelet 2020. január 1-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ek, 2019. decembe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Miluczky Attila</w:t>
        <w:tab/>
        <w:tab/>
        <w:tab/>
        <w:tab/>
        <w:tab/>
        <w:tab/>
        <w:t>Csepreginé Kocsis Nór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lgármester</w:t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ndelet kihirdetve: 2019. decembe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Csepreginé Kocsis Nóra</w:t>
      </w:r>
    </w:p>
    <w:p>
      <w:pPr>
        <w:pStyle w:val="Normal"/>
        <w:ind w:left="5664" w:hanging="0"/>
        <w:jc w:val="both"/>
        <w:rPr/>
      </w:pPr>
      <w:r>
        <w:rPr/>
        <w:t xml:space="preserve">           </w:t>
      </w:r>
      <w:r>
        <w:rPr/>
        <w:t>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pperplate Gothic Bold">
    <w:altName w:val="Sitka Smal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erplate Gothic Bold;Sitka Small" w:hAnsi="Copperplate Gothic Bold;Sitka Small" w:cs="Copperplate Gothic Bold;Sitka Smal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pacing w:val="-3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both"/>
    </w:pPr>
    <w:rPr>
      <w:spacing w:val="-3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07:00Z</dcterms:created>
  <dc:creator>Titkarsag_</dc:creator>
  <dc:description/>
  <cp:keywords/>
  <dc:language>en-US</dc:language>
  <cp:lastModifiedBy>Csepreginé Kocsis Nóra</cp:lastModifiedBy>
  <cp:lastPrinted>2012-04-16T08:41:00Z</cp:lastPrinted>
  <dcterms:modified xsi:type="dcterms:W3CDTF">2019-12-04T14:23:00Z</dcterms:modified>
  <cp:revision>3</cp:revision>
  <dc:subject/>
  <dc:title>Egyek Nagyközség Önkormányzat Képviselő-testületének</dc:title>
</cp:coreProperties>
</file>