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9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9. évi költségvetését a 4/2019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4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4/2019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4.) számú rendeletével 3 102 622 775 forint kiadási, 3 102 622 775 forint bevételi főösszeggel hagyta jóvá a 2019. évi költségvetésé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19/2019.(VIII.29.) számú rendeletével 3 565 357 481 forint kiadási, 3 565 357 481 forint bevételi főösszeggel hagyta jóvá a 2019. évi költségvetésé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-tervezet 70 680 198 forint összegű előirányzat módosítást tartalmaz, mind a kiadási, mind pedig a bevételi előirányzatok tekintetében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költségvetési rendelet-tervezet szerint 3 636 037 679 forint kiadási, és 3 636 037 679 forint bevételi előirányzattal hagyja jóvá Egyek Nagyközség Önkormányzatának Képviselő-testülete a 2019. évi költségvetési rendeletet, 2019. november 28.-ai fordulónapp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módosítás szükségességét indokolja, hogy az önkormányzat képviselő-testülete részéről - mind kiadási, mind bevételi - előirányzat módosítások tekintetében döntések születtek. Valamint az önkormányzat részére a hatályos 2019. évi költségvetési törvény szerint pótelőirányzatok realizálódtak, melyeknek a kiadási és a bevételi előirányzatokat módosítjá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előterjesztés 1. számú melléklete tartalmazza a 2019. évi költségvetési rendelet eredeti előirányzatához képest realizálódott bevételi előirányzat módosításokat, mindösszesen 3 636 037 679 forint előirányzat összegéve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evételi előirányzatok között jelentős mértékben növekedett, összegszerűen 67 730 018 forint előirányzattal az Egyéb működési célú támogatások bevételei államháztartáson belülről. Ezen előirányzat növekedés főbb oka a 2019. március hónapban megkezdődött közmunkaprogramok miatti támogatások, amelyek 2019. III. negyedévében realizálódta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űködési bevételek előirányzata növekedett 289 999 forint összeggel. Az előirányzat emelkedés oka, hogy az önkormányzat tulajdonában lévő bérbe adott ingatlanok közüzemi számláinak továbbszámlázása miatt bevétel fog realizálódni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Felhalmozási bevételek tekintetében 804 181 forint előirányzat növekedést tartalmaz a beterjesztett költségvetési rendeletmódosítás. Az emelkedés oka, egyrészt az elmúlt ciklusban vásárolt lap-top értékesítéséből származó többletbevétele, másrészt az Egyek Fasor u. 57. szám alatt lévő önkormányzati ingatlan értékesítéséből származó többletbevétel előirányzata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űködési célú átvett pénzeszközök előirányzata a 2019. III. negyedévében 1 856 000 forint előirányzattal emelkedett, a visszatérítendő krízissegélyekből realizálódó bevételi előirányzat miat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előterjesztés 2. számú melléklete tartalmazza a 2019. évi költségvetési rendelet eredeti előirányzatához képest realizálódott kiadási előirányzat módosításokat, mindösszesen 3 636 037 679 forint előirányzat összegéve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iadási előirányzatok között jelentős mértékben növekedett, összegszerűen 53 052 797 forint előirányzattal a személyi jellegű kiadások előirányzata. Legfőbb oka, a közmunkaprogramokkal kapcsolatos munkavállalók személyi jellegű kiadásainak előirányzata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személyi jellegű kiadások előirányzatának emelkedésével összefügg a közmunkaprogramokban foglalkoztatott munkavállalók után fizetendő munkaadókat terhelő járulékok miatti előirányzat növekedés, melynek összege 6 596 721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dologi kiadások tekintetében 8 797 645 forint előirányzat emelkedés realizálódott, szintén a közmunkaprogrammal kapcsolatos kiadások előirányzata miatt, valamint az építési illetve egyéb engedélyköteles beruházások fordított áfa összege mia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látottak pénzbeli juttatásai kiadási jogcím előirányzata emelkedett 7 145 000 forint előirányzattal, a rendszeres gyermekvédelmi pénzbeli támogatás előirányzatának összegéve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egyéb működési kiadások előirányzata emelkedett 1 856 000 forint előirányzat összegével, a visszatérítendő krízissegélyek összegéve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ruházások előirányzata csökkent 7 410 965 forint előirányzattal, ezen összeg került átcsoportosításra a beruházásokhoz kapcsolódó fordított áfa összegének megfelelően a dologi kiadások előirányzatát növelve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felújítások előirányzata emelkedett 723 000 forint előirányzattal. Ugyanis az önkormányzat vállalta, hogy a tulajdonában lévő Egyek, Fasor u. 57. szám alatti ingatlan nyílászáróinak javítását elvégzi az ingatlan értékesítését megelőzően. 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tartalékok előirányzata csökkent 80 000 forint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9. november 20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22:00Z</dcterms:created>
  <dc:creator>Polgármesteri Hivatal</dc:creator>
  <dc:description/>
  <cp:keywords/>
  <dc:language>en-US</dc:language>
  <cp:lastModifiedBy>Szekeres Zsuzsanna</cp:lastModifiedBy>
  <cp:lastPrinted>2016-11-15T07:43:00Z</cp:lastPrinted>
  <dcterms:modified xsi:type="dcterms:W3CDTF">2019-11-20T15:05:00Z</dcterms:modified>
  <cp:revision>8</cp:revision>
  <dc:subject/>
  <dc:title>Üres</dc:title>
</cp:coreProperties>
</file>