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gyek Nagyközség Önkormányzatának 2019. évi költségvetése 300 ezer forint előirányzatot tartalmaz a tanyagondnok helyettesítésével kapcsolatos munkavállaló továbbképzési költségének fedezete tekintetében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bben az évben a helyettesítő munkavállaló nem került beiskolázásra, tehát az előirányzat nem kerül felhasználásr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lábbi határozati javaslat tartalmazza ezen szabad előirányzat átcsoportosítását a működési tartalék előirányzatához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zekeres Zsuzsann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gyek Nagyközség Önkormányzatának Képviselő-testülete úgy határozott, hogy a Falugondnoki, tanyagondnoki szolgálat kormányzati funkción tervezett személyi jellegű kiadásokat 300 ezer forint előirányzattal csökkenti, ugyanezen összeggel növeli a működési tartalék előirányzat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atáridő: 2019. december 31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Felelős: Szekeres Zsuzsanna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Egyek Nagyközség Önkormányzata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gyeki Polgármesteri Hivatal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Szekeres Zsuzsanna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Közgazdasági irodavezető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Tel.: 06-52/378-028, 06-20/401-6808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-mail:szekeres.zsuzsanna@egyek.hu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09:00Z</dcterms:created>
  <dc:creator>Szekeres Zsuzsanna</dc:creator>
  <dc:description/>
  <cp:keywords/>
  <dc:language>en-US</dc:language>
  <cp:lastModifiedBy>Fekete Lászlóné</cp:lastModifiedBy>
  <cp:lastPrinted>2016-03-03T10:35:00Z</cp:lastPrinted>
  <dcterms:modified xsi:type="dcterms:W3CDTF">2019-11-20T08:31:00Z</dcterms:modified>
  <cp:revision>4</cp:revision>
  <dc:subject/>
  <dc:title>Tisztelt Képviselő-testület</dc:title>
</cp:coreProperties>
</file>