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gyek Nagyközség Önkormányzat Képviselő-testületének …./ 2019. (XI.28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nem közművel összegyűjtött háztartási szennyvíz begyűjtésére vonatkozó közszolgáltatásról szóló 18/2014.(VI.26.)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Egyek Nagyközség Önkormányzatának Képviselő-testülete az Alaptörvény 31. cikk (1) bekezdés a.) pontjában, a Magyarország helyi önkormányzatairól szóló 2011. évi CLXXXIX. törvény 13. § (1) bekezdés 11. pontjában, a vízgazdálkodásról szóló 1995. évi LVII. törvény4. § (2) bekezdés d) pontjában meghatározott feladatkörében eljárva, a vízgazdálkodásról szóló 1995. évi LVII. törvény 45. § (6) bekezdésben kapott felhatalmazás alapján a következőket rendeli 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(1) Egyek Nagyközség Önkormányzat Képviselő-testületének a nem közművel összegyűjtött háztartási szennyvíz begyűjtésére vonatkozó közszolgáltatásról szóló 18/2014.(VI.26.) rendelet (a továbbiakban: R) 1. melléklete helyébe jelen rendelettel elfogadott 1. melléklet lép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z a rendelet 2020. január 1. napján lép hatály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k, 2019.novembe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 Miluczky Attila </w:t>
        <w:tab/>
        <w:tab/>
        <w:tab/>
        <w:tab/>
        <w:tab/>
        <w:tab/>
        <w:t>Csepreginé Kocsis Nóra</w:t>
      </w:r>
    </w:p>
    <w:p>
      <w:pPr>
        <w:pStyle w:val="Normal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19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Csepreginé Kocsis Nó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1. mellék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em közművel összegyűjtött háztartási szennyvíz begyűjtésének kötelező közszolgáltatása igénybevételéért fizetendő dí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kossági: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269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lapdíj: </w:t>
        <w:tab/>
        <w:t>200 Ft/alkalom</w:t>
      </w:r>
    </w:p>
    <w:p>
      <w:pPr>
        <w:pStyle w:val="TextBodyIndent"/>
        <w:tabs>
          <w:tab w:val="clear" w:pos="708"/>
          <w:tab w:val="right" w:pos="269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269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Ürítési díj: </w:t>
        <w:tab/>
        <w:t>1.800 Ft/m3 (ebből szállítás: 1.360-Ft/m3; ártalmatlanítás: 440-Ft/m3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ületi: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>alapdíj: 500 Ft/alkalom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Ürítési díj: 1.800 Ft/m3 (ebből szállítás: 1.360-Ft/m3; ártalmatlanítás: 440-Ft/m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 díjak az általános forgalmi adó összegét nem tartalmazzá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4:00Z</dcterms:created>
  <dc:creator>Titkarsag_</dc:creator>
  <dc:description/>
  <cp:keywords/>
  <dc:language>en-US</dc:language>
  <cp:lastModifiedBy>Csepreginé Kocsis Nóra</cp:lastModifiedBy>
  <cp:lastPrinted>2017-12-04T11:47:00Z</cp:lastPrinted>
  <dcterms:modified xsi:type="dcterms:W3CDTF">2019-11-18T12:21:00Z</dcterms:modified>
  <cp:revision>7</cp:revision>
  <dc:subject/>
  <dc:title>2014</dc:title>
</cp:coreProperties>
</file>