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árkányi Béla Könyvtár és</w:t>
      </w:r>
    </w:p>
    <w:p>
      <w:pPr>
        <w:pStyle w:val="Normal"/>
        <w:rPr/>
      </w:pPr>
      <w:r>
        <w:rPr/>
        <w:t>Művelődési Ház</w:t>
      </w:r>
    </w:p>
    <w:p>
      <w:pPr>
        <w:pStyle w:val="Normal"/>
        <w:rPr/>
      </w:pPr>
      <w:r>
        <w:rPr/>
        <w:t>4069 Egyek, Hunyadi u. 48/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isztelt Képviselő Testület hozzájárulását kérem, hogy a Tárkányi Béla Könyvtár és Művelődési Ház 2019. 12. 21 – 2020. 01. 04. között zárva tart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oklás: A téli zárva tartás előre nem látott okok (létszámcsökkenés) miatt vált szükséges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öszön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Gábor Istvánné</w:t>
      </w:r>
    </w:p>
    <w:p>
      <w:pPr>
        <w:pStyle w:val="Normal"/>
        <w:rPr/>
      </w:pPr>
      <w:r>
        <w:rPr/>
        <w:tab/>
        <w:tab/>
        <w:tab/>
        <w:tab/>
        <w:tab/>
        <w:tab/>
        <w:t>könyvtár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ek, 2019. november 20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Határozati javaslat:</w:t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8"/>
          <w:szCs w:val="28"/>
        </w:rPr>
        <w:t xml:space="preserve">Egyek Nagyközség Önkormányzatának Képviselő-testülete a Tárkányi Béla Könyvtár és Művelődési Ház téli zárva tartását az alábbiak szerint engedélyezi: 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019. december 21 (szombat) - 2020. január 04. (szombat)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Határidő: folyamatos </w:t>
      </w:r>
    </w:p>
    <w:p>
      <w:pPr>
        <w:pStyle w:val="Default"/>
        <w:jc w:val="both"/>
        <w:rPr/>
      </w:pPr>
      <w:r>
        <w:rPr>
          <w:rFonts w:cs="Calibri" w:ascii="Calibri" w:hAnsi="Calibri"/>
          <w:sz w:val="28"/>
          <w:szCs w:val="28"/>
        </w:rPr>
        <w:t xml:space="preserve">Végrehajtásért felelős: Gábor Istvánné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MS Gothic" w:cs="Lohit Hindi;MS Gothic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Bekezdsalapbettpusa">
    <w:name w:val="WW-Bekezdés alap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betűtípusa1"/>
    <w:qFormat/>
    <w:rPr/>
  </w:style>
  <w:style w:type="character" w:styleId="Jegyzethivatkozs1">
    <w:name w:val="Jegyzethivatkozás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Gothic" w:cs="Lohit Hindi;MS Gothic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;MS Gothic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40:00Z</dcterms:created>
  <dc:creator>Onkormanyzati Iroda</dc:creator>
  <dc:description/>
  <cp:keywords/>
  <dc:language>en-US</dc:language>
  <cp:lastModifiedBy>Fekete Lászlóné</cp:lastModifiedBy>
  <cp:lastPrinted>2019-06-27T09:52:00Z</cp:lastPrinted>
  <dcterms:modified xsi:type="dcterms:W3CDTF">2019-11-21T06:51:00Z</dcterms:modified>
  <cp:revision>3</cp:revision>
  <dc:subject/>
  <dc:title>Tárkányi Béla Könyvtár és</dc:title>
</cp:coreProperties>
</file>