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  <w:t>Határozati javaslat:</w:t>
      </w:r>
    </w:p>
    <w:p>
      <w:pPr>
        <w:pStyle w:val="Normal"/>
        <w:ind w:left="1416" w:hanging="0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</w:rPr>
        <w:t xml:space="preserve">Egyek Nagyközség Önkormányzatának Képviselő-testülete úgy határozott, hogy az Ale Gergely helyi vállalkozóval (4069 Egyek-Félhalom, Szabadság u. 49.) megkötött nem közművel összegyűjtött háztartási szennyvíz begyűjtésére, elszállítására, ártalommentes elhelyezésére vonatkozó közszolgáltatási szerződést (Iktatószám: 1977-6/2014. )meghosszabbítja 2020. január 1-től 2024. december 31-ig 5 év időtartamra. 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</w:rPr>
        <w:t>Határidő: 2019. december 31.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Spacing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23:00Z</dcterms:created>
  <dc:creator>Titkarsag_</dc:creator>
  <dc:description/>
  <cp:keywords/>
  <dc:language>en-US</dc:language>
  <cp:lastModifiedBy>Csepreginé Kocsis Nóra</cp:lastModifiedBy>
  <cp:lastPrinted>2017-11-21T15:11:00Z</cp:lastPrinted>
  <dcterms:modified xsi:type="dcterms:W3CDTF">2019-11-18T12:25:00Z</dcterms:modified>
  <cp:revision>3</cp:revision>
  <dc:subject/>
  <dc:title>Kivonat az Egyek Nagyközség Önkormányzat Képviselő-testületének 2013</dc:title>
</cp:coreProperties>
</file>