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19. november 28-á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20. évi költségvetés készítését megalapozó döntések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2./ napirend a közmeghallgatás anyaga is</w:t>
      </w:r>
    </w:p>
    <w:p>
      <w:pPr>
        <w:pStyle w:val="Listaszerbekezds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9. évi költségvetési rendelet módosítás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Beszámoló Egyek Nagyközség Önkormányzatának és intézményeinek 2019. III. negyedévi gazdálkod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Egyeki Szöghatár Nonprofit Kft. 2019. III. negyedévi gazdálkod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lőadó: Egyeki Szöghatár Nonprofit Kft. ügyvezetője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Cs w:val="24"/>
        </w:rPr>
        <w:t>Tárkányi Béla Könyvtár és Művelődési Ház 2020. évi munkatervének jóváhagy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Tárkányi Béla Könyvtár és Művelődési Ház vezetője</w:t>
      </w:r>
    </w:p>
    <w:p>
      <w:pPr>
        <w:pStyle w:val="Listaszerbekezds"/>
        <w:spacing w:before="0" w:after="0"/>
        <w:ind w:left="851" w:hanging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önkormányzat tulajdonában lévő ingatlanok állapot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Egyeki Szöghatár Nonprofit Kft. ügyvezetőj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zervezeti és Működési Szabályzat elfogadása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öntés a nem közművel összegyűjtött háztartási szennyvíz begyűjtésére vonatkozó szerződésről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A nem közművel összegyűjtött háztartási szennyvíz begyűjtésére vonatkozó közszolgáltatásról szóló rendelet módosítása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Előadó: Csepreginé Kocsis Nóra jegyző</w:t>
      </w:r>
    </w:p>
    <w:p>
      <w:pPr>
        <w:pStyle w:val="Normal"/>
        <w:ind w:left="85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ályázat kiírása környezetvédelmi alap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i Hírmondó előfizetési díjának meghatározása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2020. évi belső ellenőrzési terv jóváhagyás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Előirányzat módosítá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Kitekintő határozat módosít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képviselők által lemondott tiszteletdíj felhasználásáról döntés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öntés a polgármester jutalmazásáról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lgármester gépkocsi használatá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éli igazgatási szünet időpontjá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öntés a Tárkányi Béla Könyvtár és Művelődési Ház téli zárva tartásáró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épviselői előterjesztés az Önkormányzat és a Web Biztonság Informatikai Kft. által kötött szerződés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épviselői kérdések a Béke utca aszfaltozásánál észlelt problémákró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átássérültek Észak-alföldi Regionális Egyesületének kérel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ájékoztatás az új rendezési terv készítéséről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ngatlan felajánlásról döntés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Ügyvédi megbízás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rosz Attila Csaba vételi ajánlata az Egyek külterület 0432/11 hrsz. alatti ingatlan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Betonelemek 20%-os áremelkedésérő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özmunkaprogram bevételei 10%-ának jutalmazási célokra fordításáról döntés (Betonelemgyártó üzem, Varroda, Gyepmesteri telep)</w:t>
      </w:r>
    </w:p>
    <w:p>
      <w:pPr>
        <w:pStyle w:val="TextBodyIndent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Inden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rany János Tehetséggondozó Programmal kapcsolatos döntés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november 21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4"/>
      <w:szCs w:val="36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8"/>
      <w:szCs w:val="3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User</cp:lastModifiedBy>
  <cp:lastPrinted>2019-11-21T13:31:00Z</cp:lastPrinted>
  <dcterms:modified xsi:type="dcterms:W3CDTF">2019-11-21T16:25:00Z</dcterms:modified>
  <cp:revision>159</cp:revision>
  <dc:subject/>
  <dc:title>Üres</dc:title>
</cp:coreProperties>
</file>