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19. november 25-é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0. évi költségvetés készítését megalapozó döntések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1./ napirend a közmeghallgatás anyaga is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19. évi költségvetési rendelet módosítás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Egyek Nagyközség Önkormányzatának és intézményeinek 2019. III. negyed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Beszámoló az Egyeki Szöghatár Nonprofit Kft. 2019. III. negyed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őadó: Egyeki Szöghatár Nonprofit Kft. ügyvezetőj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rkányi Béla Könyvtár és Művelődési Ház 2020. évi munkatervének jóváhagy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Tárkányi Béla Könyvtár és Művelődési Ház vezetője</w:t>
      </w:r>
    </w:p>
    <w:p>
      <w:pPr>
        <w:pStyle w:val="Listaszerbekezds"/>
        <w:spacing w:before="0" w:after="0"/>
        <w:ind w:left="851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önkormányzat tulajdonában lévő ingatlanok állapot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Egyeki Szöghatár Nonprofit Kft. ügy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vezeti és Működési Szabályzat elfogad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 nem közművel összegyűjtött háztartási szennyvíz begyűjtésére vonatkozó szerződés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em közművel összegyűjtött háztartási szennyvíz begyűjtésére vonatkozó közszolgáltatásról szóló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Pályázat kiírása környezetvédelmi alap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i Hírmondó előfizetési díjának meghatározása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0. évi belső ellenőrzési terv jóváhagy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irányzat módosítá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tekintő határozat módosít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épviselők által lemondott tiszteletdíj felhasználásáról döntés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 polgármester jutalmazásáról (Szóbeli előterjeszté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gármester gépkocsi használatá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éli igazgatási szünet időpontjá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 Tárkányi Béla Könyvtár és Művelődési Ház téli zárva tartásáró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pviselői előterjesztés az Önkormányzat és a Web Biztonság Informatikai Kft. által kötött szerződés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pviselői kérdések a Béke utca aszfaltozásánál észlelt problémákró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átássérültek Észak-alföldi Regionális Egyesületének kérelm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az új rendezési terv készítésé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gatlan felajánlásról döntés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Ügyvédi megbízásró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osz Attila Csaba vételi ajánlata az Egyek külterület 0432/11 hrsz. alatti ingatlan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tonelemek 20%-os áremelkedéséről dönté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munkaprogram bevételei 10%-ának jutalmazási célokra fordításáról döntés (Betonelemgyártó üzem, Varroda, Gyepmesteri telep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19. november 21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36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6:00Z</dcterms:created>
  <dc:creator>Polgármesteri Hivatal</dc:creator>
  <dc:description/>
  <cp:keywords/>
  <dc:language>en-US</dc:language>
  <cp:lastModifiedBy>User</cp:lastModifiedBy>
  <cp:lastPrinted>2015-09-17T16:11:00Z</cp:lastPrinted>
  <dcterms:modified xsi:type="dcterms:W3CDTF">2019-11-21T16:26:00Z</dcterms:modified>
  <cp:revision>7</cp:revision>
  <dc:subject/>
  <dc:title>Oktatási, Közművelődési, Kulturális, Ifjúsági, Sport és Közbiztonsági Bizottság Elnökétől</dc:title>
</cp:coreProperties>
</file>