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  <w:t>Határozati javaslat: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Egyek Nagyközség Önkormányzatának Képviselő-testülete engedélyezi Dr. Miluczky Attila polgármester részére, hogy az önkormányzat tulajdonában lévő alábbi gépjárművet külföldre vigy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</w:rPr>
        <w:t>SKODA - Új Octavia Elegance 1.6 CR TDI (rendszám: MLA-603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ennyiben szükséges a Képviselő-testület felhatalmazza Dr. Miluczky Attila polgármestert, hogy a gépjármű külföldi használatának közjegyzői okiratba történő foglalása érdekében eljárjon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Határidő: azonnal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">
    <w:altName w:val="Times New Roman"/>
    <w:charset w:val="00"/>
    <w:family w:val="roman"/>
    <w:pitch w:val="default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HG Mincho Light J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z;Times New Roman" w:hAnsi="z;Times New Roman" w:eastAsia="z;Times New Roman" w:cs="z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HG Mincho Light J;Times New Roman" w:cs="Times New Roman"/>
      <w:b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odern No. 20" w:hAnsi="Modern No. 20" w:eastAsia="Modern No. 20" w:cs="Modern No. 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6:00Z</dcterms:created>
  <dc:creator>Titkarsag_</dc:creator>
  <dc:description/>
  <cp:keywords/>
  <dc:language>en-US</dc:language>
  <cp:lastModifiedBy>Fekete Lászlóné</cp:lastModifiedBy>
  <cp:lastPrinted>2013-08-02T11:18:00Z</cp:lastPrinted>
  <dcterms:modified xsi:type="dcterms:W3CDTF">2019-11-19T15:05:00Z</dcterms:modified>
  <cp:revision>7</cp:revision>
  <dc:subject/>
  <dc:title>Kivonat az Egyek Nagyközség Önkormányzat Képviselő-testületének 2013</dc:title>
</cp:coreProperties>
</file>