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4"/>
        </w:rPr>
        <w:t>Előterjesztés</w:t>
        <w:br/>
        <w:t>Az Egyek Nagyközség Önkormányzata és intézményei 2019. III. negyedéves gazdálkodásáról szóló tájékoztatóho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észítette:</w:t>
      </w:r>
      <w:r>
        <w:rPr>
          <w:rFonts w:cs="Calibri" w:ascii="Calibri" w:hAnsi="Calibri"/>
          <w:szCs w:val="24"/>
        </w:rPr>
        <w:t xml:space="preserve"> Szekeres Zsuzsanna</w:t>
      </w: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</w:rPr>
        <w:t>közgazdasági irodavezető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Times"/>
          <w:szCs w:val="24"/>
        </w:rPr>
      </w:pPr>
      <w:r>
        <w:rPr>
          <w:rFonts w:cs="Calibri" w:ascii="Calibri" w:hAnsi="Calibri"/>
          <w:szCs w:val="24"/>
        </w:rPr>
        <w:t>Egyek Nagyközség Önkormányzatának Képviselő–testületét a helyi önkormányzat és intézményei 2019. III. negyedéves gazdálkodásának helyzetéről az alábbiakról tájékoztatatom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9274"/>
      </w:tblGrid>
      <w:tr>
        <w:trPr/>
        <w:tc>
          <w:tcPr>
            <w:tcW w:w="96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A tájékoztató tartalmazza a helyi önkormányzat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</w:tc>
        <w:tc>
          <w:tcPr>
            <w:tcW w:w="92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költségvetési előirányzatainak időarányos alakulását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- a tartalék felhasználást,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helyi önkormányzat költségvetése teljesülésének alakulását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2019. III. negyedéves költségvetési beszámoló tartalmazza az eredeti, illetve a módosított költségvetési előirányzatokat i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képviselő-testület elé beterjesztett beszámoló a költségvetési rendeletben meghatározott címrend szerint került összeállít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rtelemszerűen a teljesítés alakulása a módosított előirányzatokhoz képest került meghatároz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 </w:t>
      </w:r>
      <w:r>
        <w:rPr>
          <w:rFonts w:cs="Calibri" w:ascii="Calibri" w:hAnsi="Calibri"/>
          <w:szCs w:val="24"/>
        </w:rPr>
        <w:t>A 2019. III. negyedéves beszámoló készítésénél, külön szerepeltetjük a finanszírozási műveletek (hitelfelvétel, hiteltörlesztés) kiadásait és bevételeit, annak érdekében, hogy ne torzítsa az előirányzatok teljesítési mutatóit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Államháztartási törvény alapelvei:</w:t>
      </w:r>
    </w:p>
    <w:p>
      <w:pPr>
        <w:pStyle w:val="Szvegtrzs2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 pénzügyi egyensúly elősegítésének, a közpénzekkel való hatékony és ellenőrizhető gazdálkodás garanciáinak megteremtése, a teljesség, a részletesség, a valódiság, az egységesség, az áttekinthetőség és a nyilvánosság. Ezek az alapelvek az államháztartás egészére, így a helyi önkormányzatokra is vonatkoznak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helyi önkormányzat gazdálkodása akkor kiegyensúlyozott, ha hosszabb időszak alatt is összhang van a bevételei és kiadásai közöt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kiegyensúlyozott gazdálkodás feltételeinek kialakításában és megtartásában elsődleges felelőssége van a képviselő-testületnek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 xml:space="preserve">A </w:t>
      </w:r>
      <w:r>
        <w:rPr>
          <w:rFonts w:cs="Calibri" w:ascii="Calibri" w:hAnsi="Calibri"/>
          <w:b/>
          <w:i/>
          <w:szCs w:val="24"/>
        </w:rPr>
        <w:t>2019. III. negyedéves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i/>
          <w:iCs/>
          <w:szCs w:val="24"/>
        </w:rPr>
        <w:t>gazdálkodásának értékelése, információk, tájékoztatás a beszámolóban közölt adatokhoz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8091"/>
      </w:tblGrid>
      <w:tr>
        <w:trPr/>
        <w:tc>
          <w:tcPr>
            <w:tcW w:w="962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Az önkormányzat 2019. III. negyedévében a finanszírozási műveletek nélkül</w:t>
            </w:r>
          </w:p>
        </w:tc>
      </w:tr>
      <w:tr>
        <w:trPr/>
        <w:tc>
          <w:tcPr>
            <w:tcW w:w="1529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63 333 120</w:t>
              <w:br/>
              <w:t xml:space="preserve">968 532 077 </w:t>
            </w:r>
          </w:p>
        </w:tc>
        <w:tc>
          <w:tcPr>
            <w:tcW w:w="8091" w:type="dxa"/>
            <w:tcBorders/>
            <w:tcMar>
              <w:lef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Ft kiadást és</w:t>
              <w:br/>
              <w:t>Ft bevételt teljesített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finanszírozási műveletek a kiadási oldalon a hiteltörlesztést, a bevételi oldalon az előző évi maradvány igénybevételét, felhasználását jelentik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2. Tájékoztató a bevételek alakulásáról, a bevételek értékelé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 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Cs w:val="24"/>
        </w:rPr>
        <w:t>2.1. A bevételek alakulása bevételi jogcímek szerint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 </w:t>
      </w:r>
    </w:p>
    <w:p>
      <w:pPr>
        <w:pStyle w:val="Normal"/>
        <w:spacing w:lineRule="auto" w:line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2.1.1. A bevételek bevételi jogcímek szerint a következők szerint alakultak:</w:t>
      </w:r>
    </w:p>
    <w:p>
      <w:pPr>
        <w:pStyle w:val="Normal"/>
        <w:spacing w:lineRule="auto" w:line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452"/>
        <w:gridCol w:w="14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Bevételek jogcím szer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2019. III. negyedéves teljesíté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1. Működési célú támogatások államháztartáson bel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47 079 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838 073 83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54 925 3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2. Felhalmozási célú támogatások államháztartáson bel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267 63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268 590 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4 362 7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3. Közhatalmi 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9 60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9 608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0 271 5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4. Működés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66 431 7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7 160 2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0 242 0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5. Felhalmozás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 6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 688 0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7 140 9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6. Működési célú átvett pénzeszközö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 999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 503 1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 589 4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7. Felhalmozási célú átvett pénzeszközö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</w:rPr>
              <w:t>2 797 435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</w:rPr>
              <w:t>3 315 623 3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</w:rPr>
              <w:t>968 532 07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</w:rPr>
              <w:t>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B8. Finanszírozási művele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453 243 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480 893 8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346 710 6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1. Hitel, kölcsön felvétele államháztartáson kív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8 439 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8 439 2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 596 2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3. Maradvány igénybev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6 619 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7 686 0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5 344 8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4. Államháztartáson belüli megelőlegezé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 128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4 289 0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 696 9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3</w:t>
            </w:r>
          </w:p>
        </w:tc>
      </w:tr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 250 679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 796 517 1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74" w:right="-108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 315 242 7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2.1.2. A teljesített bevételek nagyságrendje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eljesített bevételek között a legnagyobb arányt a B1. Működési célú támogatások államháztartáson belülről bevételi jogcím képviseli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számoló 1. számú mellékletét áttekintve jelentős eltérés tapasztalható a módosított előirányzat és a tényleges teljesítés között a B115. Működési célú költségvetési támogatások és kiegészítő támogatások bevételi jogcímen. A teljesítés nem realizálódott, ugyanis az önkormányzat nem volt jogosult Az önkormányzatok rendkívüli működési támogatása tekintetében pályázatot benyújtani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időarányos szinttől történő jelentős elmaradás tapasztalható a B2. Felhalmozási célú támogatások államháztartáson belülről jogcím tekintetében, melynek magyarázata, hogy a 2019. szeptember 30.-ig a beruházások és felújítások nem az időarányos szintnek megfelelően teljesültek, ebből adódóan az egyéb felhalmozási célú támogatások bevételei államháztartáson belülről bevételi jogcím is ennek arányában teljesült (pl.: KEHOP, TOP pályázati támogatások)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i/>
          <w:szCs w:val="24"/>
        </w:rPr>
        <w:t>Tárkányi Béla Könyvtár és Művelődési Ház</w:t>
      </w:r>
      <w:r>
        <w:rPr>
          <w:rFonts w:cs="Calibri" w:ascii="Calibri" w:hAnsi="Calibri"/>
          <w:szCs w:val="24"/>
        </w:rPr>
        <w:t xml:space="preserve"> esetében a bevételi előirányzatok (finanszírozási bevételek nélkül) teljesítésének százaléka 98%, összegszerűen 626 165 forint. Vélhetően az utolsó negyedévben képződő bevétel, ha csekély mértékben is, de meghaladja a tervezett bevételt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z </w:t>
      </w:r>
      <w:r>
        <w:rPr>
          <w:rFonts w:cs="Calibri" w:ascii="Calibri" w:hAnsi="Calibri"/>
          <w:i/>
          <w:szCs w:val="24"/>
        </w:rPr>
        <w:t xml:space="preserve">Egyeki Polgármesteri Hivatal </w:t>
      </w:r>
      <w:r>
        <w:rPr>
          <w:rFonts w:cs="Calibri" w:ascii="Calibri" w:hAnsi="Calibri"/>
          <w:szCs w:val="24"/>
        </w:rPr>
        <w:t xml:space="preserve">bevételi előirányzatinak teljesítése 37%-kal meghaladja a tervezett előirányzatot. Ennek oka, hogy a GINOP programban foglalkoztatott munkavállalók személyi juttatásainak és munkaadókat terhelő járulékainak támogatása miatti előirányzat módosítás a 2019. utolsó negyedévében fog megtörténni.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számoló 1. sz. mellékletéből látható, hogy az önkormányzat és költségvetési szervei bevételeinek teljesítése a 2019. III. negyedévében az időarányos teljesítés szintjétől elmarad, a teljesítés 29%, összegszerűen 968 532 077 forint.  Ugyanis a fejlesztéssel, beruházással kapcsolatos pályázati támogatások pénzügyileg nem realizálódtak az év első három negyedévében, ez a tény torzítja a bevételek tényleges alakulását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vételek egészét tekintve a teljesítés 35%. Ennek oka, hogy a felhalmozási célú hitelfelvétel az időarányos szinttől elmarad, a tervezett 98 439 274 forint összegű felhalmozási célú hitel felvétele nem valósult meg teljes egészében. Ennek oka, hogy hogy a tervezett felhalmozási célú kiadások nem teljesültek a 2019. szeptember 30.-ig, ezért a beruházások, felújítások fedezetére tervezett hitelek tekintetében nem történt meg a hitelfelvétel. A tervezett hitelfelvételek közül a Bölcsőde építés önerejének fedezetére tervezett hitelfelvétel realizálódott 22 596 211 forint összegben az év első kilenc hónapjában. A további hitelfelvétel ezen beruházás tekintetében év végéig realizálódik. A mezőgazdasági út- építéshez, valamint a piac-csarnok kialakításához szükséges hitel felvétele a következő évben fog megtörténni a kivitelezés üteméhez igazodva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3. Tájékoztató a kiadások alakulásáról, a kiadások értékelés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3.1. Működési kiad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  <w:u w:val="single"/>
        </w:rPr>
        <w:t>3.1.1. A kiemelt működési kiadások alakulása kiadási jogcímek szerint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80"/>
        <w:gridCol w:w="1680"/>
        <w:gridCol w:w="1519"/>
        <w:gridCol w:w="16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adási jogcím szerin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2019. III. negyedéve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1. Személyi juttatáso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3 897 0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42 330 8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43 801 0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2. Munkaadókat terhelő járulékok és szociális hozzájárulási adó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 958 4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8 372 4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3 238 7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K3. Dologi kiadáso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8 629 3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90 945 84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3 219 6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K4. Ellátottak pénzbeli juttatása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4 963 1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 308 1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 040 9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. Egyéb működési célú kiadások (Tartalékok nélkül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5 411 9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4 313 0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2 604 5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 (működés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8 184 8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5 304 9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8 898 2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13 Tartalékok (működés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 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017 2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702 044 8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 540 592 5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848 803 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űködési kiadások között jelentős arányt képviselnek a személyi juttatások, valamint a dologi kiadások teljesítésének összegei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mennyiben az önkormányzat működési kiadásait vizsgáljuk, megállapítható, hogy 55%-ban, összegszerűen 848 803 101 forint összegben teljesült a működési kiadások összege a 2019. III. negyedév végére. Ez a teljesítés elmarad az időarányos szinttől, ennek oka többek között a kiadások későbbi pénzügyi realizálása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</w:rPr>
        <w:t xml:space="preserve">A felhalmozási kiadások teljesítése messze elmarad az időarányos szinttől, 12%-ban, összegszerűen 263 877 600 forint összegben realizálódott. Oka, hogy a KEHOP pályázat tekintetében tervezett kiadások az év hátralévő részében fognak pénzügyileg realizálódni. Valamint a mezőgazdasági út építése a 2020. évben fog megvalósulni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  <w:shd w:fill="FFFFFF" w:val="clear"/>
        </w:rPr>
        <w:t>A beszámoló 2 sz. mellékletének</w:t>
      </w:r>
      <w:r>
        <w:rPr>
          <w:rFonts w:cs="Calibri" w:ascii="Calibri" w:hAnsi="Calibri"/>
          <w:szCs w:val="24"/>
        </w:rPr>
        <w:t xml:space="preserve"> áttanulmányozása során megállapítható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személyi juttatások és a munkaadókat terhelő járulékok és szociális hozzájárulási adó jogcímek teljesítése az időarányos szintet nem haladják meg. Ennek oka, hogy a közmunkaprogramok tekintetében tervezett és teljesített kiadások nem az időarányos szinten teljesülnek, mert a közfoglalkoztatottak létszáma az év, különböző hónapjaiban eltérőek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A dologi kiadások</w:t>
      </w:r>
      <w:r>
        <w:rPr>
          <w:rFonts w:cs="Calibri" w:ascii="Calibri" w:hAnsi="Calibri"/>
          <w:szCs w:val="24"/>
        </w:rPr>
        <w:t xml:space="preserve"> jogcím esetében teljesítés százaléka az időarányos teljesülést nem éri el, melynek oka hogy a dologi kiadások vélhetően az év második felében realizálódnak. Illetőleg a dologi kiadások előirányzata között szerepel a beruházásokkal kapcsolatos fordított áfa összeg is, amely a KEHOP pályázat esetében jelentős összeg. Amennyiben a beruházás megvalósul, annak ütemében kerül megfizetésre a fordított áfa összege az adóhatóság részére, ekkor lesz tényleges kiadás.</w:t>
      </w:r>
    </w:p>
    <w:p>
      <w:pPr>
        <w:pStyle w:val="Listaszerbekezds"/>
        <w:ind w:left="0" w:hanging="0"/>
        <w:rPr>
          <w:rFonts w:ascii="Calibri" w:hAnsi="Calibri" w:cs="Calibri"/>
          <w:szCs w:val="24"/>
          <w:u w:val="single"/>
          <w:shd w:fill="FFFFFF" w:val="clear"/>
        </w:rPr>
      </w:pPr>
      <w:r>
        <w:rPr>
          <w:rFonts w:cs="Calibri" w:ascii="Calibri" w:hAnsi="Calibri"/>
          <w:szCs w:val="24"/>
          <w:u w:val="single"/>
          <w:shd w:fill="FFFFFF" w:val="clear"/>
        </w:rPr>
      </w:r>
    </w:p>
    <w:p>
      <w:pPr>
        <w:pStyle w:val="Listaszerbekezds"/>
        <w:ind w:left="0" w:hanging="0"/>
        <w:rPr>
          <w:rFonts w:ascii="Calibri" w:hAnsi="Calibri" w:cs="Calibri"/>
          <w:szCs w:val="24"/>
          <w:u w:val="single"/>
          <w:shd w:fill="FFFFFF" w:val="clear"/>
        </w:rPr>
      </w:pPr>
      <w:r>
        <w:rPr>
          <w:rFonts w:cs="Calibri" w:ascii="Calibri" w:hAnsi="Calibri"/>
          <w:szCs w:val="24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  <w:u w:val="single"/>
        </w:rPr>
        <w:t>3.1.2. A felújítási és felhalmozási kiadások alakulás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839"/>
        <w:gridCol w:w="1698"/>
        <w:gridCol w:w="1837"/>
        <w:gridCol w:w="1315"/>
      </w:tblGrid>
      <w:tr>
        <w:trPr>
          <w:trHeight w:val="82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adási jogcím szerin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2019. III. negyedéves teljesíté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>
          <w:trHeight w:val="279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6. Beruházá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522 090 38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215 283 3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234 740 854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7. Felújításo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 426 1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 549 5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 633 3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8. Egyéb felhalmozási célú kiadáso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4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4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 (felhalmozási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 449 3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10 449 365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 449 3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13. Tartalékok (felhalmozási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668 2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588 2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 548 654 1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 255 924 5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63 877 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Az önkormányzat felhalmozási kiadásait tartalmazó kimutatást, illetve a beszámoló 2. számú mellékletét tekintve megállapítható, hogy a felhalmozási kiadások teljesítése 12%-os, összegszerűen 263 877 600 forint, amely elmarad az időarányos teljesítési szinttől, az előzőekben említett pályázatok következő negyedévben, illetve a következő költségvetési évben történő megvalósítása miat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Cs w:val="24"/>
        </w:rPr>
        <w:t xml:space="preserve">A K 6. Beruházások kiadásai a 2109. III. negyedévében: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Az önkormányzati beruházások teljesítése mindössze 11%. Ennek oka, hogy a beruházások között tervezet felhalmozási kiadások nagyobb része a következő negyedévben, a 2020. évben fog megvalósulni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Cs w:val="24"/>
        </w:rPr>
        <w:t>K7. Felújítási kiadások a 2019. III. negyedévében a következők szerint teljesülte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Cs w:val="24"/>
        </w:rPr>
        <w:t xml:space="preserve">Teljesítés 68 %, összegszerűen 18 633 381 forint, megfelel az időarányos szintnek.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Amennyiben a finanszírozással kapcsolatos kiadási jogcímeket vizsgáljuk, úgy látható, hogy a K9. Finanszírozási kiadások teljesítése 100%-ot. Ez azt jelenti, hogy az önkormányzat teljesítette a 2019. évre esedékes fejlesztési célú hitelfizetési kötelezettségé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 xml:space="preserve">A tartalék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tartalék alakulás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</w:rPr>
        <w:t>A fejlesztési célú tartalék felhasználható előirányzata, a 2019. év III. negyedév végén 2 588 247  forint volt. Ezen előirányzat az alábbi feladatokhoz nyújt fedezete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égyállásos munkagép- és járműmosó tér kialakítása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ályázati önerő):</w:t>
        <w:tab/>
        <w:tab/>
        <w:tab/>
        <w:tab/>
        <w:tab/>
        <w:tab/>
        <w:tab/>
        <w:t xml:space="preserve">        550 599 forint (A jelenlegi információk és támogatói okirat szerint a tényleges önerő összege: 3 553 901 forint lesz, előreláthatóan a 202. évben fog felmerülni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gyek Nagyközség köztemetőjében építés eszközbeszerzés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ályázati önerő):</w:t>
        <w:tab/>
        <w:tab/>
        <w:tab/>
        <w:tab/>
        <w:tab/>
        <w:tab/>
        <w:tab/>
        <w:t>1 693 514 forin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dősek Adventje rendezvény (pályázati önerő):</w:t>
        <w:tab/>
        <w:tab/>
        <w:tab/>
        <w:t xml:space="preserve">   344 134 forint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7. Javaslatok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iCs/>
          <w:szCs w:val="24"/>
        </w:rPr>
        <w:br/>
        <w:t>A 2019. III. negyedéves költségvetési beszámoló tapasztalatai alapján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eszámoló tapasztalatai alapján az alábbi javaslatokat kívánom megtenni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oknál a bevételeknél, ahol az időarányos szinthez képest alacsonyabb a teljesítés, gondoskodni kell a nem megfelelő teljesítés okainak megkereséséről, az önkormányzatot jogosan megillető, de a még nem fizetett bevételek beszedéséről, annak érdekében, hogy minden bevétel, amely a 2019. évi költségvetésben bevételként megtervezésre került, ha lehetséges realizálásra is kerüljö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adóbevételek területén az év hátralévő részében is folytatni kell a következetes behajtási munkát, csökkentve ezáltal a kintlévőségeket. Bár elmondható, hogy szinte minden adónemben jól teljesült az adóbevételek összege, 100% körüli, vagy meghaladja az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iadások realizálásánál ügyelni kell az előirányzat-felhasználási ütemterv szerinti, illetve annál kedvezőbb teljesítésre, a szükséges előirányzat átcsoportosításokr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ár eddig elnyert pályázatok mellett keresni kell a további – kedvező támogatási intenzitású és a jövőben jövedelemtermelő és önfenntartó - pályázatokhoz való kapcsolódás lehetőségé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isztelt Képviselő-testület!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em a Tisztelt Képviselő-testületet az előterjesztés megvitatására és elfogadásár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9. november 21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419"/>
      </w:tblGrid>
      <w:tr>
        <w:trPr/>
        <w:tc>
          <w:tcPr>
            <w:tcW w:w="32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 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r. Miluczky Attil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lgármest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30:00Z</dcterms:created>
  <dc:creator>Polgármesteri Hivatal</dc:creator>
  <dc:description/>
  <cp:keywords/>
  <dc:language>en-US</dc:language>
  <cp:lastModifiedBy>Szekeres Zsuzsanna</cp:lastModifiedBy>
  <cp:lastPrinted>2018-11-23T13:15:00Z</cp:lastPrinted>
  <dcterms:modified xsi:type="dcterms:W3CDTF">2019-11-21T15:18:00Z</dcterms:modified>
  <cp:revision>6</cp:revision>
  <dc:subject/>
  <dc:title>Üres</dc:title>
</cp:coreProperties>
</file>