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r>
        <w:rPr>
          <w:rFonts w:cs="Calibri" w:ascii="Calibri" w:hAnsi="Calibri"/>
          <w:b/>
          <w:bCs/>
          <w:kern w:val="2"/>
          <w:szCs w:val="24"/>
        </w:rPr>
        <w:t>ELŐTERJESZTÉS</w:t>
      </w:r>
    </w:p>
    <w:p>
      <w:pPr>
        <w:pStyle w:val="Normal"/>
        <w:tabs>
          <w:tab w:val="clear" w:pos="708"/>
          <w:tab w:val="left" w:pos="386" w:leader="none"/>
          <w:tab w:val="center" w:pos="4536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ab/>
        <w:tab/>
        <w:t>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Cs w:val="24"/>
        </w:rPr>
        <w:t>2019. november 28.-ai ülésér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Cs w:val="24"/>
        </w:rPr>
        <w:t>Tárgy: Egyek Nagyközség Önkormányzata a 2020. évi költségvetési tervezési irányelveinek elfogadás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Előterjesztő</w:t>
      </w:r>
      <w:r>
        <w:rPr>
          <w:rFonts w:cs="Calibri" w:ascii="Calibri" w:hAnsi="Calibri"/>
          <w:szCs w:val="24"/>
        </w:rPr>
        <w:t>: Dr. Miluczky Attila Polgármester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Készítette:</w:t>
      </w:r>
      <w:r>
        <w:rPr>
          <w:rFonts w:cs="Calibri" w:ascii="Calibri" w:hAnsi="Calibri"/>
          <w:szCs w:val="24"/>
        </w:rPr>
        <w:t xml:space="preserve"> Szekeres Zsuzsann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isztelt Képviselő-testület!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z államháztartásról szóló 2011. évi CXCV. törvény (a továbbiakban: Áht.) jelenleg nem teszi kötelező az önkormányzat képviselő-testülete számára, hogy a tárgyévet követő évre vonatkozóan költségvetési koncepció készüljön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akmai szempontból véleményem szerint mindenképpen szükséges maghatároznia a képviselő-testületnek a 2020. évre vonatkozóan a költségvetési tervezési irányelveket, valamint szükségét látom annak, hogy a Képviselő-testület képet kapjon arról, hogy milyen bevételi forrásokkal rendelkezik a település, és milyen kiadások merülnek fel a kötelező- és az önként vállalt feladatok ellátása során.  </w:t>
      </w:r>
    </w:p>
    <w:p>
      <w:pPr>
        <w:pStyle w:val="Heading1"/>
        <w:keepNext w:val="false"/>
        <w:numPr>
          <w:ilvl w:val="0"/>
          <w:numId w:val="0"/>
        </w:numPr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 w:val="false"/>
          <w:bCs/>
          <w:szCs w:val="24"/>
        </w:rPr>
        <w:t>A költségvetési tervezési irányelvek elfogadásával a Képviselő-testület meghozza azokat a döntéseket, amelyek a költségvetés készítéséhez szükségesek. A tervezési irányelvek elfogadásának fő célja, hogy a jelenleg rendelkezésre álló információk alapján valamint a következő évi költségvetési szabályozók alapján felmérje a várható bevételeket és kiadásokat. Ezzel egy időben meg kell hozni a bevételeket megalapozó, illetve szükség esetén a költségek csökkentését eredményező döntéseket annak érdekében, hogy a költségvetés előterjesztésekor egy megalapozott, hatékony gazdálkodást biztosító tervezet kerüljön a Képviselő-testület elé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Országgyűlés 2019. július 23.-án fogadta el a 2019. évi LXXI. törvényt, Magyarország 2020. évi központi költségvetéséről, a törvény és annak mellékletei 2020. január 1-től hatályos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 2019. év költségvetést meghatározó alapelvek, keret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Önkormányzati célok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2020. évben továbbra is célja az önkormányzatnak, hogy a hitelek tőketörlesztéseinek és kamatainak pontos megfizetése megtörténjen. Valamint a több éves futamidejű hitelek törlesztése a hitel lejárati idejét megelőzően, amennyiben erre az önkormányzati bevételek lehetőséget adnak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önkormányzat gazdálkodásának pénzügyi kereteit döntően a 2020. évre tervezendő feladattámogatási rendszer és saját adóbevételeink nagysága határozza meg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törvény jelenlegi támogatási struktúráját követve előreláthatóan kisebb mértékben lesz mód rendkívüli költségvetési támogatások igénybevételér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agyarország helyi önkormányzatairól szóló törvény előírása alapján működési hiány továbbra sem tervezhető a költségvetésben. A stabilitási törvény előírásait és korlátait minden hitelfelvételt érintő döntéskor figyelembe kell venni, mind az önkormányzat mind az önkormányzat 100%-os tulajdonában lévő Egyeki Szöghatár Nonprofit Kft. tekintetében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spacing w:lineRule="auto" w:line="276"/>
        <w:jc w:val="both"/>
        <w:rPr/>
      </w:pPr>
      <w:r>
        <w:rPr>
          <w:rFonts w:cs="Calibri" w:ascii="Calibri" w:hAnsi="Calibri"/>
        </w:rPr>
        <w:t>Bevételek alakulása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Az önkormányzat bevételeinek legnagyobb része a központi költségvetésből származik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</w:rPr>
        <w:t xml:space="preserve">II.1. A helyi önkormányzatok általános működésének és ágazati feladatainak támogatása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A helyi önkormányzatok működésének általános támogatása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i/>
        </w:rPr>
        <w:t>A települési önkormányzatok működésének támogatása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Önkormányzati hivatal működésének támogatása, a 2020. évben emelkedik ezen támogatás 870 000 forint/fő összeggel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Település-üzemeltetéshez kapcsolódó feladatellátás alaptámogatása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cs="Calibri" w:ascii="Calibri" w:hAnsi="Calibri"/>
        </w:rPr>
        <w:t>ba) A zöldterület-gazdálkodással kapcsolatos feladatok ellátásának alaptámogatása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cs="Calibri" w:ascii="Calibri" w:hAnsi="Calibri"/>
        </w:rPr>
        <w:t>bb) Közvilágítás fenntartásának alaptámogatása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cs="Calibri" w:ascii="Calibri" w:hAnsi="Calibri"/>
        </w:rPr>
        <w:t>bc) Köztemető fenntartással kapcsolatos feladatok alaptámogatása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cs="Calibri" w:ascii="Calibri" w:hAnsi="Calibri"/>
        </w:rPr>
        <w:t>bd) Közutak fenntartásának alaptámogatása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éb önkormányzati feladatok támogatása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Lakott külterülettel kapcsolatos feladatok támogatása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Beszámítás, kiegészítés (a lakosságszámra számított adóerő-képesség figyelembevételével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em közművel összegyűjtött háztartási szennyvíz ártalmatlanítása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önkormányzat a 2015. évtől kezdődően igényel ezen a jogcímen támogatást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ámogatás az összegyűjtött és a hatóságilag kijelölt lerakóhelyeken igazoltan elhelyezett, nem közművel összegyűjtött háztartási szennyvíz mennyisége (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) után illeti meg azon települési önkormányzatokat, amelyek a környezet és a vízbázisok védelme érdekében a közműves csatornahálózattal el nem látott településrészein keletkezet nem közművel összegyűjtött háztartási szennyvíz gyűjtéséről és ártalmatlanításáról gondoskodnak. Az összeg a fajlagos lakossági ráfordítások (díjak) csökkentéséhez járulnak hozzá. A támogatás folyósítása négy egyenlő részletben, minden negyedév utolsó hónapjában történik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lgármesteri illetmény támogatása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</w:rPr>
        <w:t>Az előirányzat szolgál a Mötv. 2016. december 31.-én hatályos 71.§ (4) és (5) bekezdés szerinti polgármesteri illetmény és tiszteletdíj, és a Mötv. 2016. évi CLXXXV. törvénnyel módosított 71.§ (4) bekezdése szerinti polgármesteri illetmény és a 71. § (5) bekezdése szerinti tiszteletdíj összegének különbözetéhez, és az arra tekintettel fizetendő szociális hozzájárulási adó összegéhez biztosított támogatásra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ámogatás a 32 000 forint egy lakosra jutó adóerő-képességet meg nem haladó adóerő-képességű települési önkormányzatokat illeti meg a tényleges különbözet és az önkormányzat egy lakosra jutó adóerő-képessége szerint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u w:val="single"/>
        </w:rPr>
        <w:t>A települési önkormányzatok szociális, gyermekjóléti és gyermekétkeztetési feladatainak támogatás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 települési önkormányzatok szociális feladatainak egyéb támogatása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ámogatás a 35 000 forint egy lakosra jutó adóerő-képességet meg nem haladó települési önkormányzatok egyes szociális jellegű feladatihoz járul hozzá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támogatás számított összegét 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30%-a a Gyvt. 20/A § (1) bekezdése szerinti természetbeni támogatásban részesülők 2018. augusztus és 2018. november havi együttes létszámadatiból számított átlag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0%-a a Szoctv. 33. 0 (1) bekezdése szerinti aktív korúak ellátásában részesülők 2018. évi átlagos szám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10%-a a 18-59 éves korcsoportba tartozó, személyi jövedelemadót nem fizetők számának a 2017. évi adóbevallások összesítése alapján számított 18-59 éves korcsoporton belüli lakosságszámon belüli részarány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30%-a a településen élő 60 év feletti lakosoknak az állandó lakosokon belüli részaránya elismert mértéke szerint kell meghatározni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gyes szociális és gyermekjóléti feladatok támogatás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alugondnoki tanyagondnoki szolgáltatás</w:t>
      </w:r>
    </w:p>
    <w:p>
      <w:pPr>
        <w:pStyle w:val="Normal"/>
        <w:spacing w:lineRule="auto" w:line="276"/>
        <w:ind w:left="142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ámogatás összege nem változik a 2019. évhez képest, 4 250 000 forint/szolgálat.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i/>
          <w:szCs w:val="24"/>
        </w:rPr>
        <w:t>Bölcsőde, mini bölcsőde támogatása</w:t>
      </w:r>
      <w:r>
        <w:rPr>
          <w:rFonts w:cs="Calibri" w:ascii="Calibri" w:hAnsi="Calibri"/>
          <w:szCs w:val="24"/>
        </w:rPr>
        <w:t>: Az önkormányzat képviselő-testületének döntése értelmében 2020. március 1-től 2020. december 31.-ig igényelt támogatást az önkormányzat az alábbi jogcímeken</w:t>
      </w:r>
    </w:p>
    <w:p>
      <w:pPr>
        <w:pStyle w:val="Heading4"/>
        <w:spacing w:lineRule="auto" w:line="276"/>
        <w:jc w:val="both"/>
        <w:rPr/>
      </w:pPr>
      <w:r>
        <w:rPr>
          <w:b w:val="false"/>
          <w:sz w:val="24"/>
          <w:szCs w:val="24"/>
          <w:lang w:val="hu-HU"/>
        </w:rPr>
        <w:t>A finanszírozás szempontjából elismert szakmai dolgozók bértámogatása felsőfokú végzettségű kisgyermeknevelők, valamint szaktanácsadó bértámogatása, 4 419 000 forint/számított létszám/év. A 2020. évi finanszírozás megalapozását elősegítő igénylés alapján az önkormányzat 7 521 300 forint támogatási összegre jogosult, a rendelkezésre álló információk alapján.</w:t>
      </w:r>
    </w:p>
    <w:p>
      <w:pPr>
        <w:pStyle w:val="Heading4"/>
        <w:spacing w:lineRule="auto" w:line="276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  <w:t>A finanszírozás szempontjából elismert szakmai dolgozók bértámogatása bölcsődei dajk, középfokú végzettségű kisgyermeknevelők, szaktanácsadók bértámogatása, 2 993 000 forint/számított létszám/év. A 2020. évi finanszírozás megalapozását elősegítő igénylés alapján az önkormányzat 5 986 000 forint támogatási összegre jogosult, a rendelkezésre álló információk alapján.</w:t>
      </w:r>
    </w:p>
    <w:p>
      <w:pPr>
        <w:pStyle w:val="Heading4"/>
        <w:spacing w:lineRule="auto" w:line="276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  <w:t>Bölcsődei üzemeltetési támogatás</w:t>
      </w:r>
    </w:p>
    <w:p>
      <w:pPr>
        <w:pStyle w:val="Normal"/>
        <w:spacing w:lineRule="auto" w:line="276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központi költségvetés támogatást biztosít a települési önkormányzatoknak az általuk biztosított bölcsődei feladattal összefüggésben felmerülő kiadásokhoz a személyi térítési díjból elvárt bevételek figyelembevételével. </w:t>
      </w:r>
    </w:p>
    <w:p>
      <w:pPr>
        <w:pStyle w:val="Normal"/>
        <w:spacing w:lineRule="auto" w:line="276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üzemeltetési támogatás összege nem haladhatja meg a bölcsődei feladatellátás teljes éves kiadásának a gondozási díjakból származó bevétellel és a bértámogatásokkal csökkentett összegét. </w:t>
      </w:r>
    </w:p>
    <w:p>
      <w:pPr>
        <w:pStyle w:val="Normal"/>
        <w:spacing w:lineRule="auto" w:line="276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bölcsődei üzemeltetési támogatásának önkormányzatonkénti meghatározásáról és annak összegéről – az önkormányzatok által nyújtott adatszolgáltatás alapján, a települések típusát és az egy lakosra jutó adóerő-képességét is figyelembe véve – az államháztartásért felelős miniszter 2019. december 15-éig dön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Gyermekétkeztetés támogatás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intézményi gyermekétkeztetés kapcsán az étkeztetési feladatot ellátók után járó bértámogatás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özponti költségvetés a kereseteket meghatározó jogszabályok alapján elismert átlagbéralapú támogatást biztosít a gyermekétkeztetés biztosító települési önkormányzatok részére, az önkormányzat által foglalkoztatottak béréhez és az ehhez kapcsolódó szociális hozzájárulási adóhoz. 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Calibri" w:ascii="Calibri" w:hAnsi="Calibri"/>
          <w:szCs w:val="24"/>
        </w:rPr>
        <w:t>A számított dolgozói létszám alapján megállapított bértámogatás megilleti azon önkormányzatokat is, amelyek a feladatot vásárolt szolgáltatás útján látják el, ekkor e támogatás a szerződés szerinti szolgáltatási díj ellentételezése, továbbá a gyermekétkeztetéssel összefüggő valamennyi kiadás fedezetéül szolgá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intézményi gyermekétkezetés üzemeltetési támogatása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Calibri" w:ascii="Calibri" w:hAnsi="Calibri"/>
          <w:szCs w:val="24"/>
        </w:rPr>
        <w:t xml:space="preserve">A központi költségvetés támogatást biztosít a települési önkormányzatoknak az általuk biztosított intézményi gyermekétkeztetési feladattal összefüggésben felmerülő nyersanyag- és dologi kiadásokhoz a személyi térítési díjból származó elvárt bevételek figyelembevételével.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Calibri" w:ascii="Calibri" w:hAnsi="Calibri"/>
        </w:rPr>
        <w:t>Az intézményi gyermekétkeztetés üzemeltetési támogatásának önkormányzatonkénti meghatározásáról és annak összegéről – az önkormányzatok által nyújtott adatszolgáltatás alapján, a települések típusát és az egy lakosra jutó adóerő-képességét is figyelembe véve – az államháztartásért felelős miniszter 2019. december 15-éig dön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ászoruló gyermekek szünidei étkeztetésének támogatása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Calibri" w:ascii="Calibri" w:hAnsi="Calibri"/>
          <w:szCs w:val="24"/>
        </w:rPr>
        <w:t xml:space="preserve">A támogatás a rászoruló gyerekek Gyvt. 21/C. § (1) bekezdés a) pontjában szereplő gyermekek szünidei étkeztetését biztosító települési önkormányzatokat illeti meg, az étkezési adagok száma alapján. </w:t>
      </w:r>
    </w:p>
    <w:p>
      <w:pPr>
        <w:pStyle w:val="Normal"/>
        <w:spacing w:lineRule="auto" w:line="276"/>
        <w:ind w:left="113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támogatás összege az egy lakosra jutó adóerő-képességtől függő fajlagos összegek figyelembevételével kerül meghatározásra.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Calibri" w:ascii="Calibri" w:hAnsi="Calibri"/>
          <w:szCs w:val="24"/>
        </w:rPr>
        <w:t>A 2020. évi finanszírozás megalapozását elősegítő igénylés alapján az önkormányzat 8 619 540 forint támogatási összegre jogosult, a rendelkezésre álló információk alapján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A települési önkormányzatok kulturális feladatainak támogatása</w:t>
      </w:r>
    </w:p>
    <w:p>
      <w:pPr>
        <w:pStyle w:val="Heading3"/>
        <w:numPr>
          <w:ilvl w:val="2"/>
          <w:numId w:val="13"/>
        </w:numPr>
        <w:ind w:left="1440" w:hanging="1014"/>
        <w:jc w:val="both"/>
        <w:rPr>
          <w:rFonts w:ascii="Calibri" w:hAnsi="Calibri" w:cs="Calibri"/>
          <w:i/>
          <w:i/>
          <w:u w:val="none"/>
        </w:rPr>
      </w:pPr>
      <w:r>
        <w:rPr>
          <w:rFonts w:cs="Calibri" w:ascii="Calibri" w:hAnsi="Calibri"/>
          <w:i/>
          <w:u w:val="none"/>
        </w:rPr>
        <w:t>Könyvtári, közművelődési és múzeumi feladatok ellátása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</w:rPr>
        <w:t>a) Települési önkormányzatok nyilvános könyvtári és közművelődési feladatainak támogatása</w:t>
      </w:r>
    </w:p>
    <w:p>
      <w:pPr>
        <w:pStyle w:val="Normal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ámogatás a települési önkormányzatok lakosságszám alapján illeti meg az Mötv.-ben, valamint a Kult. tv-ben meghatározott nyilvános könyvtári és közművelődési feladatainak ellátáshoz.</w:t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  <w:szCs w:val="24"/>
        </w:rPr>
        <w:t>A 2020. évi finanszírozás megalapozását elősegítő igénylés alapján az önkormányzat 6 674 085 forint támogatási összegre jogosult, a rendelkezésre álló információk alapjá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I.2. A helyi önkormányzatok kiegészítő támogatása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alábbiakban részletezett támogatások nem kerülnek tervezésre eredeti előirányzatként a 2020. évi költségvetésben, ugyanis ezeket a támogatásokat az év közben lehet igényelni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Működési célú támogatások</w:t>
      </w:r>
    </w:p>
    <w:p>
      <w:pPr>
        <w:pStyle w:val="Heading3"/>
        <w:numPr>
          <w:ilvl w:val="2"/>
          <w:numId w:val="14"/>
        </w:numPr>
        <w:spacing w:lineRule="auto" w:line="276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Önkormányzatok rendkívüli támogatása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elepülési önkormányzatok rendkívüli támogatást (REKI) kivételes esetben, pályázat útján igényelhetnek működőképességük megőrzése vagy egyéb, a feladataik ellátását veszélyeztető helyzet elhárítása érdekében. </w:t>
      </w:r>
    </w:p>
    <w:p>
      <w:pPr>
        <w:pStyle w:val="Heading3"/>
        <w:rPr/>
      </w:pPr>
      <w:r>
        <w:rPr>
          <w:rFonts w:cs="Calibri" w:ascii="Calibri" w:hAnsi="Calibri"/>
          <w:u w:val="none"/>
        </w:rPr>
        <w:t>A költségvetési szerveknél foglalkoztatottak 2019. évi áthúzódó és 2020. évi kompenzációja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Felhalmozási célú  támogatások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Önkormányzati feladatellátást szolgáló fejlesztések</w:t>
      </w:r>
    </w:p>
    <w:p>
      <w:pPr>
        <w:pStyle w:val="Normal"/>
        <w:spacing w:lineRule="auto" w:line="276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Kötelező önkormányzati feladatot ellátó intézmények fejlesztése, felújítása</w:t>
      </w:r>
    </w:p>
    <w:p>
      <w:pPr>
        <w:pStyle w:val="Normal"/>
        <w:spacing w:lineRule="auto" w:line="276"/>
        <w:ind w:left="141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előirányzatból a települési önkormányzat pályázati úton támogatást igényelhet az önkormányzati tulajdonban lévő, a települési önkormányzat, továbbá társulás által fenntartott kötelező önkormányzati feladatot ellátó intézmény fejlesztésére, felújítására. </w:t>
      </w:r>
    </w:p>
    <w:p>
      <w:pPr>
        <w:pStyle w:val="Normal"/>
        <w:spacing w:lineRule="auto" w:line="276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Belterületi utak, járdák, hidak felújítása</w:t>
      </w:r>
    </w:p>
    <w:p>
      <w:pPr>
        <w:pStyle w:val="Normal"/>
        <w:spacing w:lineRule="auto" w:line="276"/>
        <w:ind w:left="141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előirányzatból a települési önkormányzat pályázati úton támogatást igényelhet a közigazgatási területén, tulajdonában lévő út, híd és járda felújítására, karbantartásár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Közművelődési érdekeltségnövelő támogatás, muzeális intézmények szakmai támogatása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Közművelődési érdekeltségnövelő támogatás</w:t>
      </w:r>
    </w:p>
    <w:p>
      <w:pPr>
        <w:pStyle w:val="Normal"/>
        <w:spacing w:lineRule="auto" w:line="276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előirányzatból pályázati úton támogatást igényelhet a települési önkormányzat az általa fenntartott nyilvános könyvtár állománygyarapításhoz, a közművelődési </w:t>
      </w:r>
    </w:p>
    <w:p>
      <w:pPr>
        <w:pStyle w:val="Normal"/>
        <w:spacing w:lineRule="auto" w:line="276"/>
        <w:ind w:left="1065" w:hanging="0"/>
        <w:jc w:val="both"/>
        <w:rPr/>
      </w:pPr>
      <w:r>
        <w:rPr>
          <w:rFonts w:cs="Calibri" w:ascii="Calibri" w:hAnsi="Calibri"/>
        </w:rPr>
        <w:t xml:space="preserve">infrastruktúra technikai, műszaki fejlesztéséhez, valamint az általa fenntartott vagy támogatott muzeális intézmények szakmai fejlesztéséhez. </w:t>
      </w:r>
    </w:p>
    <w:p>
      <w:pPr>
        <w:pStyle w:val="Normal"/>
        <w:spacing w:lineRule="auto" w:line="276"/>
        <w:ind w:left="10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Az önkormányzat 2019. november 4.-éig teljesítette a 2019. évre vonatkozóan a központi költségvetésből kiutalandó támogatásokhoz szükséges mutatószám felméréssel kapcsolatos adatszolgáltatási kötelezettségét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I.3. Közhatalmi bevételek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zhatalmi bevétel közé tartoznak az önkormányzat adóbevételei, a kommunális adó, a helyi iparűzési adó, a gépjárműadó. Ebbe a kategóriába sorolható be a talajterhelési díj, a bírságok, a pótlékok és a mezőőri díjak is. Valamint az önkormányzat által nem rég bevezetett bevételi forrás, az eb rendészeti hozzájárulá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 2019. évben befolyt adóbevételek összegét kell tervezni bevételként a 2020. évi költségvetésben. Valamint a 2020. évben is folytatni kell az előző évekhez hasonlóan a hátralékok behajtását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i/>
          <w:szCs w:val="24"/>
        </w:rPr>
        <w:t>II.4. Működési bevételek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önkormányzat bevételei között legkisebb hányadot képviselik a működési bevételek. Ezen bevételek előirányzataként a 2019. évben befolyt összegű bevételt szükséges tervezn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i/>
          <w:szCs w:val="24"/>
        </w:rPr>
        <w:t>II.5. Átvett pénzeszközök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ind a működési-, mind a felhalmozási célú átvett pénzeszközök, illetve a felhalmozási és működési támogatások tervezésekor figyelembe kell venni a 2020. évben ténylegesen várható bevételeket, valamint nem lehet figyelmen kívül hagyni a 2019. évről áthúzódó bevételeket sem. 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708" w:hanging="708"/>
        <w:rPr>
          <w:rFonts w:ascii="Calibri" w:hAnsi="Calibri" w:cs="Calibri"/>
        </w:rPr>
      </w:pPr>
      <w:r>
        <w:rPr>
          <w:rFonts w:cs="Calibri" w:ascii="Calibri" w:hAnsi="Calibri"/>
        </w:rPr>
        <w:t>Kiadások alakulása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iemelt prioritások a kötelezően ellátandó feladatok körében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iemelt feladat az intézményhálózat folyamatos működtetése, az önkormányzati feladatok színvonalas ellátása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a személyi juttatások biztosítása a törvényi előírásoknak megfelelően; (jubileumi jutalom, kötelező cafeteria, költségtérítések stb.)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a munkaadókat terhelő járulékok megfizetése a foglalkoztatottak után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a különböző szociális jellegű juttatások biztosítása a törvényi előírásoknak megfelelően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az ésszerűség elvének érvényesítése a dologi kiadásoknál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ervezés során kiemelt szempontként kell kezelni a biztonságos gazdálkodás feltételeinek megteremtését. Csak a reálisan elérhető bevételekkel szemben szabad tervezni az indokolt kiadásokat. Továbbra is biztosítani kell az önkormányzat pénzügyi stabilitását, a tervezett bevételeket határidőben be kell szedni, és érvényesíteni kell a fegyelmezett, likviditási szempontból is tervezett gazdálkodás követelményét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i/>
        </w:rPr>
        <w:t xml:space="preserve">III.1. Személyi jellegű kiadások, munkaadókat terhelő kiadások, szociális hozzájárulási adó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m változik a 2020. évben sem a közszolgálati tisztviselőkről szóló törvény hatálya alá tartozók illetményalapja, sem a közalkalmazotti törvény hatálya alá tartozók illetményalapja, a 2020. évben is 38 650 forint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zonban a helyi önkormányzat képviselő-testülete rendeletben a 2019. évben – az önkormányzat saját forrásai terhére – a képviselő-testület hivatalánál foglalkoztatott köztisztviselők vonatkozásában – a közszolgálati tisztviselőkről szóló 2001. évi CXCIX. törvényben foglaltaktól eltérően – a 38 650 forint összegű illetményalapnál magasabb összegben állapíthatja meg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 2019. évhez hasonlóan a 2020. évben az Egyeki Polgármesteri Hivatalnál foglalkoztatott  köztisztviselő tekintetében személyi illetmény kerül megállapításra a 2019. évben kifizetett bruttó bér összegének megfelelően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nd a polgármester, mind a köztisztviselők tekintetében a cafeteria rendszer a törvény szerinti szinten kerül tervezésre. Ennek megfelelően a költségvetési szervek által foglalkoztatott köztisztviselők éves cafeteria-juttatásának kerete, egy foglalkoztatottnak éves szinten a juttatást teljesítő munkáltatót terhelő közterheket is magába foglaló együttes összege, törvény eltérő rendelkezése hiányában, a 2020. évben nem haladhatja meg a bruttó 200 000 forintot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személyi jellegű kiadások között kerül megtervezésre a közfoglalkoztatással kapcsolatos kiadás, melyben szükséges megtervezni a 2019. évről áthúzódó (2019. december havi) 1 havi bér önerejét, azon közfoglalkoztatási programokkal összefüggésben, melyek megkezdődtek a 2019. évben és áthúzódnak a 2020. évre is. Valamint a 2019. évben megkezdett és a 2020. évre áthúzódó, valamint továbbfoglalkoztatási kötelezettséggel járó pályázatok esetében az önerő, illetve a továbbfoglalkoztatási kötelezettség miatti személyi jellegű juttatás, és a munkaadókat terhelő járulékok tervezése szükséges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A köztisztviselők kötelező továbbképzésével kapcsolatos kiadások előirányzatát, az engedélyezett létszámnak megfelelően szükséges tervezni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2020. évben tervezésre kerül a polgármester részére jutalomként egyhavi bérének megfelelő összeg. Valamint az önkormányzatnál és intézményeiben foglalkoztatott közalkalmazottak és a köztisztviselők tekintetében egy havi bérnek megfelelő összeg, jutalomként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Tervezésre kerül továbbá a 2020. évben, a rendeletben (Polgármester, tanyagondnok, közszolgálati tisztviselők részére) üdülési támogatás a 2019. évhez hasonlóan, az alábbiak szerint: A polgármester, tanyagondnok, a munkatörvénykönyv szerint 8 órás munkaviszonyban foglalkoztatott munkavállaló, a köztisztviselők tekintetében a 2019. évi bér 50%-ának megfelelő összegben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A közfoglalkoztatással kapcsolatosan személyi jellegű kiadások, valamint a munkaadókat terhelő járulékok összegét tervezni szükséges, a 2019. évben benyújtott pályázatoknak megfelelően a 2020. évi költségvetési rendelet-tervezetben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szCs w:val="24"/>
        </w:rPr>
        <w:t>III.2. Dologi kiadások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kiadási jogcím tekintetében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a 2019. évi pénzügyileg realizált kiadásokat szükséges tervezni az infláció mértékével növelten, a 2019. évben felmerülő egyszeri kiadásokat kiszűrv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El kell végezni az önkormányzat és intézményeinek feladatellátását szolgáló épületek, eszközök állagmegóvását. A 2020. évi költségvetési rendelet-tervezetben fedezetet kell biztosítani a Polgármesteri Hivatal épületének karbantartására, kisjavítására és külső-belső festésére. Mindkét esetben előzetes árajánlat alapján kerül meghatározásra a festési és karbantartási kiadások fedezetéhez szükséges előirányzat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A 2020. évi költségvetésben előirányzatot szükséges biztosítani az önkormányzati lakóingatlanok karbantartására, kisjavítására, 1 000 ezer forint összegben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 2020. évi költségvetésben tervezett dologi kiadások között kell megtervezni a Gyepmesteri telep fenntartásával és működtetésével kapcsolatos kiadásokat a 2019. évben realizált kiadások mértékének megfelelően.  A 2019. évi költségvetési rendelet-tervezet dologi kiadásainak előirányzatai között tervezni szükséges a közfoglalkoztatással kapcsolatosan vállalt önerő összegét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 2020. évi költségvetési rendelet-tervezetnek tartalmaznia szükséges az Egyek Nagyközség közigazgatási területén, önkormányzati tulajdonban lévő utcák karbantartását, javítását 15 000 ezer forint előirányzattal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szCs w:val="24"/>
        </w:rPr>
        <w:t>III.3. Ellátottak pénzbeli és természetbeli juttatása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örvényi előírásoknak megfelelően az ellátotti létszám és a 2019. évben realizált kiadási összegeknek megfelelően kerülnek tervezésre ezen előirányzatok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2020. évi költségvetési rendelet-tervezet készítésekor figyelembe kell venni a települési önkormányzatok szociális feladatainak egyéb támogatása jogcímen előirányzott támogatás összegét, amely a jelenlegi információk szerint 58 157 390 forint. Ezen támogatást a hatályos 2020. évi költségvetési törvény előírásai szerint lehet felhasználni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szCs w:val="24"/>
        </w:rPr>
        <w:t>III.4. Működési célú pénzeszközátadások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Cs w:val="24"/>
        </w:rPr>
        <w:t>A 2020. évben az alábbi összegű pénzeszközátadások kerüljenek tervezésr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gyeki Szöghatár Nonprofit Kft.</w:t>
        <w:tab/>
        <w:t xml:space="preserve">             </w:t>
        <w:tab/>
        <w:tab/>
        <w:t>29 817 000 forin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i/>
          <w:szCs w:val="24"/>
        </w:rPr>
        <w:t>Önkéntes Tűzoltóság</w:t>
        <w:tab/>
        <w:t xml:space="preserve">      </w:t>
        <w:tab/>
        <w:tab/>
        <w:tab/>
        <w:t xml:space="preserve">  </w:t>
        <w:tab/>
        <w:t>10 622 443 forin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olgárőrség</w:t>
        <w:tab/>
        <w:tab/>
        <w:tab/>
        <w:tab/>
        <w:tab/>
        <w:t xml:space="preserve">   </w:t>
        <w:tab/>
        <w:t xml:space="preserve"> 1 200 000 forin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Központi orvosi ügyelet</w:t>
        <w:tab/>
        <w:tab/>
        <w:t xml:space="preserve"> </w:t>
        <w:tab/>
        <w:t xml:space="preserve">             8 725 000 forin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i/>
          <w:szCs w:val="24"/>
        </w:rPr>
        <w:t>Balmazújvárosi Többcélú Kistérségi Társulás         23 756 000  forin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i/>
          <w:szCs w:val="24"/>
        </w:rPr>
        <w:t>ESBSE</w:t>
        <w:tab/>
        <w:tab/>
        <w:tab/>
        <w:tab/>
        <w:tab/>
        <w:tab/>
        <w:t xml:space="preserve">           1 500 000 forint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szCs w:val="24"/>
        </w:rPr>
        <w:t>III.5. Működési tartalék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z </w:t>
      </w:r>
      <w:r>
        <w:rPr>
          <w:rFonts w:cs="Calibri" w:ascii="Calibri" w:hAnsi="Calibri"/>
          <w:i/>
          <w:szCs w:val="24"/>
        </w:rPr>
        <w:t>általános tartalék</w:t>
      </w:r>
      <w:r>
        <w:rPr>
          <w:rFonts w:cs="Calibri" w:ascii="Calibri" w:hAnsi="Calibri"/>
          <w:szCs w:val="24"/>
        </w:rPr>
        <w:t xml:space="preserve"> képzése az előre nem valószínűsíthető kiadások miatt szükséges, az alábbiak szerint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űködési tartalék: 15 000 ezer forint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felhalmozási célú tartalék: 5 000 ezer forint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szCs w:val="24"/>
        </w:rPr>
        <w:t>III.6. Felhalmozási és felújítási kiadások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Cs w:val="24"/>
        </w:rPr>
        <w:t xml:space="preserve">A 2020. évi felhalmozási és felújítási kiadásokat a már benyújtott pályázatokhoz, illetve az képviselő-testületi határozatokhoz igazodva szükséges tervezni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Cs w:val="24"/>
        </w:rPr>
        <w:t>Az intézményi felújítások, illetve beruházások előirányzatának nagyságát a költségvetési lehetőségeknek megfelelően szükséges tervezni. A Széchenyi-program keretében vásárolt piaci alapú bérlakások felújítására kerüljön tervezésre a 2019. év végén az elkülönített számlán megjelenő összeg egy része felújítás, másik része karbantartás fedezeteként, előzetes felújítási illetőleg karbantartási terv alapjá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i/>
          <w:szCs w:val="24"/>
        </w:rPr>
        <w:t>III.7. Fejlesztések, beruházások, felújítások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Önkormányzati – Széchenyi program keretében vásárolt – lakások felújítása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Önkormányzati tulajdonban lévő lakóingatlanok felújítása, (amennyiben az a közmunkaprogramban nem elszámolható) 1 000 ezer forint előirányzat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ízi közmű vagyon beruházás, felújítás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pari park kiépítése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Egyek település szennyvízelvezetési - és tisztítási projektje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arácsonyi díszkivilágító testek beszerzése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ölcsőde építés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törlesztés</w:t>
      </w:r>
    </w:p>
    <w:p>
      <w:pPr>
        <w:pStyle w:val="Listaszerbekezds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gármesteri Hivatal eszközpark (bútorzat, számítástechnikai eszközök) beszerzése,</w:t>
      </w:r>
    </w:p>
    <w:p>
      <w:pPr>
        <w:pStyle w:val="Listaszerbekezds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gármesteri Hivatal, parkoló kialakítása,</w:t>
      </w:r>
    </w:p>
    <w:p>
      <w:pPr>
        <w:pStyle w:val="Listaszerbekezds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gármesteri Hivatal, klimatizálás</w:t>
      </w:r>
    </w:p>
    <w:p>
      <w:pPr>
        <w:pStyle w:val="Listaszerbekezds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égyállásos munkagép- és járműmosó tér kialakítása, önerő,</w:t>
      </w:r>
    </w:p>
    <w:p>
      <w:pPr>
        <w:pStyle w:val="Listaszerbekezds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RSA Hungarica 2019. évi fordulója: 1 000 000 forint,</w:t>
      </w:r>
    </w:p>
    <w:p>
      <w:pPr>
        <w:pStyle w:val="Listaszerbekezds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Egyek Nagyközség új településrendezési tervének készítése: 10 000 000 forint,</w:t>
      </w:r>
    </w:p>
    <w:p>
      <w:pPr>
        <w:pStyle w:val="Listaszerbekezds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Egészségházban klíma kiépítése (háziorvosi rendelők),</w:t>
      </w:r>
    </w:p>
    <w:p>
      <w:pPr>
        <w:pStyle w:val="Listaszerbekezds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ac építéshez kapcsolódó önerő tervezése, 3 553901 forint összegben. </w:t>
      </w:r>
    </w:p>
    <w:p>
      <w:pPr>
        <w:pStyle w:val="Listaszerbekezds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nti fejlesztési kiadások forrását meg kell határozni! Mivel az önkormányzat nem rendelkezik olyan nagyságú fejlesztési bevétellel, hogy az fedezze a fenti fejlesztési kiadásokat, ezért célszerű a fejlesztések megvalósítása során a pályázati lehetőségeket kihasználni. Amennyiben a pályázatok önerőt igényelnek, ebben az esetben az önkormányzat kénytelen működési bevételből vagy fejlesztési célú hitel felvételével fedezni azokat, figyelembe véve a Magyarország gazdasági stabilitásáról szóló törvény rendelkezéseit!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>Az államháztartásról szóló 2011. évi CXCV. törvény 24. § (3) bekezdése értelmében a jegyző által előkészített 2020. évi költségvetési rendelet-tervezetet a polgármester 2020. február 15-ig nyújtja be a képviselő-testületnek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z Egyek Nagyközség Önkormányzata és intézményei 2020. évi költségvetési rendelettervezetét a 2020. évre vonatkozó költségvetési tervezési irányelveknek megfelelően, valamint az előző években meghozott – a 2020. évi költségvetést, gazdálkodást érintő - képviselő-testületi határozatok, rendeletek, a hatályos jogszabályok előírásai szerint készítjük el és terjesztjük elő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Kérem a Képviselő-testületet, hogy az előterjesztésben foglaltak alapján fogadja el Egyek Nagyközség Önkormányzata 2020. évi költségvetési tervezési irányelveit,</w:t>
      </w:r>
      <w:r>
        <w:rPr>
          <w:rFonts w:cs="Calibri" w:ascii="Calibri" w:hAnsi="Calibri"/>
          <w:bCs/>
          <w:szCs w:val="24"/>
        </w:rPr>
        <w:t xml:space="preserve"> az alábbi határozati javaslat szerint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9. november 22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r. Miluczky Attila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Polgármester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Határozati javaslat: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Egyek Nagyközség Önkormányzatának Képviselő-testülete az Önkormányzat 2020. évi költségvetési tervezési irányelveit, a költségvetési tervezés fő irányait az előterjesztett tervezési szempontok alapján a következők szerint fogadja el: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A 2020. évi bevételek tervezési szempontjai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vételek teljes körű felmérése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ályázati lehetőségek és kistérségi források teljes körű kihasználása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helyi adóbevétel tervezése a 2018. évi teljesítés szintjén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érleti díjbevételek infláció mértékével történő emelése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ntlévőségek behajtás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 személyi jellegű kiadások és a munkaadókat terhelő járulékok előirányzatai terén a kötelező illetmény-, illetve bérnövekedésen túl tervezésre kerül továbbá a 2020. évben, a költségvetési rendeletben üdülési támogatás az alábbiak szerint: polgármester, tanyagondnok, a munkatörvénykönyv szerint 8 órás munkaviszonyban foglalkoztatott munkavállaló, valamint a köztisztviselők tekintetében a 2019. évi bér 50%-ának megfelelő összegben. </w:t>
      </w:r>
    </w:p>
    <w:p>
      <w:pPr>
        <w:pStyle w:val="Normal"/>
        <w:spacing w:lineRule="auto" w:line="276"/>
        <w:ind w:left="149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személyi jellegű juttatások tervezés során a megváltozott összegű garantált bérminimum figyelembevételével kell megvalósítani a tervezést. A tervezés során a jubileumi jutalomra való jogosultságot figyelembe kell venni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 személyi jellegű juttatások, és a munkaadókat terhelő járulékok előirányzatai terén a 2020. évben jutalom kerül tervezésre, az alábbiak szerint: A polgármester, tanyagondnok, a közalkalmazottak, a munkatörvénykönyv szerint 8 órás munkaviszonyban foglalkoztatott munkavállaló, a köztisztviselők tekintetében a 2019. évi bérnek megfelelő összegben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A polgármester és a köztisztviselők tekintetében a cafeteria rendszerrel kapcsolatos kiadás a 2019. évhez hasonlóan 200 000 forint/fő/év összegben kerüljön tervezésr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özfoglalkoztatással kapcsolatos feladatokhoz szükséges önerőt biztosítani szükséges a 2020. évi költségvetési rendelettervezetben a személyi jellegű kiadások között.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dologi kiadások az infláció mértékével növelten tervezhetők bázisnak véve a 2019. évben realizálódott kiadások összegét, elhagyva a 2019. évben felmerülő egyszeri kiadásokat. 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113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dologi kiadások között kell megtervezni a Polgármesteri Hivatal épületének karbantartására, kisjavítására és külső-belső festésére szolgáló előirányzatot.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113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2020. évi költségvetésben előirányzatot szükséges biztosítani az önkormányzati lakóingatlanok karbantartására, kisjavítására 1 000 ezer forint összegben.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2020. évi költségvetésben tervezett dologi kiadások között kell megtervezni a Gyepmesteri telep fenntartásával és működtetésével kapcsolatos kiadásokat a 2019. évben realizált kiadások mértékének megfelelően.  </w:t>
      </w:r>
    </w:p>
    <w:p>
      <w:pPr>
        <w:pStyle w:val="Normal"/>
        <w:spacing w:lineRule="auto" w:line="276"/>
        <w:ind w:left="113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A 2020. évi költségvetési rendelet-tervezetnek tartalmaznia szükséges az Egyek Nagyközség közigazgatási területén, önkormányzati tulajdonban lévő utcák karbantartását, javítását 15 000 ezer forint előirányzattal. </w:t>
      </w:r>
    </w:p>
    <w:p>
      <w:pPr>
        <w:pStyle w:val="Normal"/>
        <w:spacing w:lineRule="auto" w:line="276"/>
        <w:ind w:left="106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A dologi kiadások között kell megtervezni a 2020. évben folyó közfoglalkoztatási programokkal kapcsolatosan vállalt önerő és továbbfoglalkoztatással kapcsolatos kiadások összegét.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Beruházás, felújítás tervezése során az alábbiakban felsorolt felhalmozási kiadásokat szükséges tervezni:</w:t>
      </w:r>
    </w:p>
    <w:p>
      <w:pPr>
        <w:pStyle w:val="Normal"/>
        <w:autoSpaceDE w:val="false"/>
        <w:spacing w:lineRule="auto" w:line="276"/>
        <w:ind w:left="1495" w:hanging="0"/>
        <w:jc w:val="both"/>
        <w:rPr/>
      </w:pPr>
      <w:r>
        <w:rPr>
          <w:rFonts w:cs="Calibri" w:ascii="Calibri" w:hAnsi="Calibri"/>
          <w:szCs w:val="24"/>
        </w:rPr>
        <w:t>Önkormányzati – Széchenyi program keretében vásárolt – lakások felújítása,</w:t>
      </w:r>
    </w:p>
    <w:p>
      <w:pPr>
        <w:pStyle w:val="Normal"/>
        <w:autoSpaceDE w:val="false"/>
        <w:spacing w:lineRule="auto" w:line="276"/>
        <w:ind w:left="149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Önkormányzati tulajdonban lévő lakóingatlanok felújítása, (amennyiben az a közmunkaprogramban nem elszámolható) 1 000 ezer forint előirányzat</w:t>
      </w:r>
    </w:p>
    <w:p>
      <w:pPr>
        <w:pStyle w:val="Normal"/>
        <w:autoSpaceDE w:val="false"/>
        <w:spacing w:lineRule="auto" w:line="276"/>
        <w:ind w:left="149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ízi közmű vagyon beruházás, felújítás,</w:t>
      </w:r>
    </w:p>
    <w:p>
      <w:pPr>
        <w:pStyle w:val="Normal"/>
        <w:autoSpaceDE w:val="false"/>
        <w:spacing w:lineRule="auto" w:line="276"/>
        <w:ind w:left="149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pari park kiépítése,</w:t>
      </w:r>
    </w:p>
    <w:p>
      <w:pPr>
        <w:pStyle w:val="Normal"/>
        <w:autoSpaceDE w:val="false"/>
        <w:spacing w:lineRule="auto" w:line="276"/>
        <w:ind w:left="149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Egyek település szennyvízelvezetési - és tisztítási projektje,</w:t>
      </w:r>
    </w:p>
    <w:p>
      <w:pPr>
        <w:pStyle w:val="Normal"/>
        <w:autoSpaceDE w:val="false"/>
        <w:spacing w:lineRule="auto" w:line="276"/>
        <w:ind w:left="149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arácsonyi díszkivilágító testek beszerzése,</w:t>
      </w:r>
    </w:p>
    <w:p>
      <w:pPr>
        <w:pStyle w:val="Normal"/>
        <w:autoSpaceDE w:val="false"/>
        <w:spacing w:lineRule="auto" w:line="276"/>
        <w:ind w:left="149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ölcsőde építés,</w:t>
      </w:r>
    </w:p>
    <w:p>
      <w:pPr>
        <w:pStyle w:val="Normal"/>
        <w:autoSpaceDE w:val="false"/>
        <w:spacing w:lineRule="auto" w:line="276"/>
        <w:ind w:left="149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hiteltörlesztés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gármesteri Hivatal eszközpark (bútorzat, számítástechnikai eszközök) beszerzése,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gármesteri Hivatal, parkoló kialakítása,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gármesteri Hivatal, klimatizálás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égyállásos munkagép- és járműmosó tér kialakítása, önerő,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 Nagyközség új településrendezési tervének készítése: 10 000 000 forint,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észségházban klíma kiépítése (háziorvosi rendelők),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/>
      </w:pPr>
      <w:r>
        <w:rPr>
          <w:rFonts w:cs="Calibri" w:ascii="Calibri" w:hAnsi="Calibri"/>
        </w:rPr>
        <w:t>Piac építéshez kapcsolódó önerő tervezése, 3 553901 forint összegben. Polgármesteri Hivatal, parkoló kialakítása,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égyállásos munkagép- és járműmosó tér kialakítása, önerő,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özösségi tevékenységnek helyt adó épületek és területek fejlesztése, önerő biztosítása (1 746 706 forint)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fjúság- és lakosságmegtartó programok támogatása projekt önerő biztosítása ( 352 942 forint)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 Nagyközség új településrendezési eszközeinek készítése: 10 000 000 forint,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észségházban klíma kiépítése (háziorvosi- és szakorvosi rendelők),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ac építési kivitelezési tervdokumentáció készítésének díja (pályázatban nem elszámolható rész),</w:t>
      </w:r>
    </w:p>
    <w:p>
      <w:pPr>
        <w:pStyle w:val="Listaszerbekezds"/>
        <w:spacing w:lineRule="auto" w:line="276" w:before="0" w:after="0"/>
        <w:ind w:left="1065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mennyiben felhalmozási kiadások fedezeteként hitelfelvétel szükséges - a hitelfelvételi korlát szabályainak és a stabilitási törvény előírásainak betartásával szükséges tervezni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Az önkormányzat nem rendelkezik olyan nagyságú fejlesztési bevétellel, hogy az fedezze a fenti fejlesztési kiadásokat, ezért célszerű a fejlesztések megvalósítása során a pályázati lehetőségeket kihasználni. Amennyiben a pályázatok önerőt igényelnek, ebben az esetben az önkormányzat kénytelen működési bevételből vagy fejlesztési célú hitel felvételével fedezni azokat, figyelembe véve a Magyarország gazdasági stabilitásáról szóló törvény rendelkezéseit!</w:t>
      </w:r>
    </w:p>
    <w:p>
      <w:pPr>
        <w:pStyle w:val="Listaszerbekezds"/>
        <w:autoSpaceDE w:val="false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A 2020. évi költségvetési rendelet tervezetben 15 000 ezer forint általános, valamint 5 000 ezer forint összegű fejlesztési tartalékot szükséges megtervezni, valamint céltartalék tervezése szükséges a már benyújtott, de még támogatói döntéssel nem rendelkező pályázatok önerejének megfelelően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 működési célú pénzeszközök vonatkozásában a 2019. évben pénzügyileg realizált kiadási szinten szükséges tervezni, kiszűrve a 2019. évi eseti jelleggel felmerülő kiadásokat, az alábbiak szerint:</w:t>
      </w:r>
    </w:p>
    <w:p>
      <w:pPr>
        <w:pStyle w:val="Normal"/>
        <w:spacing w:lineRule="auto" w:line="276"/>
        <w:ind w:left="149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gyeki Szöghatár Nonprofit Kft.</w:t>
        <w:tab/>
        <w:t xml:space="preserve">             </w:t>
        <w:tab/>
        <w:tab/>
        <w:t>29 817 000 forint</w:t>
      </w:r>
    </w:p>
    <w:p>
      <w:pPr>
        <w:pStyle w:val="Normal"/>
        <w:spacing w:lineRule="auto" w:line="276"/>
        <w:ind w:left="1495" w:hanging="0"/>
        <w:jc w:val="both"/>
        <w:rPr/>
      </w:pPr>
      <w:r>
        <w:rPr>
          <w:rFonts w:cs="Calibri" w:ascii="Calibri" w:hAnsi="Calibri"/>
          <w:i/>
          <w:szCs w:val="24"/>
        </w:rPr>
        <w:t>Önkéntes Tűzoltóság</w:t>
        <w:tab/>
        <w:t xml:space="preserve">      </w:t>
        <w:tab/>
        <w:tab/>
        <w:tab/>
        <w:t xml:space="preserve">  </w:t>
        <w:tab/>
        <w:t>10 622 443 forint</w:t>
      </w:r>
    </w:p>
    <w:p>
      <w:pPr>
        <w:pStyle w:val="Normal"/>
        <w:spacing w:lineRule="auto" w:line="276"/>
        <w:ind w:left="149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olgárőrség</w:t>
        <w:tab/>
        <w:tab/>
        <w:tab/>
        <w:tab/>
        <w:tab/>
        <w:t xml:space="preserve">   </w:t>
        <w:tab/>
        <w:t xml:space="preserve"> 1 200 000 forint</w:t>
      </w:r>
    </w:p>
    <w:p>
      <w:pPr>
        <w:pStyle w:val="Normal"/>
        <w:spacing w:lineRule="auto" w:line="276"/>
        <w:ind w:left="149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Központi orvosi ügyelet</w:t>
        <w:tab/>
        <w:tab/>
        <w:t xml:space="preserve"> </w:t>
        <w:tab/>
        <w:t xml:space="preserve">             8 725 000 forint</w:t>
      </w:r>
    </w:p>
    <w:p>
      <w:pPr>
        <w:pStyle w:val="Normal"/>
        <w:spacing w:lineRule="auto" w:line="276"/>
        <w:ind w:left="149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Balmazújvárosi Többcélú Kistérségi Társulás         23 756 000  forint</w:t>
      </w:r>
    </w:p>
    <w:p>
      <w:pPr>
        <w:pStyle w:val="Normal"/>
        <w:spacing w:lineRule="auto" w:line="276"/>
        <w:ind w:left="149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SBSE</w:t>
        <w:tab/>
        <w:tab/>
        <w:tab/>
        <w:tab/>
        <w:tab/>
        <w:tab/>
        <w:t xml:space="preserve">           1 500 000 forint</w:t>
      </w:r>
    </w:p>
    <w:p>
      <w:pPr>
        <w:pStyle w:val="Listaszerbekezds"/>
        <w:spacing w:lineRule="auto" w:line="276" w:before="0" w:after="0"/>
        <w:ind w:left="1495" w:hanging="0"/>
        <w:contextualSpacing/>
        <w:jc w:val="both"/>
        <w:rPr/>
      </w:pPr>
      <w:r>
        <w:rPr>
          <w:rFonts w:cs="Calibri" w:ascii="Calibri" w:hAnsi="Calibri"/>
          <w:i/>
        </w:rPr>
        <w:t>BURSA Hungarica 2020. évi fordulója:</w:t>
        <w:tab/>
        <w:t xml:space="preserve">          1 000 000 forint</w:t>
      </w:r>
    </w:p>
    <w:p>
      <w:pPr>
        <w:pStyle w:val="Normal"/>
        <w:spacing w:lineRule="auto" w:line="276"/>
        <w:ind w:left="70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276"/>
        <w:ind w:left="70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ociális támogatásokra tervezett összeg csak jogszabályi kötelezettség alapján tervezhető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szerbekezds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Határidő:</w:t>
      </w:r>
      <w:r>
        <w:rPr>
          <w:rFonts w:cs="Calibri" w:ascii="Calibri" w:hAnsi="Calibri"/>
        </w:rPr>
        <w:t xml:space="preserve"> 2020. február 15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>Felelős:</w:t>
      </w:r>
      <w:r>
        <w:rPr>
          <w:rFonts w:cs="Calibri" w:ascii="Calibri" w:hAnsi="Calibri"/>
          <w:szCs w:val="24"/>
        </w:rPr>
        <w:t xml:space="preserve"> Dr. Miluczky Attila Polgármester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 Csepreginé Kocsis Nóra Jegyző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 Szekeres Zsuzsanna Közgazdasági irodavezető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</w:t>
    </w:r>
    <w:r>
      <w:rPr>
        <w:rFonts w:cs="Calibri" w:ascii="Calibri" w:hAnsi="Calibri"/>
        <w:bCs/>
        <w:iCs/>
        <w:sz w:val="18"/>
        <w:lang w:val="hu-HU"/>
      </w:rPr>
      <w:t>7</w:t>
    </w:r>
    <w:r>
      <w:rPr>
        <w:rFonts w:cs="Calibri" w:ascii="Calibri" w:hAnsi="Calibri"/>
        <w:bCs/>
        <w:iCs/>
        <w:sz w:val="18"/>
      </w:rPr>
      <w:t xml:space="preserve">0) </w:t>
    </w:r>
    <w:r>
      <w:rPr>
        <w:rFonts w:cs="Calibri" w:ascii="Calibri" w:hAnsi="Calibri"/>
        <w:bCs/>
        <w:iCs/>
        <w:sz w:val="18"/>
        <w:lang w:val="hu-HU"/>
      </w:rPr>
      <w:t>338</w:t>
    </w:r>
    <w:r>
      <w:rPr>
        <w:rFonts w:cs="Calibri" w:ascii="Calibri" w:hAnsi="Calibri"/>
        <w:bCs/>
        <w:iCs/>
        <w:sz w:val="18"/>
      </w:rPr>
      <w:t>-</w:t>
    </w:r>
    <w:r>
      <w:rPr>
        <w:rFonts w:cs="Calibri" w:ascii="Calibri" w:hAnsi="Calibri"/>
        <w:bCs/>
        <w:iCs/>
        <w:sz w:val="18"/>
        <w:lang w:val="hu-HU"/>
      </w:rPr>
      <w:t>3985</w:t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eastAsia="Calibri" w:cs="Calibri" w:ascii="Calibri" w:hAnsi="Calibri"/>
        <w:bCs/>
        <w:i/>
        <w:iCs/>
        <w:sz w:val="18"/>
      </w:rPr>
      <w:t xml:space="preserve"> </w:t>
    </w:r>
    <w:r>
      <w:rPr>
        <w:rFonts w:cs="Calibri" w:ascii="Calibri" w:hAnsi="Calibri"/>
        <w:bCs/>
        <w:i/>
        <w:iCs/>
        <w:sz w:val="18"/>
      </w:rPr>
      <w:t>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eastAsia="Verdana" w:cs="Verdana" w:ascii="Verdana" w:hAnsi="Verdana"/>
        <w:b/>
        <w:color w:val="000000"/>
        <w:sz w:val="20"/>
        <w:u w:val="none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5551805</wp:posOffset>
          </wp:positionH>
          <wp:positionV relativeFrom="paragraph">
            <wp:posOffset>50800</wp:posOffset>
          </wp:positionV>
          <wp:extent cx="437515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941185</wp:posOffset>
              </wp:positionH>
              <wp:positionV relativeFrom="page">
                <wp:posOffset>4581525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4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inline distT="0" distB="0" distL="0" distR="0">
          <wp:extent cx="4324350" cy="355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40" w:hanging="0"/>
      </w:pPr>
      <w:rPr>
        <w:rFonts w:ascii="Calibri" w:hAnsi="Calibri" w:cs="Calibri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1277" w:hanging="0"/>
      </w:pPr>
      <w:rPr>
        <w:sz w:val="24"/>
        <w:b w:val="false"/>
        <w:szCs w:val="24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>
      <w:startOverride w:val="1"/>
    </w:lvlOverride>
  </w:num>
  <w:num w:numId="1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Bookman Old Style" w:hAnsi="Bookman Old Style" w:cs="Bookman Old Style"/>
      <w:color w:val="0000FF"/>
      <w:sz w:val="40"/>
      <w:u w:val="single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hu-HU"/>
    </w:rPr>
  </w:style>
  <w:style w:type="character" w:styleId="LlbChar">
    <w:name w:val="Élőláb Char"/>
    <w:qFormat/>
    <w:rPr>
      <w:rFonts w:ascii="Bookman Old Style" w:hAnsi="Bookman Old Style" w:cs="Bookman Old Style"/>
      <w:color w:val="000000"/>
      <w:sz w:val="24"/>
    </w:rPr>
  </w:style>
  <w:style w:type="character" w:styleId="Cmsor4Char">
    <w:name w:val="Címsor 4 Char"/>
    <w:qFormat/>
    <w:rPr>
      <w:rFonts w:ascii="Calibri" w:hAnsi="Calibri" w:cs="Calibri"/>
      <w:b/>
      <w:bCs/>
      <w:color w:val="000000"/>
      <w:sz w:val="28"/>
      <w:szCs w:val="28"/>
      <w:lang w:val="en-US"/>
    </w:rPr>
  </w:style>
  <w:style w:type="character" w:styleId="Cmsor6Char">
    <w:name w:val="Címsor 6 Char"/>
    <w:qFormat/>
    <w:rPr>
      <w:rFonts w:ascii="Calibri" w:hAnsi="Calibri" w:cs="Calibri"/>
      <w:b/>
      <w:bCs/>
      <w:color w:val="000000"/>
      <w:sz w:val="22"/>
      <w:szCs w:val="22"/>
      <w:lang w:val="en-US"/>
    </w:rPr>
  </w:style>
  <w:style w:type="character" w:styleId="Cmsor7Char">
    <w:name w:val="Címsor 7 Char"/>
    <w:qFormat/>
    <w:rPr>
      <w:rFonts w:ascii="Calibri" w:hAnsi="Calibri" w:cs="Calibri"/>
      <w:color w:val="000000"/>
      <w:sz w:val="24"/>
      <w:szCs w:val="24"/>
      <w:lang w:val="en-US"/>
    </w:rPr>
  </w:style>
  <w:style w:type="character" w:styleId="Cmsor8Char">
    <w:name w:val="Címsor 8 Char"/>
    <w:qFormat/>
    <w:rPr>
      <w:rFonts w:ascii="Calibri" w:hAnsi="Calibri" w:cs="Calibri"/>
      <w:i/>
      <w:iCs/>
      <w:color w:val="000000"/>
      <w:sz w:val="24"/>
      <w:szCs w:val="24"/>
      <w:lang w:val="en-US"/>
    </w:rPr>
  </w:style>
  <w:style w:type="character" w:styleId="Cmsor9Char">
    <w:name w:val="Címsor 9 Char"/>
    <w:qFormat/>
    <w:rPr>
      <w:rFonts w:ascii="Cambria" w:hAnsi="Cambria" w:cs="Cambria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  <w:color w:val="000000"/>
      <w:szCs w:val="24"/>
    </w:rPr>
  </w:style>
  <w:style w:type="paragraph" w:styleId="NormlWeb">
    <w:name w:val="Normál (Web)"/>
    <w:basedOn w:val="Normal"/>
    <w:qFormat/>
    <w:pPr>
      <w:spacing w:before="0" w:after="75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53:00Z</dcterms:created>
  <dc:creator>Polgármesteri Hivatal</dc:creator>
  <dc:description/>
  <cp:keywords/>
  <dc:language>en-US</dc:language>
  <cp:lastModifiedBy>Szekeres Zsuzsanna</cp:lastModifiedBy>
  <cp:lastPrinted>2013-10-24T10:00:00Z</cp:lastPrinted>
  <dcterms:modified xsi:type="dcterms:W3CDTF">2019-11-22T11:44:00Z</dcterms:modified>
  <cp:revision>40</cp:revision>
  <dc:subject/>
  <dc:title>Üres</dc:title>
</cp:coreProperties>
</file>