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Határozati javaslat</w:t>
        <w:br/>
        <w:t>Egyek Nagyközség Önkormányzata Önkormányzat Képviselő-testületének</w:t>
        <w:br/>
        <w:t>……………../2019.(XI.28.) számú határozata</w:t>
        <w:br/>
        <w:t>Az Önkormányzat 2019. háromnegyed éves gazdálkodás helyzetéről szóló tájékoztató, beszámoló elfogadásáról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spacing w:lineRule="auto" w:line="360"/>
        <w:jc w:val="both"/>
        <w:rPr/>
      </w:pPr>
      <w:r>
        <w:rPr/>
        <w:t>Egyek Nagyközség Önkormányzatának Képviselő-testülete a helyi önkormányzat 2019. háromnegyed éves gazdálkodás helyzetéről szóló tájékoztatót, beszámolót az alábbiak szerint hagyja jóvá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Az önkormányzat és költségvetési szervei 2019. évi költségvetési előirányzatainak háromnegyed éves alakulás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pacing w:lineRule="auto" w:line="360"/>
        <w:jc w:val="both"/>
        <w:rPr/>
      </w:pPr>
      <w:r>
        <w:rPr/>
        <w:t>1. A képviselő-testület az önkormányzat 2019. évi költségvetési előirányzatainak háromnegyed éves teljesítését az alábbiak szerint fogadja el:</w:t>
      </w:r>
    </w:p>
    <w:p>
      <w:pPr>
        <w:pStyle w:val="Normal"/>
        <w:jc w:val="both"/>
        <w:rPr/>
      </w:pPr>
      <w:r>
        <w:rPr/>
        <w:t> 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701"/>
        <w:gridCol w:w="1383"/>
        <w:gridCol w:w="131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. III. negyedéves teljesít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vétele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7 435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5 623 3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 532 0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zírozás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 243 902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893 8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710 6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vételek főössze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50 679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96 517 1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5 242 7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adás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2 044 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0 762 77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 333 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zírozási 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8 634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754 3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347 5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adások főössze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50 679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 796 517 117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12 680 7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104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 Az önkormányzat 2019. évi költségvetési bevételei: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eredeti előirányzatait,</w:t>
              <w:br/>
              <w:t>- a módosított előirányzatokat,</w:t>
              <w:br/>
              <w:t>- a III. negyedéves teljesítést, valamint</w:t>
              <w:br/>
              <w:t>- a teljesítés alakulását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z 1. számú melléklet bevételi forrásonként, főbb jogcím-csoportonkénti bontásban tartalmazza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104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. Az önkormányzat 2019. évi költségvetési kiadása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eredeti előirányzatait,</w:t>
              <w:br/>
              <w:t>- a módosított előirányzatokat,</w:t>
              <w:br/>
              <w:t>- a III. negyedéves teljesítést, valamint</w:t>
              <w:br/>
              <w:t>- a teljesítés alakulását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2. számú melléklet kiemelt előirányzatonkénti bontásban tartalmazz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3. Az önkormányzat működési bevételi előirányzatainak 2019. háromnegyed éves teljesítését a képviselő – testület a következők szerint hagyja jóvá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16"/>
        <w:gridCol w:w="1377"/>
        <w:gridCol w:w="1559"/>
        <w:gridCol w:w="131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. III. negyedév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 780 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76 529 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 872 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</w:tr>
    </w:tbl>
    <w:p>
      <w:pPr>
        <w:pStyle w:val="Normal"/>
        <w:rPr/>
      </w:pPr>
      <w:r>
        <w:rPr/>
        <w:t>Ebből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294"/>
        <w:gridCol w:w="1282"/>
        <w:gridCol w:w="1584"/>
        <w:gridCol w:w="1281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1. működési c. támogatások ÁH-on belülről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079 1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073 8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4 925 3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3. közhatalmi bevétele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608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608 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271 5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4. működési bevétele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431 7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160 2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42 0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6. működési c. átvett pénzeszközö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99 1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03 1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89 4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813. működési c. pénzmaradvány igénybevétel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477 65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415 3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 074 114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4. államháztartáson belüli megelőlegezése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8 6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89 0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96 9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6. központi irányítószervi támogatá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056 2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 479 438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072 6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felhalmozási bevételi előirányzatainak 2019. háromnegyed éves teljesítését a képviselő – testület a következők szerint hagyja jóv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366"/>
        <w:gridCol w:w="1469"/>
        <w:gridCol w:w="131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. III. negyedév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7 898 4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19 988 0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 370 6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  <w:t>Ebből: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484"/>
        <w:gridCol w:w="13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2. felhalmozási c. támogatások á.h.-on belülrő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7 638 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8 590 0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362 7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5. Felhalmozási bevétel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6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88 0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140 9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7. felhalmozási c. átvett pénzeszközö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811. hitelek, kölcsönök felvétele á.h.- on kívülrő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439 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439 2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2 596 2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3. felhalmozási c. pénzmaradvány igénybevét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142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270 7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270 7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– testület az önkormányzat és a költségvetési szervei bevételeinek teljesítését kiemelt előirányzatonként a 1. számú melléklet szerint fogadja el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4. Az önkormányzat működési kiadásainak kiemelt előirányzatonkénti 2019. háromnegyed éves teljesítését a képviselő-testület a következők szerint hagyja jóvá: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16"/>
        <w:gridCol w:w="1519"/>
        <w:gridCol w:w="1383"/>
        <w:gridCol w:w="1316"/>
      </w:tblGrid>
      <w:tr>
        <w:trPr>
          <w:trHeight w:val="11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. III. negyedév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 044 89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40 592 5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 803 1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bből: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316"/>
        <w:gridCol w:w="1316"/>
        <w:gridCol w:w="1461"/>
        <w:gridCol w:w="1316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. személyi jellegű kiadások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897 0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330 8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801 0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2. munkaadókat terhelő járulékok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58 4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72 4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38 7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3. dologi jellegű kiadások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629 3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945 8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219 6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K4. ellátottak pénzbeli juttatásai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63 1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08 1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0 9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. egyéb működési célú kiadások/ tartalékok nélkül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411 9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313 0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604 5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9. finanszírozási kiadások (működés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184 8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304 98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898 2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K513 tartalék (működés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7 28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felújítási és felhalmozási kiadásainak 2019. háromnegyed éves teljesítését és a teljesítés alakulását az alábbiak szerint hagyja jóvá: </w:t>
      </w:r>
    </w:p>
    <w:p>
      <w:pPr>
        <w:pStyle w:val="Normal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336"/>
        <w:gridCol w:w="131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. III. negyedév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48 634 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5 924 5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 877 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bből: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1302"/>
        <w:gridCol w:w="1429"/>
        <w:gridCol w:w="1276"/>
        <w:gridCol w:w="1301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K6. beruházá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522 090 389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 283 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740 8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K7. felújítá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 426 123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49 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33 3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K8. egyéb felhalmozási célú kiadások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K9. finanszírozási kiadások (felhalmozási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49 3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49 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49 3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K513. Tartalékok (felhalmozási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8 2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8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épviselő – testület az önkormányzat és a költségvetési szervei kiadásainak teljesítését kiemelt előirányzatonként a 2. számú melléklet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Dr. Miluczky Attila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Polgármester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8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14:00Z</dcterms:created>
  <dc:creator>Szekeres Zsuzsanna</dc:creator>
  <dc:description/>
  <cp:keywords/>
  <dc:language>en-US</dc:language>
  <cp:lastModifiedBy>Szekeres Zsuzsanna</cp:lastModifiedBy>
  <cp:lastPrinted>2019-11-20T14:37:00Z</cp:lastPrinted>
  <dcterms:modified xsi:type="dcterms:W3CDTF">2019-11-21T13:32:00Z</dcterms:modified>
  <cp:revision>4</cp:revision>
  <dc:subject/>
  <dc:title>Beszámoló 2012</dc:title>
</cp:coreProperties>
</file>