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19. október 31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járóbeteg szakellátás működéséről</w:t>
      </w:r>
    </w:p>
    <w:p>
      <w:pPr>
        <w:pStyle w:val="Normal"/>
        <w:ind w:left="70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akorvoso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 Szent János Katolikus Óvoda, Általános Iskola és Alapfokú Művészeti Iskola 2018-2019-es tanévben végzett munkájáról 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Kirilla Pál igazgató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szCs w:val="24"/>
        </w:rPr>
        <w:t>Beszámoló Egyek Nagyközség Önkormányzata által fenntartott tanyagondnoki szolgáltatásról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rvezeti és Működési Szabályzat módosítása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szCs w:val="24"/>
        </w:rPr>
        <w:t>A szociális ellátások helyi szabályairól szóló rendelet módosítása</w:t>
      </w:r>
    </w:p>
    <w:p>
      <w:pPr>
        <w:pStyle w:val="Normal"/>
        <w:ind w:left="709" w:hanging="0"/>
        <w:rPr/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szCs w:val="24"/>
          <w:lang w:eastAsia="en-US"/>
        </w:rPr>
        <w:t>Úszóműves csónak- és kisgéphajó kikötő Egyeken</w:t>
      </w:r>
      <w:r>
        <w:rPr>
          <w:rFonts w:cs="Calibri" w:ascii="Calibri" w:hAnsi="Calibri"/>
          <w:szCs w:val="24"/>
        </w:rPr>
        <w:t xml:space="preserve"> c. projekttel kapcsolatos dönté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önkormányzat részére megvételre felajánlott ingatlanok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lar Napmintnap Kft. földterületről való lemond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rta Szilvia térkő igénylési kérelm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pviselői előterjesztés a tiszafüredi orvosi ügyelettel kapcsolatban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erbák László ügye</w:t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október 24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9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  <w:szCs w:val="36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4"/>
      <w:szCs w:val="36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z w:val="24"/>
      <w:szCs w:val="36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  <w:sz w:val="28"/>
      <w:szCs w:val="36"/>
    </w:rPr>
  </w:style>
  <w:style w:type="character" w:styleId="WW8Num42z0">
    <w:name w:val="WW8Num42z0"/>
    <w:qFormat/>
    <w:rPr>
      <w:b w:val="false"/>
      <w:i w:val="false"/>
      <w:sz w:val="24"/>
      <w:szCs w:val="36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19-10-24T10:34:00Z</cp:lastPrinted>
  <dcterms:modified xsi:type="dcterms:W3CDTF">2019-10-24T13:53:00Z</dcterms:modified>
  <cp:revision>146</cp:revision>
  <dc:subject/>
  <dc:title>Üres</dc:title>
</cp:coreProperties>
</file>