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Értesítem, hogy bizottságunk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19. október 28-án (hétfő) du. 14:00 órai</w: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Ülés helye:</w:t>
      </w:r>
      <w:r>
        <w:rPr>
          <w:rFonts w:cs="Calibri" w:ascii="Calibri" w:hAnsi="Calibri"/>
          <w:sz w:val="24"/>
          <w:szCs w:val="24"/>
        </w:rPr>
        <w:tab/>
        <w:t>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ó a járóbeteg szakellátás működéséről</w:t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zakorvosok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eszámoló a Szent János Katolikus Óvoda, Általános Iskola és Alapfokú Művészeti Iskola 2018-2019-es tanévben végzett munkájáról 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Kirilla Pál igazgató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/>
      </w:pPr>
      <w:r>
        <w:rPr>
          <w:rFonts w:cs="Calibri" w:ascii="Calibri" w:hAnsi="Calibri"/>
          <w:sz w:val="24"/>
          <w:szCs w:val="24"/>
        </w:rPr>
        <w:t>Beszámoló Egyek Nagyközség Önkormányzata által fenntartott tanyagondnoki szolgáltatásról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Bóta Barbara aljegyz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ervezeti és Működési Szabályzat módosítása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Csepreginé Kocsis Nóra jegyző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szociális ellátások helyi szabályairól szóló rendelet módosítása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Bóta Barbara aljegyző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bek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Úszóműves csónak- és kisgéphajó kikötő Egyeken</w:t>
      </w:r>
      <w:r>
        <w:rPr>
          <w:rFonts w:cs="Calibri" w:ascii="Calibri" w:hAnsi="Calibri"/>
          <w:sz w:val="24"/>
          <w:szCs w:val="24"/>
        </w:rPr>
        <w:t xml:space="preserve"> c. projekttel kapcsolatos dönté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z önkormányzat részére megvételre felajánlott ingatlanokról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lar Napmintnap Kft. földterületről való lemondás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rta Szilvia térkő igénylési kérelm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4"/>
          <w:szCs w:val="24"/>
        </w:rPr>
        <w:t>Képviselői előterjesztés a tiszafüredi orvosi ügyelettel kapcsolatban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árt ülés napirendje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erbák László ügy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Egyek, 2019. október 24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ind w:left="4248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  <w:t xml:space="preserve"> </w:t>
      </w:r>
      <w:r>
        <w:rPr>
          <w:rFonts w:cs="Calibri" w:ascii="Calibri" w:hAnsi="Calibri"/>
          <w:sz w:val="24"/>
          <w:szCs w:val="22"/>
        </w:rPr>
        <w:t>Soltész Gábor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4"/>
          <w:szCs w:val="22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8" w:hanging="0"/>
      </w:pPr>
      <w:rPr>
        <w:sz w:val="24"/>
        <w:i w:val="false"/>
        <w:b w:val="false"/>
        <w:szCs w:val="36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8" w:hanging="0"/>
      </w:pPr>
      <w:rPr>
        <w:sz w:val="24"/>
        <w:i w:val="false"/>
        <w:b w:val="false"/>
        <w:szCs w:val="36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09" w:hanging="0"/>
      </w:pPr>
      <w:rPr>
        <w:sz w:val="24"/>
        <w:i w:val="false"/>
        <w:b w:val="false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sz w:val="24"/>
      <w:szCs w:val="36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sz w:val="24"/>
      <w:szCs w:val="36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  <w:sz w:val="24"/>
      <w:szCs w:val="36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06:00Z</dcterms:created>
  <dc:creator>Polgármesteri Hivatal</dc:creator>
  <dc:description/>
  <cp:keywords/>
  <dc:language>en-US</dc:language>
  <cp:lastModifiedBy>Fekete Lászlóné</cp:lastModifiedBy>
  <cp:lastPrinted>2015-09-17T16:11:00Z</cp:lastPrinted>
  <dcterms:modified xsi:type="dcterms:W3CDTF">2019-10-24T13:57:00Z</dcterms:modified>
  <cp:revision>6</cp:revision>
  <dc:subject/>
  <dc:title>Oktatási, Közművelődési, Kulturális, Ifjúsági, Sport és Közbiztonsági Bizottság Elnökétől</dc:title>
</cp:coreProperties>
</file>