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lgármester, alpolgármester illetményéről kimutatás</w:t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llamtitká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illetmény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650,- Ft X 12 =463.800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tménykiegészítés:50%</w:t>
              <w:tab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900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i pótlék:65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.470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dösszesen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97.17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etmény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97.170,- Ft x 0,6 = </w:t>
            </w:r>
            <w:r>
              <w:rPr>
                <w:b/>
              </w:rPr>
              <w:t>598.302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térítés:</w:t>
              <w:tab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8.302,- Ft x 0,15 = </w:t>
            </w:r>
            <w:r>
              <w:rPr>
                <w:b/>
              </w:rPr>
              <w:t>89.745,- F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őállású alpolgármeste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lgármester illetményének 70%-90%-ig terjedő összeg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Illetmény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8.811,- Ft - 538.472,-F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31"/>
      </w:tblGrid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megbízatású polgármester</w:t>
            </w:r>
          </w:p>
        </w:tc>
      </w:tr>
      <w:tr>
        <w:trPr/>
        <w:tc>
          <w:tcPr>
            <w:tcW w:w="6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Tiszteletdíj: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98.302,- Ft x 0,5 = </w:t>
            </w:r>
            <w:r>
              <w:rPr>
                <w:b/>
              </w:rPr>
              <w:t>299.151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dalmi megbízatású alpolgármester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ársadalmi megbízatású polgármester tiszteletdíjának  90%-át nem haladhatja meg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aximum: </w:t>
            </w:r>
            <w:r>
              <w:rPr>
                <w:b/>
              </w:rPr>
              <w:t>269.236,- Ft</w:t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térítés a tiszteletdíj 15%-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k, 2019. 10.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6" w:hanging="0"/>
        <w:jc w:val="center"/>
        <w:rPr/>
      </w:pPr>
      <w:r>
        <w:rPr/>
        <w:t>Csepreginé Kocsis Nóra</w:t>
      </w:r>
    </w:p>
    <w:p>
      <w:pPr>
        <w:pStyle w:val="Normal"/>
        <w:ind w:left="5672" w:hanging="0"/>
        <w:rPr/>
      </w:pPr>
      <w:r>
        <w:rPr/>
        <w:t>jegyző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8:00Z</dcterms:created>
  <dc:creator>Titkarsag_</dc:creator>
  <dc:description/>
  <cp:keywords/>
  <dc:language>en-US</dc:language>
  <cp:lastModifiedBy>Csepreginé Kocsis Nóra</cp:lastModifiedBy>
  <cp:lastPrinted>2014-10-15T13:03:00Z</cp:lastPrinted>
  <dcterms:modified xsi:type="dcterms:W3CDTF">2019-10-13T09:59:00Z</dcterms:modified>
  <cp:revision>3</cp:revision>
  <dc:subject/>
  <dc:title>Helyettes államtitkár:</dc:title>
</cp:coreProperties>
</file>