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  <w:t xml:space="preserve">Egyek Nagyközség Önkormányzat Képviselő-testülete a Magyarország helyi önkormányzatairól szóló 2011.évi CLXXXIX. törvény 74.§ (1) bekezdésében biztosított jogkörében eljárva </w:t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 képviselőt </w:t>
      </w:r>
    </w:p>
    <w:p>
      <w:pPr>
        <w:pStyle w:val="Normal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0"/>
        <w:jc w:val="both"/>
        <w:rPr/>
      </w:pPr>
      <w:r>
        <w:rPr>
          <w:sz w:val="24"/>
          <w:szCs w:val="24"/>
        </w:rPr>
        <w:t>társadalmi megbízatású alpolgármesternek megválasztotta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9. október  22.</w:t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1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7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19-10-13T10:24:00Z</dcterms:modified>
  <cp:revision>5</cp:revision>
  <dc:subject/>
  <dc:title>H a t á r o z a t i   j a v a s l a t :</dc:title>
</cp:coreProperties>
</file>