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9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 közgazdasági irodavezető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9. évi költségvetését a 4/2019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4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4/2019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 xml:space="preserve">.14.) számú rendeletével 3 102 622 775 forint kiadási,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 102 622 775 forint bevételi főösszeggel hagyta jóvá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most beterjesztett költségvetési rendelet-tervezet 362 067 599 forint összegű előirányzat módosítást tartalmaz, mind a kiadási, mind pedig a bevételi előirányzatok tekintetébe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öltségvetési rendelet-tervezet szerint 3 464 690 374 forint kiadási,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és 3 464 690 374 forint bevételi előirányzattal hagyja jóvá Egyek Nagyközség Önkormányzatának Képviselő-testülete a 2019. évi költségvetési rendeletet, 2019. június 27.-i fordulónapp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most beterjesztett költségvetési rendeletmódosítás szükségességét indokolja, hogy az önkormányzat képviselő-testülete részéről - mind kiadási, mind bevételi - előirányzat módosítások tekintetében döntések születtek. Valamint az önkormányzat részére a hatályos 2019. évi költségvetési törvény szerint pótelőirányzatok realizálódtak, melyeknek a kiadási és a bevételi előirányzatokat módosítják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Ezen előterjesztés 1. számú melléklete tartalmazza a 2019. évi költségvetési rendelet eredeti előirányzatához képest realizálódott előirányzat módosításokat, mindösszesen 362 067 599 forint előirányzat összegéve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bevételi előirányzatok között jelentős mértékben növekedett, összegszerűen 354 916 674 forint előirányzattal az Egyéb működési célú támogatások bevételei államháztartáson belülről. Ezen előirányzat növekedés főbb oka a 2019. március hónapban megkezdődött közmunkaprogramok miatti támogatások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működési bevételek emelkedtek 6 954 075 forint összegben. Az előirányzat emelkedés okat, hogy az önkormányzat tulajdonában lévő bérbe adott ingatlanok közüzemi számláinak továbbszámlázása miatt bevétel fog realizálódni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Felhalmozási bevételek tekintetében 196 850 forint előirányzat növekedést tartalmaz a beterjesztett költségvetési rendeletmódosítás. Az emelkedés oka, az OPEL Combo típusú gépjármű értékesítésből származó nettó bevétel miatti előirányzat változás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Ezen előterjesztés 2. számú melléklete tartalmazza a 2019. évi költségvetési rendelet eredeti előirányzatához képest realizálódott előirányzat módosításokat, mindösszesen 362 067 599 forint előirányzat összegéve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iadási előirányzatok között jelentős mértékben növekedett, összegszerűen 252 680 933 forint előirányzattal a személyi jellegű kiadások előirányzata. Legfőbb oka, a közmunkaprogramokkal kapcsolatos munkavállalók személyi jellegű kiadásainak előirányzata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személyi jellegű kiadások előirányzatának emelkedésével összefügg a közmunkaprogramokban foglalkoztatott munkavállalók után fizetendő munkaadókat terhelő járulékok miatti előirányzat növekedés, melynek összege 24 519 075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dologi kiadások tekintetében 34 316 934 forint előirányzat emelkedés realizálódott, szintén a közmunkaprogrammal kapcsolatos kiadások előirányzata miat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ellátottak pénzbeli juttatásai kiadási jogcím előirányzata csökkent 24 600 000 forint előirányzattal.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zen előirányzat egy része eredményezte az egyéb működési kiadások előirányzatának emelkedését 24 350 000 forint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tartalékok előirányzata csökken 7 982 712 forint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9. június 27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22:00Z</dcterms:created>
  <dc:creator>Polgármesteri Hivatal</dc:creator>
  <dc:description/>
  <cp:keywords/>
  <dc:language>en-US</dc:language>
  <cp:lastModifiedBy>Szekeres Zsuzsanna</cp:lastModifiedBy>
  <cp:lastPrinted>2016-11-15T07:43:00Z</cp:lastPrinted>
  <dcterms:modified xsi:type="dcterms:W3CDTF">2019-06-21T10:32:00Z</dcterms:modified>
  <cp:revision>3</cp:revision>
  <dc:subject/>
  <dc:title>Üres</dc:title>
</cp:coreProperties>
</file>