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8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 közgazdasági irodavezető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8. évi költségvetését a 3/2018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5.) számú rendeletével hagyta jóvá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3/2018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 xml:space="preserve">.15.) számú rendeletével 2 935 921 799 forint kiadási,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 935 921 799 forint bevételi főösszeggel hagyta jóvá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épviselő-testület Egyek Nagyközség Önkormányzatának a 3/2018.(II.15.) számú rendeletét 2018. március 29.-én, valamint 2018. május 31.-én módosította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-tervezet 468 112 283 forint összegű előirányzat módosítást tartalmaz, mind a kiadási, mind pedig a bevételi előirányzatok tekintetébe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költségvetési rendelet-tervezet szerint 3 673 622 447 forint kiadási,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és 3 673 622 447 forint bevételi előirányzattal hagyja jóvá Egyek Nagyközség Önkormányzatának Képviselő-testülete a 2018. évi költségvetési rendeletet, 2018. június 30.-i fordulónapp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most beterjesztett költségvetési rendeletmódosítás szükségességét indokolja, hogy az önkormányzat képviselő-testülete részéről - mind kiadási, mind bevételi - előirányzat módosítások tekintetében döntések születtek. Valamint az önkormányzat részére a hatályos 2018. évi költségvetési törvény szerint pótelőirányzatok realizálódtak, melyeknek a kiadási és a bevételi előirányzatokat módosítjá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Ezen előterjesztés 1. számú melléklete tartalmazza a 2018. évi költségvetési rendelet legutóbbi, 2018. május 31.-i módosítását követően realizálódott és a 2018. I. félévében felmerült bevételi előirányzatok változásait, bevételi jogcímenként, mindösszesen 468 112 283 ezer forint előirányzat összegével.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bevételi előirányzatok között jelentős mértékben növekedett, összegszerűen 461 777 770 forint előirányzattal az Egyéb működési célú támogatások bevételei államháztartáson belülről bevételi jogcím előirányzata. Ennek oka, a 2018. márciustól kezdődő közfoglalkoztatási programokkal kapcsolatosan támogatási bevételek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előterjesztés 2. számú melléklete tartalmazza a 2018. évi költségvetési rendelet legutóbbi, 2018. május 31.-i módosítását követően realizálódott és a 2018. I. félévében felmerült kiadási előirányzatok változásait, kiadási jogcímenként, mindösszesen 468 112 283 ezer forint előirányzat összegéve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iadási előirányzatok között jelentős mértékben növekedett, összegszerűen 380 441 937 forint előirányzattal a személyi jellegű kiadások előirányzata, a munkaadókat terhelő járulékok előirányzata 38 389 855 forinttal valamint a dolgi kiadások előirányzata 41 812 694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zen előirányzat növekedések oka szintén a 2018. év márciusában kezdődő közmunka programok, az azokkal kapcsolatos kiadások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18. augusztus 23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4:00Z</dcterms:created>
  <dc:creator>Polgármesteri Hivatal</dc:creator>
  <dc:description/>
  <cp:keywords/>
  <dc:language>en-US</dc:language>
  <cp:lastModifiedBy>Szekeres_Zsuzsanna</cp:lastModifiedBy>
  <cp:lastPrinted>2016-11-15T07:43:00Z</cp:lastPrinted>
  <dcterms:modified xsi:type="dcterms:W3CDTF">2018-08-23T15:09:00Z</dcterms:modified>
  <cp:revision>372</cp:revision>
  <dc:subject/>
  <dc:title>Üres</dc:title>
</cp:coreProperties>
</file>