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Heading8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Cs w:val="24"/>
        </w:rPr>
        <w:t>az önkormányzat 2018. évi költségvetési rendeletének módosításá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i/>
          <w:szCs w:val="24"/>
        </w:rPr>
        <w:t xml:space="preserve">Készítette: </w:t>
      </w:r>
      <w:r>
        <w:rPr>
          <w:rFonts w:cs="Calibri" w:ascii="Calibri" w:hAnsi="Calibri"/>
          <w:szCs w:val="24"/>
        </w:rPr>
        <w:t>Szekeres Zsuzsanna közgazdasági irodavezető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8. évi költségvetését a 3/2018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>.15.) számú rendeletéve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3/2018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 xml:space="preserve">.15.) számú rendeletével 2 935 921 799 forint kiadási,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2 935 921 799 forint bevételi főösszeggel hagyta jóvá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Képviselő-testület Egyek Nagyközség Önkormányzatának a 3/2018.(II.15.) számú rendeletét 2018. március 29.-én módosította. 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A most beterjesztett költségvetési rendeletmódosítás szükségességét indokolja, hogy az önkormányzat  pályázatot nyújtott be a „Külterületi helyi közutak fejlesztése, önkormányzati utak kezeléséhez, állapotjavításához szükséges erő- és munkagépek beszerzése című, VP6-7.2.1-7.4.1.2-16 kódszámú felhívás alapján. A benyújtott pályázat pozitív elbírálásban részesült. A megvalósításhoz szükséges 36 682 274 forint összegű ((118/2018.(IV.12.) sz. Képviselő-testületi határozat alapján elfogadva) önerő fedezetét fejlesztési célú hitelfelvétellel biztosítja az önkormányzat. 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Ezen hitelfelvétel valamint a pályázati támogatás összege, mint bevétel és a pályázat megvalósításával kapcsolatos kiadás, mint beruházási kiadás került módosításra a költségvetési rendeletben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bevételi főösszeg előirányzatai közötti módosítást tartalmazza a 2018. évi költségvetési rendeletmódosítás – tervezet 2/1. számú melléklete alapján az alábbiak szerin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evételi előirányzatok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i/>
          <w:szCs w:val="24"/>
        </w:rPr>
        <w:t xml:space="preserve">B25. Egyéb felhalmozási célú támogatások bevételei államháztartáson belülről </w:t>
      </w:r>
      <w:r>
        <w:rPr>
          <w:rFonts w:cs="Calibri" w:ascii="Calibri" w:hAnsi="Calibri"/>
          <w:szCs w:val="24"/>
        </w:rPr>
        <w:t xml:space="preserve">előirányzata 9 993 938  forint összegű bevételi előirányzattal emelkedett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Ezen bevételi előirányzat az Egyek külterület 0359 hrsz-ú mezőgazdasági bekötő út kiépítésével kapcsolatos pályázati támogatás összege. 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B8111. Hosszú lejáratú hitelek felvétele bevételi előirányzat 36 682 274 forint összegű előirányzattal emelkedett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 emelkedés oka, hogy a megvalósítandó pályázathoz szükséges önerő fedezetét 10 éves futamidejű, fejlesztési célú hitelfelvételével kívánja biztosítani az önkormányzat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iadási előirányzatok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6. Beruházások előirányzata a megvalósítandó projekt költségének összegével, 136 676 212 forint előirányzattal emelkedik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Kérem a Tisztelt Képviselő-testületet, hogy a költségvetési rendelet módosítására vonatkozó rendelet-tervezetet vitassa meg, majd döntsön a módosításró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18. május 23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Dr. Miluczky Attila</w:t>
      </w:r>
    </w:p>
    <w:p>
      <w:pPr>
        <w:pStyle w:val="Heading6"/>
        <w:spacing w:before="240" w:after="6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       Polgármester</w:t>
      </w:r>
    </w:p>
    <w:sectPr>
      <w:headerReference w:type="default" r:id="rId2"/>
      <w:footerReference w:type="default" r:id="rId3"/>
      <w:type w:val="nextPage"/>
      <w:pgSz w:w="12240" w:h="15840"/>
      <w:pgMar w:left="1418" w:right="1041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70) 338-3985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44:00Z</dcterms:created>
  <dc:creator>Polgármesteri Hivatal</dc:creator>
  <dc:description/>
  <cp:keywords/>
  <dc:language>en-US</dc:language>
  <cp:lastModifiedBy>Szekeres_Zsuzsanna</cp:lastModifiedBy>
  <cp:lastPrinted>2016-11-15T07:43:00Z</cp:lastPrinted>
  <dcterms:modified xsi:type="dcterms:W3CDTF">2018-05-23T08:58:00Z</dcterms:modified>
  <cp:revision>368</cp:revision>
  <dc:subject/>
  <dc:title>Üres</dc:title>
</cp:coreProperties>
</file>