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ának …./2017.(XI.30.) sz. rendelete a 3/2017. (II.15.) sz. Egyek Nagyközség Önkormányzatának költségvetéséről és végrehajtásának rendjéről szóló rendelet módosításáró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gasabb szintű jogszabálynak való megfelelé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7. november 30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27:00Z</dcterms:created>
  <dc:creator>Csepreginé Kocsis Nóra</dc:creator>
  <dc:description/>
  <cp:keywords/>
  <dc:language>en-US</dc:language>
  <cp:lastModifiedBy>Konyveles</cp:lastModifiedBy>
  <cp:lastPrinted>2015-04-30T13:06:00Z</cp:lastPrinted>
  <dcterms:modified xsi:type="dcterms:W3CDTF">2017-10-20T07:54:00Z</dcterms:modified>
  <cp:revision>14</cp:revision>
  <dc:subject/>
  <dc:title/>
</cp:coreProperties>
</file>