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ELŐZETES HATÁSVIZSGÁLATI LAP</w:t>
      </w:r>
    </w:p>
    <w:p>
      <w:pPr>
        <w:pStyle w:val="Default"/>
        <w:jc w:val="center"/>
        <w:rPr/>
      </w:pPr>
      <w:r>
        <w:rPr>
          <w:rFonts w:cs="Calibri" w:ascii="Calibri" w:hAnsi="Calibri"/>
          <w:b/>
          <w:bCs/>
        </w:rPr>
        <w:t>a jogalkotásról szóló 2010. évi CXXX. törvény 17. §- a alapján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>
          <w:trHeight w:val="2517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/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gyek Nagyközség Önkormányzatának …./2017.(VIII.31.) sz. rendelete a 3/2017. (II.15.) sz. Egyek Nagyközség Önkormányzatának költségvetéséről és végrehajtásának rendjéről szóló rendelet módosításáró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tervezett jogszabály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ársadalm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zvetlen társadalm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Gazdaság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Calibri" w:ascii="Calibri" w:hAnsi="Calibri"/>
                <w:bCs/>
              </w:rPr>
              <w:t>A rendelet megalkotásának gazdasági hatása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ltségvetési hatása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ltségvetési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örnyezet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környezet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Egészségügyi következmény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A rendelet megalkotásának egészségügyi következménye ninc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dminisztratív terheket befolyásoló hatás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,Bold;MS Mincho"/>
                <w:sz w:val="24"/>
                <w:szCs w:val="24"/>
              </w:rPr>
              <w:t>A rendelet megalkotásának adminisztratív terhet befolyásoló hatása va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megalkotásának szükségessége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Magasabb szintű jogszabálynak való megfelelé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alkotás elmaradásának várható következményei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jogalkotás elmaradásának várható következménye van.</w:t>
            </w:r>
          </w:p>
          <w:p>
            <w:pPr>
              <w:pStyle w:val="Normal"/>
              <w:autoSpaceDE w:val="false"/>
              <w:spacing w:before="0" w:after="200"/>
              <w:rPr>
                <w:rFonts w:ascii="Calibri" w:hAnsi="Calibri" w:cs="Calibri"/>
                <w:bCs/>
              </w:rPr>
            </w:pPr>
            <w:r>
              <w:rPr>
                <w:rFonts w:cs="Calibri"/>
                <w:bCs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 jogszabály alkalmazásához szükséges személyi, szervezeti, tárgyi és pénzügyi feltételek: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 feltételek biztosítottak, a rendelet elfogadása és alkalmazása nem igényel többletforrást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elt: 2017. augusztus 31.</w:t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sepreginé Kocsis Nóra jegyző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3:27:00Z</dcterms:created>
  <dc:creator>Csepreginé Kocsis Nóra</dc:creator>
  <dc:description/>
  <cp:keywords/>
  <dc:language>en-US</dc:language>
  <cp:lastModifiedBy>Konyveles</cp:lastModifiedBy>
  <cp:lastPrinted>2015-04-30T13:06:00Z</cp:lastPrinted>
  <dcterms:modified xsi:type="dcterms:W3CDTF">2017-07-31T13:59:00Z</dcterms:modified>
  <cp:revision>13</cp:revision>
  <dc:subject/>
  <dc:title/>
</cp:coreProperties>
</file>