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LŐZETES HATÁSVIZSGÁLATI LAP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a jogalkotásról szóló 2010. évi CXXX. törvény 17. §- a alapján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ek Nagyközség Önkormányzatának …./2017.(II.15.) sz. rendelete a 27/2016. (XI.24.) sz. Egyek Nagyközség Önkormányzatának költségvetéséről és végrehajtásának rendjéről szóló rendelet módosításáró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ársadalm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azdaság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Cs/>
              </w:rPr>
              <w:t>A rendelet megalkotásának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ltségvetési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/>
                <w:sz w:val="24"/>
                <w:szCs w:val="24"/>
              </w:rPr>
              <w:t>A rendelet megalkotásának adminisztratív terhet befolyásoló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gasabb szintű jogszabálynak való megfelelé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jogalkotás elmaradásának várható következménye van.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elt: 2017. február 7.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sepreginé Kocsis Nóra jegyző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27:00Z</dcterms:created>
  <dc:creator>Csepreginé Kocsis Nóra</dc:creator>
  <dc:description/>
  <cp:keywords/>
  <dc:language>en-US</dc:language>
  <cp:lastModifiedBy>Konyveles</cp:lastModifiedBy>
  <cp:lastPrinted>2015-04-30T13:06:00Z</cp:lastPrinted>
  <dcterms:modified xsi:type="dcterms:W3CDTF">2017-02-07T07:10:00Z</dcterms:modified>
  <cp:revision>16</cp:revision>
  <dc:subject/>
  <dc:title/>
</cp:coreProperties>
</file>