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0/2016.(VIII.25.)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704 07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704 07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Hiány: 0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447 230 E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689 399 E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42 169 E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33 229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llamháztartáson belüli megelőlegezések visszafizetése: 8 10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5 12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3 619 E Ft</w:t>
      </w:r>
    </w:p>
    <w:p>
      <w:pPr>
        <w:pStyle w:val="Normal"/>
        <w:widowControl w:val="false"/>
        <w:spacing w:lineRule="auto" w:line="276"/>
        <w:jc w:val="both"/>
        <w:rPr/>
      </w:pPr>
      <w:r>
        <w:rPr>
          <w:rFonts w:cs="Times New Roman" w:ascii="Times New Roman" w:hAnsi="Times New Roman"/>
          <w:bCs/>
          <w:u w:val="single"/>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829 992 E Ft</w:t>
      </w:r>
    </w:p>
    <w:p>
      <w:pPr>
        <w:pStyle w:val="Normal"/>
        <w:widowControl w:val="false"/>
        <w:spacing w:lineRule="auto" w:line="276"/>
        <w:jc w:val="both"/>
        <w:rPr/>
      </w:pPr>
      <w:r>
        <w:rPr>
          <w:rFonts w:cs="Times New Roman" w:ascii="Times New Roman" w:hAnsi="Times New Roman"/>
          <w:bCs/>
          <w:u w:val="single"/>
        </w:rPr>
        <w:t>Költségvetési kiadások összesen:  934 326 E Ft</w:t>
      </w:r>
    </w:p>
    <w:p>
      <w:pPr>
        <w:pStyle w:val="Normal"/>
        <w:widowControl w:val="false"/>
        <w:spacing w:lineRule="auto" w:line="276"/>
        <w:jc w:val="both"/>
        <w:rPr/>
      </w:pPr>
      <w:r>
        <w:rPr>
          <w:rFonts w:cs="Times New Roman" w:ascii="Times New Roman" w:hAnsi="Times New Roman"/>
          <w:b/>
          <w:bCs/>
        </w:rPr>
        <w:t xml:space="preserve">Költségvetési hiány: 104 334 E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112 439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h-on belüli megelőlegezések visszafizetése 8 105 E Ft</w:t>
      </w:r>
    </w:p>
    <w:p>
      <w:pPr>
        <w:pStyle w:val="Normal"/>
        <w:widowControl w:val="false"/>
        <w:spacing w:lineRule="auto" w:line="276"/>
        <w:jc w:val="both"/>
        <w:rPr/>
      </w:pPr>
      <w:r>
        <w:rPr>
          <w:rFonts w:cs="Times New Roman" w:ascii="Times New Roman" w:hAnsi="Times New Roman"/>
          <w:b/>
          <w:bCs/>
        </w:rPr>
        <w:t>Belső finanszírozás egyenlege: 104 33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bevételek összesen: 2 617 238 E Ft</w:t>
      </w:r>
    </w:p>
    <w:p>
      <w:pPr>
        <w:pStyle w:val="Normal"/>
        <w:widowControl w:val="false"/>
        <w:spacing w:lineRule="auto" w:line="276"/>
        <w:jc w:val="both"/>
        <w:rPr/>
      </w:pPr>
      <w:r>
        <w:rPr>
          <w:rFonts w:cs="Times New Roman" w:ascii="Times New Roman" w:hAnsi="Times New Roman"/>
          <w:b/>
          <w:bCs/>
        </w:rPr>
        <w:t>Költségvetési kiadások összesen: 2 755 073 E Ft</w:t>
      </w:r>
    </w:p>
    <w:p>
      <w:pPr>
        <w:pStyle w:val="Normal"/>
        <w:widowControl w:val="false"/>
        <w:spacing w:lineRule="auto" w:line="276"/>
        <w:jc w:val="both"/>
        <w:rPr/>
      </w:pPr>
      <w:r>
        <w:rPr>
          <w:rFonts w:cs="Times New Roman" w:ascii="Times New Roman" w:hAnsi="Times New Roman"/>
          <w:b/>
          <w:bCs/>
        </w:rPr>
        <w:t>Költségvetési hiány: 137 83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20 79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
          <w:bCs/>
        </w:rPr>
        <w:t>Hiteltörlesztés bevételei: 123 619 E Ft</w:t>
      </w:r>
    </w:p>
    <w:p>
      <w:pPr>
        <w:pStyle w:val="Normal"/>
        <w:widowControl w:val="false"/>
        <w:spacing w:lineRule="auto" w:line="276"/>
        <w:jc w:val="both"/>
        <w:rPr/>
      </w:pPr>
      <w:r>
        <w:rPr>
          <w:rFonts w:cs="Times New Roman" w:ascii="Times New Roman" w:hAnsi="Times New Roman"/>
          <w:b/>
          <w:bCs/>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2/2.,2/2a.,2/3.,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942 431</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71 807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88 787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57 298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30 598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5 836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8 10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761 647 e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630 359 e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122 004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9 284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11. számú melléklet szerint:</w:t>
      </w:r>
    </w:p>
    <w:p>
      <w:pPr>
        <w:pStyle w:val="Normal"/>
        <w:widowControl w:val="false"/>
        <w:spacing w:lineRule="auto" w:line="276"/>
        <w:jc w:val="both"/>
        <w:rPr/>
      </w:pPr>
      <w:r>
        <w:rPr>
          <w:rFonts w:cs="Times New Roman" w:ascii="Times New Roman" w:hAnsi="Times New Roman"/>
        </w:rPr>
        <w:t>Általános tartalék 8 473 e Ft előre nem látható kiadáso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Felhalmozási tatalék</w:t>
        <w:tab/>
        <w:tab/>
        <w:tab/>
        <w:tab/>
        <w:tab/>
        <w:tab/>
        <w:tab/>
        <w:tab/>
        <w:t xml:space="preserve">        2 710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95/2016 Innova-ép Kft. Csapadékvízelvez pály.</w:t>
        <w:tab/>
        <w:tab/>
        <w:tab/>
        <w:tab/>
        <w:tab/>
        <w:t>44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8/2016 4K Stúdió Piac tervdokumetncátió</w:t>
        <w:tab/>
        <w:tab/>
        <w:tab/>
        <w:tab/>
        <w:tab/>
        <w:t>25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7/2016 4K Stúdió Étterem magastető tervdokumentáció</w:t>
        <w:tab/>
        <w:tab/>
        <w:tab/>
        <w:t>572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6/2016 4K Stúdió buszváró ép.pályázati tervkészítés</w:t>
        <w:tab/>
        <w:tab/>
        <w:tab/>
        <w:tab/>
        <w:t>11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24/2016 METOPE 2000 Kft. bölcsőde pály.engedély.tervdok.</w:t>
        <w:tab/>
        <w:tab/>
        <w:tab/>
        <w:t>699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24/2016 METOPE 2000 Kft. Rehab.munkadíj bölcsőde pály.</w:t>
        <w:tab/>
        <w:tab/>
        <w:tab/>
        <w:t>127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139/2016. határozat fejlesztési tartalék zárolás (Hunyadi u. 30. bútorzat)</w:t>
        <w:tab/>
        <w:tab/>
        <w:t>500 e Ft</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t xml:space="preserve"> </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5.§</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rPr>
      </w:pPr>
      <w:r>
        <w:rPr>
          <w:rFonts w:cs="Times New Roman" w:ascii="Times New Roman" w:hAnsi="Times New Roman"/>
        </w:rPr>
        <w:t>A költségvetési rendelet 7.§-ának helyébe a következő rendelkezés lép:</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t>A Képviselő-testület az előirányzatok feletti jogosultságot az alábbiak szerint szabályozza:</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a) Az általános és felhalmozási tartalék  előirányzatának felhasználásról a Polgármester dönt.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Az általános és felhalmozási tartalék felhasználásáról a Polgármester utólag, a soron következő képviselő-testületi ülésen tájékoztatja a képviselő-testületet. Egyek Nagyközség Önkormányzatának Képviselő-testülete tudomásul veszi és engedélyezi, hogy az önkormányzat 2016. évi költségvetésében tervezett működési és felhalmozási tartalék felhasználásról, valamint az ezzel kapcsolatos előirányzat módosításról a Polgármester saját hatáskörben dönthessen.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b) A költségvetési szervek közötti előirányzat átcsoportosítás Képviselő-testületi döntés alapján történhe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c) 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d) 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2/2.,2/2)a.,2/3.,2/3)a.,2/4., 3, 3/1, 3/1)a, 3/1)b,3/2.,3/2)a.,3/3.,3/3)a., 4,  5,  7,  8,  10,,11., számú mellékletei helyére e rendelet 2.,2/1.,2/1)a.,2/1)b.,2/2.,2/2)a.,2/3.,2/3)a.,2/4.,3.3/1.,3/1)a.,3/1)b.,3/2.,3/2)a.,3/3.,3/3)a.,4.,5.,7.,8., 10.,11.,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augusztus 2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augusztus 25.</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57:00Z</dcterms:created>
  <dc:creator>Polgármesteri Hivatal</dc:creator>
  <dc:description/>
  <cp:keywords/>
  <dc:language>en-US</dc:language>
  <cp:lastModifiedBy>TITKARSAG</cp:lastModifiedBy>
  <cp:lastPrinted>2015-11-18T13:20:00Z</cp:lastPrinted>
  <dcterms:modified xsi:type="dcterms:W3CDTF">2016-08-26T06:41:00Z</dcterms:modified>
  <cp:revision>47</cp:revision>
  <dc:subject/>
  <dc:title>Egyek nagyközség Önkormányzata</dc:title>
</cp:coreProperties>
</file>