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6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8/2016. (</w:t>
      </w:r>
      <w:r>
        <w:rPr>
          <w:rFonts w:cs="Calibri" w:ascii="Calibri" w:hAnsi="Calibri"/>
          <w:color w:val="000000"/>
          <w:szCs w:val="24"/>
        </w:rPr>
        <w:t>III</w:t>
      </w:r>
      <w:r>
        <w:rPr>
          <w:rFonts w:cs="Calibri" w:ascii="Calibri" w:hAnsi="Calibri"/>
          <w:szCs w:val="24"/>
        </w:rPr>
        <w:t>.03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a 8/2016. (III.03.) számú rendeletével 3 139 079 ezer forint kiadási, 2 897 275 ezer forint bevételi főösszeggel, és 241 804 ezer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2 86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belüli megelőlegezések visszafizetése: 8 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első finanszírozás egyenlege: 124 75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ek bevételei: 123 61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törlesztés kiadásai: 6 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szírozási célú műveletek egyenlege: 117 045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18/2016. (VI.30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18/2016. (VI.30.) számú rendeletével 3 789 447 ezer forint kiadási, 3 547 479 ezer forint bevételi főösszeggel, és 241 968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3 028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Államháztartáson belüli megelőlegezések visszafizetése: 8 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24 923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123 619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Hiteltörlesztés kiadásai: 6 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szírozási célú műveletek egyenlege: 117 045 E Ft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8 073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1 693 ezer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11. Önkormányzatok működési támogatásai bevételi előirányzat 138 ezer forint előirányzattal csökkent, a Magyar Államkincstár által közzétett előirányzat értesítő alapján az alábbiak szerint:</w:t>
      </w:r>
    </w:p>
    <w:p>
      <w:pPr>
        <w:pStyle w:val="Normal"/>
        <w:numPr>
          <w:ilvl w:val="0"/>
          <w:numId w:val="4"/>
        </w:numPr>
        <w:spacing w:lineRule="auto" w:line="360"/>
        <w:ind w:left="150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2015. évről áthúzódó Bérkompenzáció támogatása csökkent: </w:t>
        <w:tab/>
        <w:t xml:space="preserve">       128 ezer forint</w:t>
      </w:r>
    </w:p>
    <w:p>
      <w:pPr>
        <w:pStyle w:val="Normal"/>
        <w:numPr>
          <w:ilvl w:val="0"/>
          <w:numId w:val="4"/>
        </w:numPr>
        <w:spacing w:lineRule="auto" w:line="360"/>
        <w:ind w:left="15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m közművel összegyűjtött háztartási szennyvíz ártalmatlanítása csökkent:</w:t>
        <w:tab/>
        <w:tab/>
        <w:tab/>
        <w:tab/>
        <w:tab/>
        <w:tab/>
        <w:tab/>
        <w:tab/>
        <w:t xml:space="preserve">                                    10 ezer forint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3. Települési önkormányzatok szociális feladatainak egyéb támogatása csökkent 1 781 ezer forint előirányzattal, mely a rászoruló gyermekek szünidei étkeztetésének támogatása 2016. évi májusi normatíva felmérés keretein belül a normatíva lemondásából adódi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5. Működési célú költségvetési támogatások és kiegészítő támogatások bevételi előirányzat 109 ezer forint előirányzattal emelkedett, a költségvetési szerveknél foglalkoztatottak bérkompenzációjának támogatása jogcímnek megfelelően.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6. Elszámolásokból származó bevételek bevételi előirányzata emelkedett 6 ezer forint előirányzattal, mely a 2015. évi Költségvetési beszámoló normatív elszámolások pótigényéből adódik.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3 497 ezer forint előirányzattal növekedett az alábbiak szerint: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662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Működési célú támogatás Helyi önkormányzatoktól és költségvetési szerveitől: 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 xml:space="preserve">(2015.évi Emlőszűrő vizsgálaton megjelentek után történő utazási költségtérítés) </w:t>
      </w:r>
    </w:p>
    <w:p>
      <w:pPr>
        <w:pStyle w:val="Normal"/>
        <w:spacing w:lineRule="auto" w:line="360"/>
        <w:ind w:left="7812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66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27/2016. Testületi határozat alapján</w:t>
        <w:tab/>
        <w:tab/>
        <w:tab/>
        <w:tab/>
        <w:t xml:space="preserve">   1 500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ab/>
        <w:t xml:space="preserve">       898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    37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 xml:space="preserve">5 082 </w:t>
      </w:r>
      <w:r>
        <w:rPr>
          <w:rFonts w:cs="Calibri" w:ascii="Calibri" w:hAnsi="Calibri"/>
          <w:szCs w:val="24"/>
        </w:rPr>
        <w:t>ezer forint előirányzattal emelkedett.</w:t>
      </w:r>
    </w:p>
    <w:p>
      <w:pPr>
        <w:pStyle w:val="Normal"/>
        <w:numPr>
          <w:ilvl w:val="0"/>
          <w:numId w:val="7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5 082 ezer forint előirányzattal emelkedett, mely a közfoglalkoztatással kapcsolatos felhalmozási célú támogatásokból adódik. 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4. Működési bevételek </w:t>
      </w:r>
      <w:r>
        <w:rPr>
          <w:rFonts w:cs="Calibri" w:ascii="Calibri" w:hAnsi="Calibri"/>
          <w:i/>
          <w:szCs w:val="24"/>
        </w:rPr>
        <w:t>771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bevéte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lgáltatások ellenérték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2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71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>345</w:t>
      </w:r>
      <w:r>
        <w:rPr>
          <w:rFonts w:cs="Calibri" w:ascii="Calibri" w:hAnsi="Calibri"/>
          <w:szCs w:val="24"/>
        </w:rPr>
        <w:t xml:space="preserve">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4 Működési célú visszatérítendő támogatások, kölcsönök visszatérülési államháztartáson kívülről bevételi előirányzat 235 ezer forint előirányzattal emelkedett, mely a krízis segély visszafizetéséből adódik.</w:t>
      </w:r>
    </w:p>
    <w:p>
      <w:pPr>
        <w:pStyle w:val="Normal"/>
        <w:numPr>
          <w:ilvl w:val="0"/>
          <w:numId w:val="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5 Egyéb működési célú átvett pénzeszközök bevételi előirányzata 110 ezer forint előirányzattal emelkedett, melyet az Egyek Fejlesztéséért Közalapítvány nyújtott a 2016. évi rendezvények támogatásár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8052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8. Finanszírozási bevételek előirányzata</w:t>
      </w:r>
      <w:r>
        <w:rPr>
          <w:rFonts w:cs="Calibri" w:ascii="Calibri" w:hAnsi="Calibri"/>
          <w:i/>
          <w:szCs w:val="24"/>
        </w:rPr>
        <w:t xml:space="preserve"> 182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13 Maradvány igénybevétele (felhalmozási) bevételi előirányzata 201 ezer forint előirányzattal emelkedett 2797-3/2016. iktatószámú hozzájáruló nyilatkozat alapján</w:t>
      </w:r>
    </w:p>
    <w:p>
      <w:pPr>
        <w:pStyle w:val="Normal"/>
        <w:numPr>
          <w:ilvl w:val="0"/>
          <w:numId w:val="7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16 Központi irányító szervi támogatás bevételi előirányzata 19 ezer forint előirányzattal csökkent a Költségvetési szerveknél foglalkoztatottak bérkompenzációjának támogatásából adódóan.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754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5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195/2016. Testületi határozat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5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226</w:t>
      </w:r>
      <w:r>
        <w:rPr>
          <w:rFonts w:cs="Calibri" w:ascii="Calibri" w:hAnsi="Calibri"/>
          <w:szCs w:val="24"/>
        </w:rPr>
        <w:t xml:space="preserve"> ezer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nak megfelelő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>147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gyrészt a működési bevételek előirányzatának megfelelően növekedett 771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űrővizsgálattal kapcsolatos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6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ászoruló gyermekek szünidei étkeztetésével kapcsolatos kiadá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 78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. évi rendezvényekkel kapcsolatos kiadá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97-3/2016. iktatószámú hozzájáruló nyilatk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működés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7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áróbeteg szakellátással kapcsolatos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2016.VIII.25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33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-62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 xml:space="preserve">235 </w:t>
      </w:r>
      <w:r>
        <w:rPr>
          <w:rFonts w:cs="Calibri" w:ascii="Calibri" w:hAnsi="Calibri"/>
          <w:szCs w:val="24"/>
        </w:rPr>
        <w:t>ezer forint előirányzattal emelkedett, melyet a visszatérítendő krízis segélyekből befolyt előirányzat módosítás eredményezett.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392</w:t>
      </w:r>
      <w:r>
        <w:rPr>
          <w:rFonts w:cs="Calibri" w:ascii="Calibri" w:hAnsi="Calibri"/>
          <w:szCs w:val="24"/>
        </w:rPr>
        <w:t xml:space="preserve"> ezer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c. támogatások, áh. kívülre (Nem közművel összegyűjtött háztartási szennyvíz ártalmatlanítása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19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216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65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OEP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27 ezer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13. Tartalék (működési) kiadási előirányzata csökkent </w:t>
      </w:r>
      <w:r>
        <w:rPr>
          <w:rFonts w:cs="Calibri" w:ascii="Calibri" w:hAnsi="Calibri"/>
          <w:i/>
          <w:szCs w:val="24"/>
        </w:rPr>
        <w:t xml:space="preserve">717 </w:t>
      </w:r>
      <w:r>
        <w:rPr>
          <w:rFonts w:cs="Calibri" w:ascii="Calibri" w:hAnsi="Calibri"/>
          <w:szCs w:val="24"/>
        </w:rPr>
        <w:t>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6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7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19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3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208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216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6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218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78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- 717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19</w:t>
      </w:r>
      <w:r>
        <w:rPr>
          <w:rFonts w:cs="Calibri" w:ascii="Calibri" w:hAnsi="Calibri"/>
          <w:szCs w:val="24"/>
        </w:rPr>
        <w:t xml:space="preserve"> ezer forint előirányzattal csökkent a Költségvetési szerveknél foglalkoztatottak bérkompenzációjából adódóa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18 363</w:t>
      </w:r>
      <w:r>
        <w:rPr>
          <w:rFonts w:cs="Calibri" w:ascii="Calibri" w:hAnsi="Calibri"/>
          <w:szCs w:val="24"/>
        </w:rPr>
        <w:t xml:space="preserve"> ezer forint előirányzattal növekedett: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eruházási kiadások:</w:t>
        <w:tab/>
        <w:t xml:space="preserve">           2 213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27/2016. Testületi határozat alapján:</w:t>
        <w:tab/>
        <w:tab/>
        <w:tab/>
        <w:t xml:space="preserve">           1 500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96/2016. Testületi határozat alapján:</w:t>
        <w:tab/>
        <w:tab/>
        <w:tab/>
        <w:tab/>
        <w:t xml:space="preserve">     70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8/2016. Testületi határozat alapján:</w:t>
        <w:tab/>
        <w:tab/>
        <w:tab/>
        <w:tab/>
        <w:t xml:space="preserve">   100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16.VIII.25. Testületi döntés alapján:</w:t>
        <w:tab/>
        <w:tab/>
        <w:tab/>
        <w:t xml:space="preserve">          14 321 ezer forin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797-3/2016. iktatószámú hozzájáruló nyilatkozat alapján</w:t>
        <w:tab/>
        <w:t xml:space="preserve">:      </w:t>
        <w:tab/>
        <w:t xml:space="preserve">   159 ezer forint</w:t>
      </w:r>
    </w:p>
    <w:p>
      <w:pPr>
        <w:pStyle w:val="Normal"/>
        <w:ind w:left="1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 xml:space="preserve">1 627 </w:t>
      </w:r>
      <w:r>
        <w:rPr>
          <w:rFonts w:cs="Calibri" w:ascii="Calibri" w:hAnsi="Calibri"/>
          <w:szCs w:val="24"/>
        </w:rPr>
        <w:t>ezer forint előirányzattal emelkedett:</w:t>
      </w:r>
    </w:p>
    <w:p>
      <w:pPr>
        <w:pStyle w:val="Normal"/>
        <w:numPr>
          <w:ilvl w:val="0"/>
          <w:numId w:val="6"/>
        </w:numPr>
        <w:spacing w:lineRule="auto" w:line="360"/>
        <w:ind w:left="148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8/2016. Testületi határozat alapján:</w:t>
        <w:tab/>
        <w:tab/>
        <w:tab/>
        <w:t xml:space="preserve">                178 ezer forint</w:t>
      </w:r>
    </w:p>
    <w:p>
      <w:pPr>
        <w:pStyle w:val="Normal"/>
        <w:numPr>
          <w:ilvl w:val="0"/>
          <w:numId w:val="6"/>
        </w:numPr>
        <w:spacing w:lineRule="auto" w:line="360"/>
        <w:ind w:left="148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újítási kiadások:</w:t>
        <w:tab/>
        <w:t xml:space="preserve">             2 869 ezer forin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6.VIII.25. Testületi döntés alapján csökkent:</w:t>
        <w:tab/>
        <w:tab/>
        <w:tab/>
        <w:t>1 420 ezer forin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8. Egyéb felhalmozási célú kiadások előirányzata csökkent 12 935 ezer forint előirányzattal, mely átcsoportosításra került a K6. Beruházási célú kiadások előirányzatára a 2016. VIII.25. Testületi döntés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6.,9., 12., 13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6. augusztus 1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4:00Z</dcterms:created>
  <dc:creator>Polgármesteri Hivatal</dc:creator>
  <dc:description/>
  <cp:keywords/>
  <dc:language>en-US</dc:language>
  <cp:lastModifiedBy>Konyveles</cp:lastModifiedBy>
  <cp:lastPrinted>2016-06-24T08:59:00Z</cp:lastPrinted>
  <dcterms:modified xsi:type="dcterms:W3CDTF">2016-08-08T09:41:00Z</dcterms:modified>
  <cp:revision>168</cp:revision>
  <dc:subject/>
  <dc:title>Üres</dc:title>
</cp:coreProperties>
</file>