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6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8/2016. (</w:t>
      </w:r>
      <w:r>
        <w:rPr>
          <w:rFonts w:cs="Calibri" w:ascii="Calibri" w:hAnsi="Calibri"/>
          <w:color w:val="000000"/>
          <w:szCs w:val="24"/>
        </w:rPr>
        <w:t>III</w:t>
      </w:r>
      <w:r>
        <w:rPr>
          <w:rFonts w:cs="Calibri" w:ascii="Calibri" w:hAnsi="Calibri"/>
          <w:szCs w:val="24"/>
        </w:rPr>
        <w:t>.03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a 8/2016. (III.03.) számú rendeletével 3 789 447 ezer forint kiadási, 3 547 479 ezer forint bevételi főösszeggel, és 241 968 ezer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3 028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Államháztartáson belüli megelőlegezések visszafizetése: 8 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24 923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123 61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Hiteltörlesztés kiadásai: 6 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szírozási célú műveletek egyenlege: 117 045 E Ft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542 862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477 423 ezer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1. Önkormányzatok működési támogatásai bevételi előirányzat 128 ezer forint előirányzattal növekedett, mely a 2015. évről áthúzódó Költségvetési szerveknél foglalkoztatottak bérkompenzációjának támogatásából adódik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5. Működési célú költségvetési támogatások és kiegészítő támogatások bevételi előirányzat 7 206 ezer forint előirányzattal emelkedett: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ának támogatása: 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 xml:space="preserve">506 ezer forint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Magyarország 2016. évi központi költségvetésérő szóló 2015. évi C. törvény 3. melléklet III. 1. pontja szerinti települési önkormányzatok rendkívüli szociális támogatási igény benyújtása miatt</w:t>
        <w:tab/>
        <w:t xml:space="preserve"> </w:t>
        <w:tab/>
        <w:tab/>
        <w:tab/>
        <w:t xml:space="preserve">                6 700 ezer forint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4. Működési célú visszatérítendő támogatások, kölcsönök visszatérülése államháztartáson belülről bevételi előirányzata a 4/2013. (I.11.) Kormányrendelet 15. számú mellékletben a bevételi rovatrendekkel kapcsolatos jogszabályi előírásoknak megfelelően csökkent 945 ezer forint előirányzattal, mely átcsoportosításra került a B64. Működési célú visszatérítendő támogatások, kölcsönök visszatérülése államháztartáson kívülről – egyéb civil szervezetek bevételi előirányzatra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471 034 ezer forint előirányzattal növekedett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2 300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INOP 5.1.2 azonosító számú pályázat bérköltség támogatás:</w:t>
        <w:tab/>
        <w:t xml:space="preserve">       467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ab/>
        <w:t>440 575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27 692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>55 820</w:t>
      </w:r>
      <w:r>
        <w:rPr>
          <w:rFonts w:cs="Calibri" w:ascii="Calibri" w:hAnsi="Calibri"/>
          <w:szCs w:val="24"/>
        </w:rPr>
        <w:t xml:space="preserve"> ezer forint előirányzattal emelkedett.</w:t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55 820 ezer forint előirányzattal emelkedett, mely a közfoglalkoztatással kapcsolatos felhalmozási célú támogatásokból adódik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3. Közhatalmi bevételek előirányzata </w:t>
      </w:r>
      <w:r>
        <w:rPr>
          <w:rFonts w:cs="Calibri" w:ascii="Calibri" w:hAnsi="Calibri"/>
          <w:i/>
          <w:szCs w:val="24"/>
        </w:rPr>
        <w:t>98 ezer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34 Vagyoni típusú adók bevételi előirányzata 98 ezer forint előirányzattal emelkedet a 174/2016. Testületi határozat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4. Működési bevételek </w:t>
      </w:r>
      <w:r>
        <w:rPr>
          <w:rFonts w:cs="Calibri" w:ascii="Calibri" w:hAnsi="Calibri"/>
          <w:i/>
          <w:szCs w:val="24"/>
        </w:rPr>
        <w:t>7 264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3168/2016. Iktatószámú Csere szerződés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lgáltatások ellenérték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0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6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 1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 26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>1 459</w:t>
      </w:r>
      <w:r>
        <w:rPr>
          <w:rFonts w:cs="Calibri" w:ascii="Calibri" w:hAnsi="Calibri"/>
          <w:szCs w:val="24"/>
        </w:rPr>
        <w:t xml:space="preserve">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4 Működési célú visszatérítendő támogatások, kölcsönök visszatérülése államháztartáson kívülről bevételi előirányzat 1 459 ezer forint előirányzattal emelkedett:</w:t>
      </w:r>
    </w:p>
    <w:p>
      <w:pPr>
        <w:pStyle w:val="Normal"/>
        <w:spacing w:lineRule="auto" w:line="360"/>
        <w:ind w:left="8052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/2013. (I.11.) Kormányrendelet 15. számú mellékletében a bevételi rovatrendekkel kapcsolatos jogszabályi előírásoknak megfelelően a B14. Működési célú visszatérítendő támogatások, kölcsönök visszatérülése államháztartáson belülről bevételi előirányzatról átcsoportosításra került 945 ezer forint előirányzat.</w:t>
      </w:r>
    </w:p>
    <w:p>
      <w:pPr>
        <w:pStyle w:val="Normal"/>
        <w:numPr>
          <w:ilvl w:val="0"/>
          <w:numId w:val="7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űködési célú visszatérítendő támogatások, kölcsönök visszatérülés államháztartáson kívülről – háztartásoknak bevételi előirányzata növekedett 514 ezer forint előirányzattal, mely a krízis segélyek visszafizetéséből adódik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8. Finanszírozási bevételek előirányzata</w:t>
      </w:r>
      <w:r>
        <w:rPr>
          <w:rFonts w:cs="Calibri" w:ascii="Calibri" w:hAnsi="Calibri"/>
          <w:i/>
          <w:szCs w:val="24"/>
        </w:rPr>
        <w:t xml:space="preserve"> 798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13 Maradvány igénybevétele (felhalmozási) bevételi előirányzata 164 ezer forint előirányzattal 2797-2/2016. iktatószámú hozzájáruló nyilatkozat alapján</w:t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16 Központi irányító szervi támogatás bevételi előirányzata 634 ezer forint előirányzattal emelkedett a Költségvetési szerveknél foglalkoztatottak bérkompenzációjának támogatásából adódóan.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387 295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5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/2016. Testületi határozat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4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2/2016. Testületi határozat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8 1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INOP 5.1.2 pályázattal kapcsolatos személyi jellegű kiadások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6. VI. 30. Testületi döntés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 4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87 295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54 180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: a személyi jellegű kiadásoknak megfelelően emelkedett 54 168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 a 2016. VI. 30 Testületi döntés alapján növekedett 1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>36 682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bevételek előirányzatának megfelelően növekedett 6 963 ezer forint előirányzattal.</w:t>
      </w:r>
    </w:p>
    <w:p>
      <w:pPr>
        <w:pStyle w:val="Normal"/>
        <w:spacing w:lineRule="auto" w:line="360"/>
        <w:ind w:right="-285" w:hanging="0"/>
        <w:jc w:val="both"/>
        <w:rPr/>
      </w:pPr>
      <w:r>
        <w:rPr/>
        <w:t>Másrészt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5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28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4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6.VI.30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63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működés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 69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áróbeteg szakellátással kapcsolatos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 16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9 419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Valamint a 4/2013. (I.11.) Kormányrendelet 15. számú mellékletében a kiadási rovatrendekkel kapcsolatos jogszabályi előírásoknak megfelelően a K4. Ellátottak pénzbeli juttatásai kiadási előirányzatról átcsoportosításra került 300 ezer forint előirányza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 xml:space="preserve">6 964 </w:t>
      </w:r>
      <w:r>
        <w:rPr>
          <w:rFonts w:cs="Calibri" w:ascii="Calibri" w:hAnsi="Calibri"/>
          <w:szCs w:val="24"/>
        </w:rPr>
        <w:t>ezer forint előirányzattal emelkedet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Magyarország 2016. évi központi költségvetésérő szóló 2015. évi C. törvény 3. melléklet III. 1. pontja szerinti települési önkormányzatok rendkívüli szociális támogatási igény benyújtása miatt</w:t>
        <w:tab/>
        <w:t xml:space="preserve"> </w:t>
        <w:tab/>
        <w:tab/>
        <w:tab/>
        <w:t xml:space="preserve">           6 700 ezer forint</w:t>
      </w:r>
    </w:p>
    <w:p>
      <w:pPr>
        <w:pStyle w:val="Normal"/>
        <w:numPr>
          <w:ilvl w:val="0"/>
          <w:numId w:val="4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Visszatérítendő krízis segélyekből befolyt előirányzat módosítás</w:t>
      </w:r>
    </w:p>
    <w:p>
      <w:pPr>
        <w:pStyle w:val="Normal"/>
        <w:spacing w:lineRule="auto" w:line="360"/>
        <w:ind w:left="6381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</w:t>
      </w:r>
      <w:r>
        <w:rPr>
          <w:rFonts w:cs="Calibri" w:ascii="Calibri" w:hAnsi="Calibri"/>
          <w:szCs w:val="24"/>
        </w:rPr>
        <w:t>514 ezer forint</w:t>
        <w:tab/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6.VI.30. Testületi döntés alapján</w:t>
        <w:tab/>
        <w:tab/>
        <w:tab/>
        <w:tab/>
        <w:t xml:space="preserve">              50 ezer forint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4/2013. (I.11.) Kormányrendelet 15. számú mellékletében a kiadási rovatrendekkel kapcsolatos jogszabályi előírásoknak megfelelően a K3. Dologi kiadások előirányzatra átcsoportosításra került 300 ezer forint előirányza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1 083</w:t>
      </w:r>
      <w:r>
        <w:rPr>
          <w:rFonts w:cs="Calibri" w:ascii="Calibri" w:hAnsi="Calibri"/>
          <w:szCs w:val="24"/>
        </w:rPr>
        <w:t xml:space="preserve"> ezer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8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96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946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OEP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137 ezer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13. Tartalék (működési) kiadási előirányzata csökkent </w:t>
      </w:r>
      <w:r>
        <w:rPr>
          <w:rFonts w:cs="Calibri" w:ascii="Calibri" w:hAnsi="Calibri"/>
          <w:i/>
          <w:szCs w:val="24"/>
        </w:rPr>
        <w:t xml:space="preserve">5 810 </w:t>
      </w:r>
      <w:r>
        <w:rPr/>
        <w:t>ezer forint előirányzattal.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5 0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8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5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16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0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5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6.VI.30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5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- 5 810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634</w:t>
      </w:r>
      <w:r>
        <w:rPr>
          <w:rFonts w:cs="Calibri" w:ascii="Calibri" w:hAnsi="Calibri"/>
          <w:szCs w:val="24"/>
        </w:rPr>
        <w:t xml:space="preserve"> ezer forint előirányzattal növekedett a Költségvetési szerveknél foglalkoztatottak bérkompenzációjából adódóan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58 939</w:t>
      </w:r>
      <w:r>
        <w:rPr>
          <w:rFonts w:cs="Calibri" w:ascii="Calibri" w:hAnsi="Calibri"/>
          <w:szCs w:val="24"/>
        </w:rPr>
        <w:t xml:space="preserve"> ezer forint előirányzattal növekedett: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beruházási kiadások:</w:t>
        <w:tab/>
        <w:tab/>
        <w:t>55 820 ezer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64/2016. Testületi határozat alapján:</w:t>
        <w:tab/>
        <w:tab/>
        <w:tab/>
        <w:tab/>
        <w:t xml:space="preserve">     400 ezer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4/2016. Testületi határozat alapján:</w:t>
        <w:tab/>
        <w:tab/>
        <w:tab/>
        <w:tab/>
        <w:t xml:space="preserve">       98 ezer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6/2016. Testületi határozat alapján:</w:t>
        <w:tab/>
        <w:tab/>
        <w:tab/>
        <w:tab/>
        <w:t xml:space="preserve">  1 579 ezer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168/2016. Csere szerződés alapján:</w:t>
        <w:tab/>
        <w:tab/>
        <w:tab/>
        <w:tab/>
        <w:t xml:space="preserve">      300 ezer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16.VI.30. Testületi döntés alapján:</w:t>
        <w:tab/>
        <w:tab/>
        <w:tab/>
        <w:tab/>
        <w:t xml:space="preserve">      577 ezer forin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797-2/2016. iktatószámú hozzájáruló nyilatkozat alapján</w:t>
        <w:tab/>
        <w:t xml:space="preserve">:      </w:t>
        <w:tab/>
        <w:t xml:space="preserve">   164 ezer forint</w:t>
      </w:r>
    </w:p>
    <w:p>
      <w:pPr>
        <w:pStyle w:val="Normal"/>
        <w:ind w:left="1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Tárkányi Béla Könyvtár és Művelődési Ház beruházással kapcsolatos kiadásainak előirányzatában kerekítésből adódóan 1 ezer forint előirányzattal emelkedi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>185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numPr>
          <w:ilvl w:val="0"/>
          <w:numId w:val="8"/>
        </w:numPr>
        <w:spacing w:lineRule="auto" w:line="360"/>
        <w:ind w:left="148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6/2016. Testületi határozat alapján:</w:t>
        <w:tab/>
        <w:tab/>
        <w:tab/>
        <w:t xml:space="preserve">                711 ezer forint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6.VI.30. Testületi döntés alapján csökkent:</w:t>
        <w:tab/>
        <w:tab/>
        <w:tab/>
        <w:t xml:space="preserve">   526 ezer forin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13. Tartalék (Felhalmozási) kiadási előirányzata növekedett </w:t>
      </w:r>
      <w:r>
        <w:rPr>
          <w:rFonts w:cs="Calibri" w:ascii="Calibri" w:hAnsi="Calibri"/>
          <w:i/>
          <w:szCs w:val="24"/>
        </w:rPr>
        <w:t xml:space="preserve">2 710 </w:t>
      </w:r>
      <w:r>
        <w:rPr>
          <w:rFonts w:cs="Calibri" w:ascii="Calibri" w:hAnsi="Calibri"/>
          <w:szCs w:val="24"/>
        </w:rPr>
        <w:t>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9/2016. Testületi határozat alapján:</w:t>
        <w:tab/>
        <w:tab/>
        <w:tab/>
        <w:tab/>
        <w:t xml:space="preserve"> 5 000 ezer forint</w:t>
      </w:r>
    </w:p>
    <w:p>
      <w:pPr>
        <w:pStyle w:val="Normal"/>
        <w:numPr>
          <w:ilvl w:val="0"/>
          <w:numId w:val="9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6/2016. Testületi határozat alapján csökkent:</w:t>
        <w:tab/>
        <w:tab/>
        <w:tab/>
        <w:t xml:space="preserve"> 2 290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2/4.,6.,9. 12., 13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6. június 24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4:00Z</dcterms:created>
  <dc:creator>Polgármesteri Hivatal</dc:creator>
  <dc:description/>
  <cp:keywords/>
  <dc:language>en-US</dc:language>
  <cp:lastModifiedBy>Konyveles</cp:lastModifiedBy>
  <cp:lastPrinted>2016-06-24T08:59:00Z</cp:lastPrinted>
  <dcterms:modified xsi:type="dcterms:W3CDTF">2016-06-24T10:25:00Z</dcterms:modified>
  <cp:revision>137</cp:revision>
  <dc:subject/>
  <dc:title>Üres</dc:title>
</cp:coreProperties>
</file>