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ELŐZETES HATÁSVIZSGÁLATI LAP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</w:rPr>
        <w:t>a jogalkotásról szóló 2010. évi CXXX. törvény 17. §- a alapján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ek Nagyközség Önkormányzatának …./2016.(VI.30.) sz. rendelete a 8/2016. (III.3.) sz. Egyek Nagyközség Önkormányzatának költségvetéséről és végrehajtásának rendjéről szóló rendelet módosításáró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ársadalm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zvetlen társadalm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azdaság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Cs/>
              </w:rPr>
              <w:t>A rendelet megalkotásának gazdaság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ltségvetés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ltségvetési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rnyezet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rnyezet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gészségügy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egészségügy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dminisztratív terheket befolyásoló hatás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/>
                <w:sz w:val="24"/>
                <w:szCs w:val="24"/>
              </w:rPr>
              <w:t>A rendelet megalkotásának adminisztratív terhet befolyásoló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megalkotásának szükségessége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agasabb szintű jogszabálynak való megfelelé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alkotás elmaradásának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jogalkotás elmaradásának várható következménye van.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alkalmazásához szükséges személyi, szervezeti, tárgyi és pénzügyi feltétel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feltételek biztosítottak, a rendelet elfogadása és alkalmazása nem igényel többletforrás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elt: 2016. június 30.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sepreginé Kocsis Nóra jegyző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27:00Z</dcterms:created>
  <dc:creator>Csepreginé Kocsis Nóra</dc:creator>
  <dc:description/>
  <cp:keywords/>
  <dc:language>en-US</dc:language>
  <cp:lastModifiedBy>Konyveles</cp:lastModifiedBy>
  <cp:lastPrinted>2015-04-30T13:06:00Z</cp:lastPrinted>
  <dcterms:modified xsi:type="dcterms:W3CDTF">2016-06-22T12:09:00Z</dcterms:modified>
  <cp:revision>10</cp:revision>
  <dc:subject/>
  <dc:title/>
</cp:coreProperties>
</file>