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5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4/2015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2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5. (II.12.) számú rendeletével 933 905 ezer forint kiadási, 547 678 ezer forint bevételi főösszeggel, és 386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8 536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934 905 ezer forint kiadási, 547 678 ezer forint bevételi főösszeggel, és 387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9 536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</w:t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1/2015. (</w:t>
      </w:r>
      <w:r>
        <w:rPr>
          <w:rFonts w:cs="Calibri" w:ascii="Calibri" w:hAnsi="Calibri"/>
          <w:color w:val="000000"/>
          <w:szCs w:val="24"/>
        </w:rPr>
        <w:t>VII.29.)</w:t>
      </w:r>
      <w:r>
        <w:rPr>
          <w:rFonts w:cs="Calibri" w:ascii="Calibri" w:hAnsi="Calibri"/>
          <w:szCs w:val="24"/>
        </w:rPr>
        <w:t xml:space="preserve"> számú rendeletével 928 171 ezer forint kiadási, 497 362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502 360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 153 60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2/2015. (VIII.27.) számú rendeletével 1 495 429 ezer forint kiadási, 1 064 620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>működési célra:</w:t>
        <w:tab/>
        <w:t>80 055 ezer forint,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-</w:t>
        <w:tab/>
        <w:t>felhalmozási célra:</w:t>
        <w:tab/>
        <w:t xml:space="preserve"> 2 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-</w:t>
        <w:tab/>
        <w:t>Felhalmozási célú hitelfelvétel:</w:t>
        <w:tab/>
        <w:t xml:space="preserve">  502 359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 xml:space="preserve">Felhalmozási célú hiteltörlesztés:        153 605 ezer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1/2015. (XI.26.</w:t>
      </w:r>
      <w:r>
        <w:rPr>
          <w:rFonts w:cs="Calibri" w:ascii="Calibri" w:hAnsi="Calibri"/>
          <w:color w:val="000000"/>
          <w:szCs w:val="24"/>
        </w:rPr>
        <w:t>)</w:t>
      </w:r>
      <w:r>
        <w:rPr>
          <w:rFonts w:cs="Calibri" w:ascii="Calibri" w:hAnsi="Calibri"/>
          <w:szCs w:val="24"/>
        </w:rPr>
        <w:t xml:space="preserve"> számú rendeletével 1 522 289 ezer forint kiadási, 1 095 864 ezer forint bevételi főösszeggel, és 426 425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működési célra:</w:t>
        <w:tab/>
        <w:t>79 171 ezer forint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98 859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:        153 60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/2016. (II.1.</w:t>
      </w:r>
      <w:r>
        <w:rPr>
          <w:rFonts w:cs="Calibri" w:ascii="Calibri" w:hAnsi="Calibri"/>
          <w:color w:val="000000"/>
          <w:szCs w:val="24"/>
        </w:rPr>
        <w:t>)</w:t>
      </w:r>
      <w:r>
        <w:rPr>
          <w:rFonts w:cs="Calibri" w:ascii="Calibri" w:hAnsi="Calibri"/>
          <w:szCs w:val="24"/>
        </w:rPr>
        <w:t xml:space="preserve"> számú rendeletével 1 635 475 ezer forint kiadási, 1 276 406 ezer forint bevételi főösszeggel, és 359 06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működési célra:</w:t>
        <w:tab/>
        <w:t>79 171 ezer forint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94 409 ezer fori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 216 51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10 841 ezer forint bevételi és kiadási előirányzat csökken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nnek megfelelően módosul a költségvetési rendeletben a bevétel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11 411 ezer</w:t>
      </w:r>
      <w:r>
        <w:rPr>
          <w:rFonts w:cs="Calibri" w:ascii="Calibri" w:hAnsi="Calibri"/>
          <w:szCs w:val="24"/>
        </w:rPr>
        <w:t xml:space="preserve"> forint előirányzattal csökken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bevételi előirányzat 11 411 ezer forint előirányzattal csökkent a 4/2013.(I.11.) Kormányrendelet 53§. (8.) f) pontjának megfelelően. Mely szerint a 2015 évi beszámoló jogszabályi előírásainak megfelelően a könyvviteli zárlat keretében el kell végezni az időbeli elhatárolások elszámolását.  </w:t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2. Felhalmozási célú támogatások államháztartáson belülről 570 ezer forint előirányzattal emelkedett.</w:t>
      </w:r>
    </w:p>
    <w:p>
      <w:pPr>
        <w:pStyle w:val="Normal"/>
        <w:numPr>
          <w:ilvl w:val="0"/>
          <w:numId w:val="4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570 ezer forint előirányzattal emelkedett a 4/2013.(I.11.) Kormányrendelet 53§. (8.) f) pontjának megfelelően. Mely szerint a 2015 évi beszámoló jogszabályi előírásainak megfelelően a könyvviteli zárlat keretében el kell végezni az időbeli elhatárolások elszámolását.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nek megfelelően módosul a költségvetési rendeletben a kiadás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1. Személyi jellegű kiadások </w:t>
      </w:r>
      <w:r>
        <w:rPr>
          <w:rFonts w:cs="Calibri" w:ascii="Calibri" w:hAnsi="Calibri"/>
          <w:szCs w:val="24"/>
        </w:rPr>
        <w:t>kiadási előirányzata 8 745 ezer forint előirányzattal csökkent a közfoglalkoztatással kapcsolatos működési támogatás 2015. évi realizálódásának megfelelő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2. Munkaadókat terhelő járulékok </w:t>
      </w:r>
      <w:r>
        <w:rPr>
          <w:rFonts w:cs="Calibri" w:ascii="Calibri" w:hAnsi="Calibri"/>
          <w:szCs w:val="24"/>
        </w:rPr>
        <w:t>kiadási előirányzata 1 175 ezer forint előirányzattal csökkent közfoglalkoztatással kapcsolatos működési támogatás 2015. évi realizálódásának megfelelően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3. Dologi kiadások</w:t>
      </w:r>
      <w:r>
        <w:rPr>
          <w:rFonts w:cs="Calibri" w:ascii="Calibri" w:hAnsi="Calibri"/>
          <w:szCs w:val="24"/>
        </w:rPr>
        <w:t xml:space="preserve"> előirányzata 1 491 ezer forint előirányzattal csökkent a közfoglalkoztatással kapcsolatos működési támogatás 2015. évi realizálódásána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5. Beruházások kiadási</w:t>
      </w:r>
      <w:r>
        <w:rPr>
          <w:rFonts w:cs="Calibri" w:ascii="Calibri" w:hAnsi="Calibri"/>
          <w:szCs w:val="24"/>
        </w:rPr>
        <w:t xml:space="preserve"> előirányzata 570 ezer forint előirányzattal emelkedett a 4/2013.(I.11.) Kormányrendelet 53§. (8.) f) pontjának megfelelően. Mely szerint a 2015 évi beszámoló jogszabályi előírásainak megfelelően a könyvviteli zárlat keretében el kell végezni az időbeli elhatárolások elszámolásá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 2.2., 2.2)a, 2.3., 2.3)a., 2.4., 3.2., 3.2)a., 3.3. 3.3)., 6., 9. 11., 12., 13.,14. 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6. március 3.</w:t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Polgármesteri Hivatal</dc:creator>
  <dc:description/>
  <cp:keywords/>
  <dc:language>en-US</dc:language>
  <cp:lastModifiedBy>Konyveles</cp:lastModifiedBy>
  <cp:lastPrinted>2016-03-03T08:03:00Z</cp:lastPrinted>
  <dcterms:modified xsi:type="dcterms:W3CDTF">2016-03-03T09:51:00Z</dcterms:modified>
  <cp:revision>105</cp:revision>
  <dc:subject/>
  <dc:title>Üres</dc:title>
</cp:coreProperties>
</file>