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36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szám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nev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i Hivata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rkányi Béla Könyvtár és Művelődési Há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ímrend a költségvetési rendelet 2. §-ához             1. sz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04:00Z</dcterms:created>
  <dc:creator>Polgarmesteri Hivatal</dc:creator>
  <dc:description/>
  <dc:language>en-US</dc:language>
  <cp:lastModifiedBy>HadabasneZsuzsa</cp:lastModifiedBy>
  <dcterms:modified xsi:type="dcterms:W3CDTF">2016-02-05T10:04:00Z</dcterms:modified>
  <cp:revision>2</cp:revision>
  <dc:subject/>
  <dc:title>Cím száma</dc:title>
</cp:coreProperties>
</file>