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5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4/2015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2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4. (II.12.) számú rendeletével 933 905 ezer forint kiadási, 547 678 ezer forint bevételi főösszeggel, és 386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8 536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934 905 ezer forint kiadási, 547 678 ezer forint bevételi főösszeggel, és 387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9 536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1/2015. (</w:t>
      </w:r>
      <w:r>
        <w:rPr>
          <w:rFonts w:cs="Calibri" w:ascii="Calibri" w:hAnsi="Calibri"/>
          <w:color w:val="000000"/>
          <w:szCs w:val="24"/>
        </w:rPr>
        <w:t>VII.29.)</w:t>
      </w:r>
      <w:r>
        <w:rPr>
          <w:rFonts w:cs="Calibri" w:ascii="Calibri" w:hAnsi="Calibri"/>
          <w:szCs w:val="24"/>
        </w:rPr>
        <w:t xml:space="preserve"> számú rendeletével 928 171 ezer forint kiadási, 497 362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502 360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2/2015. (VIII.27.) számú rendeletével 1 495 429 ezer forint kiadási, 1 064 620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>működési célra:</w:t>
        <w:tab/>
        <w:t>80 055 ezer forint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ra:</w:t>
        <w:tab/>
        <w:t xml:space="preserve"> 2 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ú hitelfelvétel:</w:t>
        <w:tab/>
        <w:t xml:space="preserve">  502 359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>Felhalmozási célú hiteltörlesztés:        153 605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27 518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nnek megfelelően módosul a költségvetési rendeletben a bevétel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21 183 ezer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. Önkormányzatok működési támogatásai bevételi előirányzat 632 ezer forint előirányzattal emelkedett, ezen belül:</w:t>
      </w:r>
    </w:p>
    <w:p>
      <w:pPr>
        <w:pStyle w:val="Normal"/>
        <w:numPr>
          <w:ilvl w:val="0"/>
          <w:numId w:val="20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1 Helyi önkormányzatok működésének általános támogatása</w:t>
      </w:r>
      <w:r>
        <w:rPr>
          <w:rFonts w:cs="Calibri" w:ascii="Calibri" w:hAnsi="Calibri"/>
          <w:szCs w:val="24"/>
        </w:rPr>
        <w:t xml:space="preserve"> bevételi előirányzat 37 ezer forint előirányzattal csökkent, mely a nem közművel összegyűjtött szennyvíz ártalmatlanításának támogatási igényének lemondásából adódik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4 Települési önkormányzatok kulturális feladatainak</w:t>
      </w:r>
      <w:r>
        <w:rPr>
          <w:rFonts w:cs="Calibri" w:ascii="Calibri" w:hAnsi="Calibri"/>
          <w:szCs w:val="24"/>
        </w:rPr>
        <w:t xml:space="preserve"> támogatása 247 ezer forint előirányzattal emelkedett, a 9/2014.(II.03.) EMMI rendelet alapján /Könyvtári érdekeltség növelő támogatás/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 xml:space="preserve">B115 Működési célú központosított előirányzatok </w:t>
      </w:r>
      <w:r>
        <w:rPr>
          <w:rFonts w:cs="Calibri" w:ascii="Calibri" w:hAnsi="Calibri"/>
          <w:szCs w:val="24"/>
        </w:rPr>
        <w:t>422 ezer forint előirányzattal emelkedett, mely a költségvetési szerveknél foglalkoztatottak bérkompenzációjának támogatásából adódik.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20 551 ezer forint előirányzattal emelkedett az alábbiak szerint: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58/2015. Testületi határozat alapján</w:t>
        <w:tab/>
        <w:tab/>
        <w:tab/>
        <w:t xml:space="preserve">        322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Működési célú támogatás Tb. alaptól</w:t>
        <w:tab/>
        <w:tab/>
        <w:tab/>
        <w:t xml:space="preserve">    1 228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</w:t>
        <w:tab/>
        <w:t xml:space="preserve">     8 101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   1 903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észetbeni Gyermekvédelmi Támogatás</w:t>
        <w:tab/>
        <w:tab/>
        <w:t xml:space="preserve">    4 536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nt István napi rendezvény támogatás</w:t>
        <w:tab/>
        <w:tab/>
        <w:tab/>
        <w:t xml:space="preserve">       800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urópai Mobilitás Hét c. pályázat támogatás</w:t>
        <w:tab/>
        <w:tab/>
        <w:t xml:space="preserve">          50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Nyári diákmunka” bérköltség támogatás</w:t>
        <w:tab/>
        <w:tab/>
        <w:t xml:space="preserve">   </w:t>
        <w:tab/>
        <w:t xml:space="preserve">       717 ezer forint</w:t>
      </w:r>
    </w:p>
    <w:p>
      <w:pPr>
        <w:pStyle w:val="Normal"/>
        <w:numPr>
          <w:ilvl w:val="0"/>
          <w:numId w:val="2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Honismereti tábor” támogatás</w:t>
        <w:tab/>
        <w:tab/>
        <w:tab/>
        <w:tab/>
        <w:t xml:space="preserve">         40 ezer forint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Valamint átcsoportosításra került 2 854 ezer forint előirányzat a B813. Maradvány igénybevétele rovatrendről.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2. Felhalmozási célú támogatások államháztartáson belülről 706 ezer forint előirányzattal csökke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i/>
          <w:szCs w:val="24"/>
        </w:rPr>
        <w:t>B21 Felhalmozási célú önkormányzati támogatások</w:t>
      </w:r>
      <w:r>
        <w:rPr>
          <w:rFonts w:cs="Calibri" w:ascii="Calibri" w:hAnsi="Calibri"/>
          <w:szCs w:val="24"/>
        </w:rPr>
        <w:t xml:space="preserve"> (központosított előirányzatok, vis maior) előirányzata 20 812 ezer forint előirányzattal emelkedett: 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zműfejlesztési támogatás </w:t>
        <w:tab/>
        <w:tab/>
        <w:t xml:space="preserve">  </w:t>
        <w:tab/>
        <w:tab/>
        <w:tab/>
        <w:t xml:space="preserve">         37 ezer forint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Óvodai, iskolai és utánpótlás sport infrastruktúra – fejlesztés, felújítás c pályázat támogatása</w:t>
        <w:tab/>
        <w:tab/>
        <w:tab/>
        <w:tab/>
        <w:t xml:space="preserve">             </w:t>
        <w:tab/>
        <w:tab/>
        <w:t xml:space="preserve">   19 975 ezer forint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rastrukturális fejlesztés: gazdasági épület felújítása II. ütem (tető felújítása) c. pályázat támogatás</w:t>
        <w:tab/>
        <w:tab/>
        <w:tab/>
        <w:tab/>
        <w:t xml:space="preserve">       800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21 518 ezer forint előirányzattal csökkent az alábbiak szerint: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/2015. Testületi határozat alapján</w:t>
        <w:tab/>
        <w:tab/>
        <w:tab/>
        <w:tab/>
        <w:t xml:space="preserve">       180 ezer forint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58/2015. Testületi határozat alapján csökkent</w:t>
        <w:tab/>
        <w:tab/>
        <w:t xml:space="preserve">        132 ezer forint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ÉAOP 4.1.2/A Védőnői szolgálat épületének külső belső felújítása záró kifizetési kérelem alapján</w:t>
        <w:tab/>
        <w:tab/>
        <w:tab/>
        <w:tab/>
        <w:tab/>
        <w:t xml:space="preserve">          22 ezer forint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célú támogatás  758 ezer forint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nyagondnoki szolgálati gépjármű beszerzés felhalmozási támogatás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7 905 ezer forint</w:t>
      </w:r>
    </w:p>
    <w:p>
      <w:pPr>
        <w:pStyle w:val="Normal"/>
        <w:numPr>
          <w:ilvl w:val="0"/>
          <w:numId w:val="18"/>
        </w:numPr>
        <w:spacing w:lineRule="auto" w:line="360"/>
        <w:ind w:left="2100" w:right="-285" w:hanging="360"/>
        <w:jc w:val="both"/>
        <w:rPr/>
      </w:pPr>
      <w:r>
        <w:rPr>
          <w:rFonts w:cs="Calibri" w:ascii="Calibri" w:hAnsi="Calibri"/>
          <w:szCs w:val="24"/>
        </w:rPr>
        <w:t>Balmazújvárosi Humánszolgáltató Központ Borostyán Idősek Otthona Napelemes rendszer kiépítése c. pályázat támogatás csökkent</w:t>
      </w:r>
    </w:p>
    <w:p>
      <w:pPr>
        <w:pStyle w:val="Normal"/>
        <w:spacing w:lineRule="auto" w:line="360"/>
        <w:ind w:left="7440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Calibri" w:ascii="Calibri" w:hAnsi="Calibri"/>
          <w:szCs w:val="24"/>
        </w:rPr>
        <w:t xml:space="preserve">30 251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bevételi előirányzata 9 630 ezer forint előirányzattal emelkedett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45/2015. Testületi határozat alapján:</w:t>
        <w:tab/>
        <w:tab/>
        <w:tab/>
        <w:t xml:space="preserve">    2 886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47/2015. Testületi határozat alapján:</w:t>
        <w:tab/>
        <w:tab/>
        <w:tab/>
        <w:t xml:space="preserve">       15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u és készletértékesítésből származó bevétel:</w:t>
        <w:tab/>
        <w:tab/>
        <w:t xml:space="preserve">    1 287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llamháztartáson belülre továbbszámlázott közvetített szolgáltatások bevételei:</w:t>
        <w:tab/>
        <w:tab/>
        <w:tab/>
        <w:tab/>
        <w:tab/>
        <w:tab/>
        <w:tab/>
        <w:t xml:space="preserve">    2 491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kívülre továbbszámlázott közvetített szolgáltatások bevételei:</w:t>
        <w:tab/>
        <w:tab/>
        <w:tab/>
        <w:tab/>
        <w:tab/>
        <w:tab/>
        <w:tab/>
        <w:t xml:space="preserve">       398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Munkaidőn túli házasságkötés díja:</w:t>
        <w:tab/>
        <w:tab/>
        <w:tab/>
        <w:tab/>
        <w:t xml:space="preserve">         4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Alkalmazottak térítésének bevétele:</w:t>
        <w:tab/>
        <w:tab/>
        <w:tab/>
        <w:tab/>
        <w:t xml:space="preserve">         41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gyéb működési bevételek:   </w:t>
        <w:tab/>
        <w:tab/>
        <w:tab/>
        <w:tab/>
        <w:tab/>
        <w:t xml:space="preserve">        161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ülönféle egyéb szolgáltatások bevételei:</w:t>
        <w:tab/>
        <w:tab/>
        <w:t xml:space="preserve">                     8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iszámlázott általános forgalmi adó:</w:t>
        <w:tab/>
        <w:tab/>
        <w:tab/>
        <w:tab/>
        <w:t xml:space="preserve">       629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ltalános forgalmi adó visszatérülés:</w:t>
        <w:tab/>
        <w:tab/>
        <w:tab/>
        <w:t xml:space="preserve">     1 467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. Működési célú átvett pénzeszközök bevételi előirányzata 32 ezer forint előirányzattal növekedett, mely a visszatérítendő krízis segélyek visszafizetéséből adódo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7. Felhalmozási célú átvett pénzeszközök előirányzata 1 105 ezer forint előirányzattal emelkedett.</w:t>
      </w:r>
    </w:p>
    <w:p>
      <w:pPr>
        <w:pStyle w:val="Normal"/>
        <w:numPr>
          <w:ilvl w:val="0"/>
          <w:numId w:val="1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74 Felhalmozási célú visszatérítendő támogatások, kölcsönök visszatérülése államháztartáson kívülről háztartásoktól 80 ezer forint előirányzattal emelkedett, amely a belvíz kölcsön visszafizetéséből adódik. </w:t>
      </w:r>
    </w:p>
    <w:p>
      <w:pPr>
        <w:pStyle w:val="Normal"/>
        <w:numPr>
          <w:ilvl w:val="0"/>
          <w:numId w:val="1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75 Egyéb felhalmozási célú átvett pénzeszközök előirányzata a 180/2015. Testületi határozat alapján 1 025 ezer forint előirányzattal emelkede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. Finanszírozási bevételek előirányzata 3 726 ezer forint bevételi előirányzattal csökken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eastAsia="Calibri" w:cs="Calibri" w:ascii="Calibri" w:hAnsi="Calibri"/>
          <w:i/>
          <w:szCs w:val="24"/>
        </w:rPr>
        <w:t xml:space="preserve">   </w:t>
      </w:r>
      <w:r>
        <w:rPr>
          <w:rFonts w:cs="Calibri" w:ascii="Calibri" w:hAnsi="Calibri"/>
          <w:i/>
          <w:szCs w:val="24"/>
        </w:rPr>
        <w:t>B8111. Hosszú lejáratú hitelek felvétele</w:t>
      </w:r>
      <w:r>
        <w:rPr>
          <w:rFonts w:cs="Calibri" w:ascii="Calibri" w:hAnsi="Calibri"/>
          <w:szCs w:val="24"/>
        </w:rPr>
        <w:t xml:space="preserve"> 3 500 ezer forint előirányzattal csökkent az alábbiak szerint:</w:t>
      </w:r>
    </w:p>
    <w:p>
      <w:pPr>
        <w:pStyle w:val="Normal"/>
        <w:numPr>
          <w:ilvl w:val="0"/>
          <w:numId w:val="16"/>
        </w:numPr>
        <w:spacing w:lineRule="auto" w:line="360"/>
        <w:ind w:left="2208" w:right="-285" w:hanging="360"/>
        <w:rPr/>
      </w:pPr>
      <w:r>
        <w:rPr>
          <w:rFonts w:cs="Calibri" w:ascii="Calibri" w:hAnsi="Calibri"/>
          <w:szCs w:val="24"/>
        </w:rPr>
        <w:t>180/2015. Testületi határozat alapján:</w:t>
        <w:tab/>
        <w:tab/>
        <w:tab/>
        <w:t xml:space="preserve">    2 500 ezer forint</w:t>
      </w:r>
    </w:p>
    <w:p>
      <w:pPr>
        <w:pStyle w:val="Normal"/>
        <w:numPr>
          <w:ilvl w:val="0"/>
          <w:numId w:val="16"/>
        </w:numPr>
        <w:spacing w:lineRule="auto" w:line="360"/>
        <w:ind w:left="2208" w:right="-285" w:hanging="360"/>
        <w:rPr/>
      </w:pPr>
      <w:r>
        <w:rPr>
          <w:rFonts w:cs="Calibri" w:ascii="Calibri" w:hAnsi="Calibri"/>
          <w:szCs w:val="24"/>
        </w:rPr>
        <w:t>280/2015. Testületi határozat alapján csökkent:</w:t>
        <w:tab/>
        <w:tab/>
        <w:t xml:space="preserve">    6 000 ezer forint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B813 Előző évi költségvetési pénzmaradvány igénybevétele 884 ezer forint előirányzattal csökkent:</w:t>
      </w:r>
    </w:p>
    <w:p>
      <w:pPr>
        <w:pStyle w:val="Normal"/>
        <w:spacing w:lineRule="auto" w:line="360"/>
        <w:ind w:right="-285" w:hanging="0"/>
        <w:rPr/>
      </w:pPr>
      <w:r>
        <w:rPr>
          <w:rFonts w:cs="Calibri" w:ascii="Calibri" w:hAnsi="Calibri"/>
          <w:szCs w:val="24"/>
        </w:rPr>
        <w:t xml:space="preserve">Egyrészt: 1 970 ezer forint előirányzattal növekedett a 13/2015. (IV.30.) számú zárszámadási rendelet alapján. 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 csökkent 2 854 ezer forint előirányzattal, amely átcsoportosításra került  a B16. Egyéb működési célú támogatások bevétele államháztartáson belülről rovatrend előirányzatára.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rPr/>
      </w:pPr>
      <w:r>
        <w:rPr>
          <w:rFonts w:eastAsia="Calibri" w:cs="Calibri" w:ascii="Calibri" w:hAnsi="Calibri"/>
          <w:i/>
          <w:szCs w:val="24"/>
        </w:rPr>
        <w:t xml:space="preserve">   </w:t>
      </w:r>
      <w:r>
        <w:rPr>
          <w:rFonts w:cs="Calibri" w:ascii="Calibri" w:hAnsi="Calibri"/>
          <w:i/>
          <w:szCs w:val="24"/>
        </w:rPr>
        <w:t>B816. Központi irányítószervi támogatás</w:t>
      </w:r>
      <w:r>
        <w:rPr>
          <w:rFonts w:cs="Calibri" w:ascii="Calibri" w:hAnsi="Calibri"/>
          <w:szCs w:val="24"/>
        </w:rPr>
        <w:t xml:space="preserve"> bevételi előirányzata 658 ezer forint előirányzattal emelkedett: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/2014.(II.03.) EMMI rendelet alapján /Könyvtári érdekeltségnövelő támogatás/</w:t>
        <w:tab/>
        <w:tab/>
        <w:tab/>
        <w:t xml:space="preserve">                                                      247 ezer forint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0"/>
          <w:numId w:val="10"/>
        </w:numPr>
        <w:spacing w:lineRule="auto" w:line="360"/>
        <w:ind w:left="1920" w:right="-285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ának támogatása:</w:t>
      </w:r>
    </w:p>
    <w:p>
      <w:pPr>
        <w:pStyle w:val="Normal"/>
        <w:spacing w:lineRule="auto" w:line="360"/>
        <w:ind w:left="7788" w:right="-28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422 ezer forint</w:t>
      </w:r>
    </w:p>
    <w:p>
      <w:pPr>
        <w:pStyle w:val="Normal"/>
        <w:numPr>
          <w:ilvl w:val="0"/>
          <w:numId w:val="6"/>
        </w:numPr>
        <w:spacing w:lineRule="auto" w:line="360"/>
        <w:ind w:left="1920" w:right="-285" w:hanging="360"/>
        <w:rPr/>
      </w:pPr>
      <w:r>
        <w:rPr>
          <w:rFonts w:cs="Calibri" w:ascii="Calibri" w:hAnsi="Calibri"/>
          <w:szCs w:val="24"/>
        </w:rPr>
        <w:t xml:space="preserve">13/2015. (IV.30.) számú zárszámadási rendelet alapján csökkent 11 ezer forint  </w:t>
        <w:tab/>
        <w:t xml:space="preserve">       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nek megfelelően módosul a költségvetési rendeletben a kiadás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1. Személyi jellegű kiadások </w:t>
      </w:r>
      <w:r>
        <w:rPr>
          <w:rFonts w:cs="Calibri" w:ascii="Calibri" w:hAnsi="Calibri"/>
          <w:szCs w:val="24"/>
        </w:rPr>
        <w:t>kiadási előirányzata 7 634 ezer forint előirányzattal emel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47/2015. Testületi határozat alapján:</w:t>
        <w:tab/>
        <w:tab/>
        <w:tab/>
        <w:t xml:space="preserve">     150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57/2015. Testületi határozat alapján:</w:t>
        <w:tab/>
        <w:tab/>
        <w:tab/>
        <w:t xml:space="preserve">     149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61/2015. Testületi határozat alapján csökken:</w:t>
        <w:tab/>
        <w:tab/>
        <w:t xml:space="preserve">       82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7/2015. Testületi határozat alapján csökken:</w:t>
        <w:tab/>
        <w:tab/>
        <w:t xml:space="preserve">   1 000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X.29. Testületi döntés alapján:</w:t>
        <w:tab/>
        <w:tab/>
        <w:t xml:space="preserve">         </w:t>
        <w:tab/>
        <w:t xml:space="preserve">   </w:t>
        <w:tab/>
        <w:t xml:space="preserve">      112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nt István napi rendezvény személyi jellegű kiadások:</w:t>
        <w:tab/>
        <w:t xml:space="preserve">     128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zfoglalkoztatással kapcsolatos személyi jellegű kiadások:  </w:t>
      </w:r>
    </w:p>
    <w:p>
      <w:pPr>
        <w:pStyle w:val="Normal"/>
        <w:spacing w:lineRule="auto" w:line="360"/>
        <w:ind w:left="7092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</w:t>
      </w:r>
      <w:r>
        <w:rPr>
          <w:rFonts w:cs="Calibri" w:ascii="Calibri" w:hAnsi="Calibri"/>
          <w:szCs w:val="24"/>
        </w:rPr>
        <w:t>7 249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 xml:space="preserve">Nyári diákmunka” személyi jellegű kiadások:           </w:t>
        <w:tab/>
        <w:t xml:space="preserve">     564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a: </w:t>
      </w:r>
    </w:p>
    <w:p>
      <w:pPr>
        <w:pStyle w:val="Normal"/>
        <w:spacing w:lineRule="auto" w:line="360"/>
        <w:ind w:left="7788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332 ezer forint</w:t>
      </w:r>
    </w:p>
    <w:p>
      <w:pPr>
        <w:pStyle w:val="Normal"/>
        <w:numPr>
          <w:ilvl w:val="0"/>
          <w:numId w:val="12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Munkaidőn túli házasságkötés díja:</w:t>
        <w:tab/>
        <w:tab/>
        <w:tab/>
        <w:t xml:space="preserve">                     32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2. Munkaadókat terhelő járulékok </w:t>
      </w:r>
      <w:r>
        <w:rPr>
          <w:rFonts w:cs="Calibri" w:ascii="Calibri" w:hAnsi="Calibri"/>
          <w:szCs w:val="24"/>
        </w:rPr>
        <w:t>kiadási előirányzata 1 245 ezer forint előirányzattal emelkedett a személyi jellegű kiadások kiadási előirányzatának megfelelően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3. Dologi kiadások</w:t>
      </w:r>
      <w:r>
        <w:rPr>
          <w:rFonts w:cs="Calibri" w:ascii="Calibri" w:hAnsi="Calibri"/>
          <w:szCs w:val="24"/>
        </w:rPr>
        <w:t xml:space="preserve"> előirányzata 1 201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Összege (ezer forintban)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5. X.29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3 437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szCs w:val="24"/>
              </w:rPr>
              <w:t>2 886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/2015. Testületi határozat alapján</w:t>
              <w:tab/>
              <w:t xml:space="preserve">                      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2 528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2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9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48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0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6 0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4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43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5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94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7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4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2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7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22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1 61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27/2015.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/2014. (II.3.) EMMI rendele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7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1 903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Szent István napi c. rendezvénnye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4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Honismereti táborr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urópai mobilitás hét c. pályázat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/2015. (IV.30.) Zárszámadási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95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áróbeteg gyógyító szakellátáss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228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Mind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-5 353</w:t>
            </w:r>
          </w:p>
        </w:tc>
      </w:tr>
    </w:tbl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letve a B4. Működési bevételek bevételi előirányzatából az előirányzatnak megfelelően 6 554 ezer forint bevételi előirányzattal emelkedett a dologi kiadások előirányzat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4. Ellátottak pénzbeli juttatásai </w:t>
      </w:r>
      <w:r>
        <w:rPr>
          <w:rFonts w:cs="Calibri" w:ascii="Calibri" w:hAnsi="Calibri"/>
          <w:szCs w:val="24"/>
        </w:rPr>
        <w:t>kiadási előirányzat 4 538 ezer forint előirányzattal emelkedett: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38/2015. Testületi határozat alapján csökkent:</w:t>
        <w:tab/>
        <w:tab/>
        <w:t xml:space="preserve">    30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kedvezmény/Erzsébet utalvány /: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4 536 ezer forint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ízis segély:</w:t>
        <w:tab/>
        <w:tab/>
        <w:tab/>
        <w:tab/>
        <w:tab/>
        <w:tab/>
        <w:t xml:space="preserve">                  32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5. Egyéb működési célú kiadások</w:t>
      </w:r>
      <w:r>
        <w:rPr>
          <w:rFonts w:cs="Calibri" w:ascii="Calibri" w:hAnsi="Calibri"/>
          <w:szCs w:val="24"/>
        </w:rPr>
        <w:t xml:space="preserve"> /tartalék nélkül / kiadási 6 247 ezer forint előirányzattal emelkedett: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X.29. Testületi döntés alapján:</w:t>
        <w:tab/>
        <w:tab/>
        <w:t xml:space="preserve">                           2 890 ezer forint 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38/2015. Testületi határozat alapján:</w:t>
        <w:tab/>
        <w:tab/>
        <w:tab/>
        <w:t xml:space="preserve">         30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79/2015. Testületi határozat alapján:</w:t>
        <w:tab/>
        <w:tab/>
        <w:tab/>
        <w:t xml:space="preserve">       354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84/2015. Testületi határozat alapján:</w:t>
        <w:tab/>
        <w:tab/>
        <w:tab/>
        <w:t xml:space="preserve">       439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85/2015. Testületi határozat alapján:</w:t>
        <w:tab/>
        <w:tab/>
        <w:tab/>
        <w:t xml:space="preserve">       945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2/2015. Testületi határozat alapján:</w:t>
        <w:tab/>
        <w:tab/>
        <w:tab/>
        <w:t xml:space="preserve">    1 615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/2015.  (IV.30.) Zárszámadási rendelet alapján:</w:t>
        <w:tab/>
        <w:tab/>
        <w:t xml:space="preserve">          11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m közművel összegyűjtött szennyvíz ártalmatlanításával kapcsolatos működési célú kiadások háztartások részére:</w:t>
        <w:tab/>
        <w:t xml:space="preserve">                    37 ezer forint előirányzattal csökkent.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13. </w:t>
      </w:r>
      <w:r>
        <w:rPr>
          <w:rFonts w:cs="Calibri" w:ascii="Calibri" w:hAnsi="Calibri"/>
          <w:b/>
          <w:szCs w:val="24"/>
        </w:rPr>
        <w:t>Céltartalék /működési</w:t>
      </w:r>
      <w:r>
        <w:rPr>
          <w:rFonts w:cs="Calibri" w:ascii="Calibri" w:hAnsi="Calibri"/>
          <w:szCs w:val="24"/>
        </w:rPr>
        <w:t xml:space="preserve"> / előirányzata 354 ezer forint előirányzattal csökkent a 279/2015. Testületi határozat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9. Finanszírozási kiadások /működési/</w:t>
      </w:r>
      <w:r>
        <w:rPr>
          <w:rFonts w:cs="Calibri" w:ascii="Calibri" w:hAnsi="Calibri"/>
          <w:szCs w:val="24"/>
        </w:rPr>
        <w:t xml:space="preserve"> kiadási előirányzat 658 ezer forint előirányzattal növekedett.</w:t>
      </w:r>
    </w:p>
    <w:p>
      <w:pPr>
        <w:pStyle w:val="Normal"/>
        <w:spacing w:lineRule="auto" w:line="360"/>
        <w:ind w:left="70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belül a K915. a Központi irányító szervi támogatások folyósítása kiadási előirányzat 658 ezer forint előirányzattal emelkedett:</w:t>
      </w:r>
    </w:p>
    <w:p>
      <w:pPr>
        <w:pStyle w:val="Normal"/>
        <w:numPr>
          <w:ilvl w:val="0"/>
          <w:numId w:val="1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/2015. (IV.30.) Zárszámadási rendelet alapján csökkent:</w:t>
        <w:tab/>
        <w:t xml:space="preserve">        11 ezer forint előirányzattal</w:t>
        <w:tab/>
        <w:tab/>
      </w:r>
    </w:p>
    <w:p>
      <w:pPr>
        <w:pStyle w:val="Normal"/>
        <w:numPr>
          <w:ilvl w:val="0"/>
          <w:numId w:val="1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/2014. /II.3./ EMMI rendelet alapján/Könyvtári érdekeltségnövelő támogatása növekedett:</w:t>
        <w:tab/>
        <w:tab/>
        <w:tab/>
        <w:tab/>
        <w:tab/>
        <w:t xml:space="preserve">       247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irányzattal</w:t>
      </w:r>
    </w:p>
    <w:p>
      <w:pPr>
        <w:pStyle w:val="Normal"/>
        <w:numPr>
          <w:ilvl w:val="0"/>
          <w:numId w:val="1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ának támogatása növekedett:</w:t>
        <w:tab/>
        <w:t xml:space="preserve">       </w:t>
        <w:tab/>
        <w:tab/>
        <w:tab/>
        <w:tab/>
        <w:tab/>
        <w:tab/>
        <w:t xml:space="preserve">       422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</w:t>
      </w:r>
      <w:r>
        <w:rPr>
          <w:rFonts w:cs="Calibri" w:ascii="Calibri" w:hAnsi="Calibri"/>
          <w:szCs w:val="24"/>
        </w:rPr>
        <w:t>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6. Beruházások előirányzata</w:t>
      </w:r>
      <w:r>
        <w:rPr>
          <w:rFonts w:cs="Calibri" w:ascii="Calibri" w:hAnsi="Calibri"/>
          <w:szCs w:val="24"/>
        </w:rPr>
        <w:t xml:space="preserve"> 37 187 ezer forint előirányzattal növe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180/2015. Testületi határozat alapján:           </w:t>
        <w:tab/>
        <w:t xml:space="preserve">               3 525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57/2015 Testületi határozat alapján:            </w:t>
        <w:tab/>
        <w:t xml:space="preserve">               2 379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58/2015. Testületi határozat alapján:</w:t>
        <w:tab/>
        <w:tab/>
        <w:t xml:space="preserve">                  190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59/2015. Testületi határozat alapján:</w:t>
        <w:tab/>
        <w:tab/>
        <w:t xml:space="preserve">                   48 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87/2015. testületi határozat alapján:</w:t>
        <w:tab/>
        <w:tab/>
        <w:tab/>
        <w:t xml:space="preserve">        45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92/2015. Testületi határozat alapján:</w:t>
        <w:tab/>
        <w:tab/>
        <w:tab/>
        <w:t xml:space="preserve">        72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7/2015. Testületi határozat alapján:</w:t>
        <w:tab/>
        <w:tab/>
        <w:tab/>
        <w:t xml:space="preserve">      500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X.29. Testületi döntés alapján:</w:t>
        <w:tab/>
        <w:tab/>
        <w:tab/>
        <w:tab/>
        <w:t xml:space="preserve">     1 710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kiadások:           758  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Óvodai, iskolai és utánpótlás sport infrastruktúra – fejlesztés, felújítás című pályázattal kapcsolatos beruházási kiadások:  </w:t>
        <w:tab/>
        <w:t xml:space="preserve">                19 975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nyagondnoki szolgálati gépjármű beszerzése:</w:t>
        <w:tab/>
        <w:tab/>
        <w:t xml:space="preserve">     7 905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kotóház /Fő tér 22./ bútorbeszerzés:</w:t>
        <w:tab/>
        <w:tab/>
        <w:tab/>
        <w:t xml:space="preserve">         80 ezer forint</w:t>
      </w:r>
    </w:p>
    <w:p>
      <w:pPr>
        <w:pStyle w:val="Normal"/>
        <w:spacing w:lineRule="auto" w:line="360"/>
        <w:ind w:left="1776"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7. Felújítások</w:t>
      </w:r>
      <w:r>
        <w:rPr>
          <w:rFonts w:cs="Calibri" w:ascii="Calibri" w:hAnsi="Calibri"/>
          <w:szCs w:val="24"/>
        </w:rPr>
        <w:t xml:space="preserve"> kiadási előirányzata 2 959 ezer forint előirányzattal emel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7/2015. Testületi határozat alapján:</w:t>
        <w:tab/>
        <w:tab/>
        <w:t xml:space="preserve">             </w:t>
        <w:tab/>
        <w:tab/>
        <w:t>180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rastrukturális fejlesztés: gazdasági épület felújítása II. ütem /tető felújítás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800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AOP 4.1.2/A Védőnői szolgálat épületének külső belső felújítása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22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2015.X.29. Testületi döntés alapján:   </w:t>
        <w:tab/>
        <w:t xml:space="preserve">  </w:t>
        <w:tab/>
        <w:tab/>
        <w:t>1 957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8.  Egyéb felhalmozási célú kiadások </w:t>
      </w:r>
      <w:r>
        <w:rPr>
          <w:rFonts w:cs="Calibri" w:ascii="Calibri" w:hAnsi="Calibri"/>
          <w:szCs w:val="24"/>
        </w:rPr>
        <w:t>285 ezer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forint előirányzattal csökke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: növekedett 37 ezer forint előirányzattal a B21. Felhalmozási célú önkormányzati támogatásoknak (központosított előirányzatok, vis maior) megfelelő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 a 258/2015. Testületi határozat alapján csökkent 32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513. Céltartalék /felhalmozási/ csökkent 33 512 ezer forint előirányzattal az alábbiak szerint:</w:t>
      </w:r>
    </w:p>
    <w:p>
      <w:pPr>
        <w:pStyle w:val="Normal"/>
        <w:numPr>
          <w:ilvl w:val="0"/>
          <w:numId w:val="14"/>
        </w:numPr>
        <w:spacing w:lineRule="auto" w:line="360"/>
        <w:ind w:left="2136" w:right="-285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KEHOP Szennyvízelvezetési – és tisztítás című pályázatból adódóan csökkent</w:t>
      </w:r>
    </w:p>
    <w:p>
      <w:pPr>
        <w:pStyle w:val="Normal"/>
        <w:spacing w:lineRule="auto" w:line="360"/>
        <w:ind w:left="6372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371 ezer forint   előirányzattal</w:t>
      </w:r>
    </w:p>
    <w:p>
      <w:pPr>
        <w:pStyle w:val="Normal"/>
        <w:numPr>
          <w:ilvl w:val="0"/>
          <w:numId w:val="14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Balmazújvárosi Kistérség Humánszolgáltató Központ Borostyán Idősek Otthona napelemes rendszer kiépítése csökkent:  30 251  ezer forint előirányzattal</w:t>
      </w:r>
    </w:p>
    <w:p>
      <w:pPr>
        <w:pStyle w:val="Normal"/>
        <w:numPr>
          <w:ilvl w:val="0"/>
          <w:numId w:val="1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X.29. Testületi döntés alapján csökkent 2 890 ezer forint előirányzattal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2.4., 6., 9. 14. 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5. november 26.</w:t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Konyveles</cp:lastModifiedBy>
  <cp:lastPrinted>2015-11-02T09:51:00Z</cp:lastPrinted>
  <dcterms:modified xsi:type="dcterms:W3CDTF">2015-11-18T12:18:00Z</dcterms:modified>
  <cp:revision>51</cp:revision>
  <dc:subject/>
  <dc:title>Üres</dc:title>
</cp:coreProperties>
</file>