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5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5. évi költségvetését a 4/2015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2.) számú rendeletével hagyta jóvá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4/2014. (II.12.) számú rendeletével 933 905 ezer forint kiadási, 547 678 ezer forint bevételi főösszeggel, és 386 227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1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ra:</w:t>
        <w:tab/>
        <w:t>80 055 ezer forint,</w:t>
      </w:r>
    </w:p>
    <w:p>
      <w:pPr>
        <w:pStyle w:val="Normal"/>
        <w:numPr>
          <w:ilvl w:val="0"/>
          <w:numId w:val="15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438 536 ezer forint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Felhalmozási célú hiteltörlesztés:       139 244 ezer forint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övid lejáratú kölcsönök bevételei:        4 88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5. évi költségvetését a 7/2015. (</w:t>
      </w:r>
      <w:r>
        <w:rPr>
          <w:rFonts w:cs="Calibri" w:ascii="Calibri" w:hAnsi="Calibri"/>
          <w:color w:val="000000"/>
          <w:szCs w:val="24"/>
        </w:rPr>
        <w:t>III.26.</w:t>
      </w:r>
      <w:r>
        <w:rPr>
          <w:rFonts w:cs="Calibri" w:ascii="Calibri" w:hAnsi="Calibri"/>
          <w:szCs w:val="24"/>
        </w:rPr>
        <w:t>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7/2015. (</w:t>
      </w:r>
      <w:r>
        <w:rPr>
          <w:rFonts w:cs="Calibri" w:ascii="Calibri" w:hAnsi="Calibri"/>
          <w:color w:val="000000"/>
          <w:szCs w:val="24"/>
        </w:rPr>
        <w:t>III.26.</w:t>
      </w:r>
      <w:r>
        <w:rPr>
          <w:rFonts w:cs="Calibri" w:ascii="Calibri" w:hAnsi="Calibri"/>
          <w:szCs w:val="24"/>
        </w:rPr>
        <w:t>) számú rendeletével 934 905 ezer forint kiadási, 547 678 ezer forint bevételi főösszeggel, és 387 227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1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ra:</w:t>
        <w:tab/>
        <w:t>80 055 ezer forint,</w:t>
      </w:r>
    </w:p>
    <w:p>
      <w:pPr>
        <w:pStyle w:val="Normal"/>
        <w:numPr>
          <w:ilvl w:val="0"/>
          <w:numId w:val="1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439 536 ezer forint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törlesztés:       139 244 ezer forint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övid lejáratú kölcsönök bevételei:        4 88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</w:t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21/2015. (</w:t>
      </w:r>
      <w:r>
        <w:rPr>
          <w:rFonts w:cs="Calibri" w:ascii="Calibri" w:hAnsi="Calibri"/>
          <w:color w:val="000000"/>
          <w:szCs w:val="24"/>
        </w:rPr>
        <w:t>VII.29.)</w:t>
      </w:r>
      <w:r>
        <w:rPr>
          <w:rFonts w:cs="Calibri" w:ascii="Calibri" w:hAnsi="Calibri"/>
          <w:szCs w:val="24"/>
        </w:rPr>
        <w:t xml:space="preserve"> számú rendeletével 928 171 ezer forint kiadási, 497 362 ezer forint bevételi főösszeggel, és 430 809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1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ra:</w:t>
        <w:tab/>
        <w:t>80 055 ezer forint,</w:t>
      </w:r>
    </w:p>
    <w:p>
      <w:pPr>
        <w:pStyle w:val="Normal"/>
        <w:numPr>
          <w:ilvl w:val="0"/>
          <w:numId w:val="1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502 360 ezer forint</w:t>
      </w:r>
    </w:p>
    <w:p>
      <w:pPr>
        <w:pStyle w:val="Normal"/>
        <w:numPr>
          <w:ilvl w:val="0"/>
          <w:numId w:val="9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Felhalmozási célú hiteltörlesztés:        153 606 ezer forint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ost beterjesztett költségvetési rendeletmódosítás, 567 678 ezer forint bevételi és kiadási előirányzat növekedést eredményez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Ennek megfelelően módosul a költségvetési rendeletben a bevételi rovatrend közül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1. Működési célú támogatások államháztartáson belülről </w:t>
      </w:r>
      <w:r>
        <w:rPr>
          <w:rFonts w:cs="Calibri" w:ascii="Calibri" w:hAnsi="Calibri"/>
          <w:i/>
          <w:szCs w:val="24"/>
        </w:rPr>
        <w:t>488 921 ezer</w:t>
      </w:r>
      <w:r>
        <w:rPr>
          <w:rFonts w:cs="Calibri" w:ascii="Calibri" w:hAnsi="Calibri"/>
          <w:szCs w:val="24"/>
        </w:rPr>
        <w:t xml:space="preserve"> forint előirányzattal emel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1. Önkormányzatok működési támogatásai bevételi előirányzat 10 425 ezer forint előirányzattal emelkedett, ezen belül:</w:t>
      </w:r>
    </w:p>
    <w:p>
      <w:pPr>
        <w:pStyle w:val="Normal"/>
        <w:numPr>
          <w:ilvl w:val="0"/>
          <w:numId w:val="16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B111 Helyi önkormányzatok működésének általános támogatása</w:t>
      </w:r>
      <w:r>
        <w:rPr>
          <w:rFonts w:cs="Calibri" w:ascii="Calibri" w:hAnsi="Calibri"/>
          <w:szCs w:val="24"/>
        </w:rPr>
        <w:t xml:space="preserve"> bevételi előirányzat 75 ezer forint előirányzattal emelkedett, mely a nem közművel összegyűjtött szennyvíz ártalmatlanításának támogatásából adódik.</w:t>
      </w:r>
    </w:p>
    <w:p>
      <w:pPr>
        <w:pStyle w:val="Normal"/>
        <w:numPr>
          <w:ilvl w:val="0"/>
          <w:numId w:val="16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B113 Települési önkormányzatok szociális és gyermekjóléti feladatainak támogatása</w:t>
      </w:r>
      <w:r>
        <w:rPr>
          <w:rFonts w:cs="Calibri" w:ascii="Calibri" w:hAnsi="Calibri"/>
          <w:szCs w:val="24"/>
        </w:rPr>
        <w:t xml:space="preserve"> 950 ezer forint bevételi előirányzattal emelkedett, az óvodáztatási támogatás révén</w:t>
      </w:r>
    </w:p>
    <w:p>
      <w:pPr>
        <w:pStyle w:val="Normal"/>
        <w:numPr>
          <w:ilvl w:val="0"/>
          <w:numId w:val="16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i/>
          <w:szCs w:val="24"/>
        </w:rPr>
        <w:t>B115 Működési célú központosított előirányzatok</w:t>
      </w:r>
      <w:r>
        <w:rPr>
          <w:rFonts w:cs="Calibri" w:ascii="Calibri" w:hAnsi="Calibri"/>
          <w:szCs w:val="24"/>
        </w:rPr>
        <w:t xml:space="preserve"> támogatása 9 400 ezer forint előirányzattal emelkedett az alábbiak szerint: </w:t>
      </w:r>
    </w:p>
    <w:p>
      <w:pPr>
        <w:pStyle w:val="Normal"/>
        <w:numPr>
          <w:ilvl w:val="0"/>
          <w:numId w:val="5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yári gyermekétkeztetés </w:t>
        <w:tab/>
        <w:tab/>
        <w:t xml:space="preserve">                                       8 624 ezer forint</w:t>
      </w:r>
    </w:p>
    <w:p>
      <w:pPr>
        <w:pStyle w:val="Normal"/>
        <w:numPr>
          <w:ilvl w:val="0"/>
          <w:numId w:val="5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ltségvetési szerveknél foglalkoztatottak bérkompenzációja   776 ezer forint</w:t>
      </w:r>
    </w:p>
    <w:p>
      <w:pPr>
        <w:pStyle w:val="Normal"/>
        <w:spacing w:lineRule="auto" w:line="360"/>
        <w:ind w:left="2136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B16. Egyéb működési célú támogatások államháztartáson belülről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bevételi előirányzat     478 496 ezer  forint előirányzattal emelkedett az alábbiak szerint:</w:t>
      </w:r>
    </w:p>
    <w:p>
      <w:pPr>
        <w:pStyle w:val="Normal"/>
        <w:numPr>
          <w:ilvl w:val="0"/>
          <w:numId w:val="17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Működési célú támogatás Tb. alaptól</w:t>
        <w:tab/>
        <w:tab/>
        <w:tab/>
        <w:t xml:space="preserve">    2 479 ezer forint</w:t>
      </w:r>
    </w:p>
    <w:p>
      <w:pPr>
        <w:pStyle w:val="Normal"/>
        <w:numPr>
          <w:ilvl w:val="0"/>
          <w:numId w:val="17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foglalkoztatással kapcsolatos bérköltség támogatás</w:t>
        <w:tab/>
        <w:t>451 446 ezer forint</w:t>
      </w:r>
    </w:p>
    <w:p>
      <w:pPr>
        <w:pStyle w:val="Normal"/>
        <w:numPr>
          <w:ilvl w:val="0"/>
          <w:numId w:val="17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működési célú támogatás  24 121 ezer forint</w:t>
      </w:r>
    </w:p>
    <w:p>
      <w:pPr>
        <w:pStyle w:val="Normal"/>
        <w:numPr>
          <w:ilvl w:val="0"/>
          <w:numId w:val="17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 xml:space="preserve">Nők 40 év szolgálati jogviszonyának megszerzésének elősegítése” </w:t>
      </w:r>
    </w:p>
    <w:p>
      <w:pPr>
        <w:pStyle w:val="Normal"/>
        <w:spacing w:lineRule="auto" w:line="360"/>
        <w:ind w:left="7092" w:right="-285" w:firstLine="69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450 ezer forint</w:t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2. Felhalmozási célú támogatások államháztartáson belülről 73 107 ezer forint előirányzattal emel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ind w:left="900" w:right="-285" w:hanging="360"/>
        <w:jc w:val="both"/>
        <w:rPr/>
      </w:pPr>
      <w:r>
        <w:rPr>
          <w:rFonts w:cs="Calibri" w:ascii="Calibri" w:hAnsi="Calibri"/>
          <w:i/>
          <w:szCs w:val="24"/>
        </w:rPr>
        <w:t>B21 Felhalmozási célú önkormányzati támogatások</w:t>
      </w:r>
      <w:r>
        <w:rPr>
          <w:rFonts w:cs="Calibri" w:ascii="Calibri" w:hAnsi="Calibri"/>
          <w:szCs w:val="24"/>
        </w:rPr>
        <w:t xml:space="preserve"> (központosított előirányzatok, vis maior) előirányzata 368 ezer forint előirányzattal emelkedett: </w:t>
      </w:r>
    </w:p>
    <w:p>
      <w:pPr>
        <w:pStyle w:val="Normal"/>
        <w:numPr>
          <w:ilvl w:val="0"/>
          <w:numId w:val="2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özműfejlesztési támogatás </w:t>
        <w:tab/>
        <w:tab/>
        <w:t xml:space="preserve">  37 ezer forint</w:t>
      </w:r>
    </w:p>
    <w:p>
      <w:pPr>
        <w:pStyle w:val="Normal"/>
        <w:numPr>
          <w:ilvl w:val="0"/>
          <w:numId w:val="2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zennyvízkezelés támogatás </w:t>
        <w:tab/>
        <w:tab/>
        <w:t>331 ezer forint</w:t>
      </w:r>
    </w:p>
    <w:p>
      <w:pPr>
        <w:pStyle w:val="Normal"/>
        <w:numPr>
          <w:ilvl w:val="0"/>
          <w:numId w:val="14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B25. Egyéb felhalmozási célú támogatások bevételei államháztartáson belülről</w:t>
      </w:r>
      <w:r>
        <w:rPr>
          <w:rFonts w:cs="Calibri" w:ascii="Calibri" w:hAnsi="Calibri"/>
          <w:szCs w:val="24"/>
        </w:rPr>
        <w:t xml:space="preserve"> bevételi előirányzat 72 739 ezer forint előirányzattal emelkedett, amely a közfoglalkoztatással kapcsolatos felhalmozási célú támogatásból adódik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4. Működési bevételek bevételi előirányzata 5 192 ezer forint előirányzattal emelkedett az alábbiak szerint: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Államháztartáson belülre továbbszámlázott közvetített szolgáltatások bevételei:</w:t>
        <w:tab/>
        <w:tab/>
        <w:tab/>
        <w:tab/>
        <w:tab/>
        <w:tab/>
        <w:tab/>
        <w:t xml:space="preserve">    1 823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llamháztartáson kívülre továbbszámlázott közvetített szolgáltatások bevételei:</w:t>
        <w:tab/>
        <w:tab/>
        <w:tab/>
        <w:tab/>
        <w:tab/>
        <w:tab/>
        <w:tab/>
        <w:t xml:space="preserve">   2 967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unkaidőn túli házasságkötés díja:</w:t>
        <w:tab/>
        <w:tab/>
        <w:tab/>
        <w:tab/>
        <w:t xml:space="preserve">         20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kalmazottak térítésének bevétele:</w:t>
        <w:tab/>
        <w:tab/>
        <w:tab/>
        <w:tab/>
        <w:t xml:space="preserve">         15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oglalkoztatottak kártérítésének bevételei:</w:t>
        <w:tab/>
        <w:tab/>
        <w:tab/>
        <w:t xml:space="preserve">         30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Bérleti és lízingdíj bevételei:</w:t>
        <w:tab/>
        <w:tab/>
        <w:tab/>
        <w:tab/>
        <w:tab/>
        <w:t xml:space="preserve">         76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iszámlázott általános forgalmi adó:</w:t>
        <w:tab/>
        <w:tab/>
        <w:tab/>
        <w:tab/>
        <w:t xml:space="preserve">       261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6. Működési célú átvett pénzeszközök bevételi előirányzata 4 918 ezer forint előirányzattal növe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részt a 37/2014. (XII.10.) NGM rendelet alapján 4 880 ezer forint átcsoportosításra került a B 8192 Rövid lejáratú tulajdonosi kölcsönök bevételei bevételi előirányzatról,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 a működési célú visszatérítendő támogatások visszatérülése háztartásoktól bevételi előirányzat 38 ezer forint előirányzattal emelkedett, mely a visszatérítendő krízis segélyek visszafizetéséből adódo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B8. Finanszírozási bevételek előirányzata 4 460 ezer forint bevételi előirányzattal csökkent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>B81. Belföldi finanszírozás bevételei 4 460 ezer forint előirányzattal csökkent az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i/>
          <w:szCs w:val="24"/>
        </w:rPr>
        <w:t xml:space="preserve">   </w:t>
      </w:r>
      <w:r>
        <w:rPr>
          <w:rFonts w:cs="Calibri" w:ascii="Calibri" w:hAnsi="Calibri"/>
          <w:i/>
          <w:szCs w:val="24"/>
        </w:rPr>
        <w:t>B8111. Hosszú lejáratú hitelek felvétele</w:t>
      </w:r>
      <w:r>
        <w:rPr>
          <w:rFonts w:cs="Calibri" w:ascii="Calibri" w:hAnsi="Calibri"/>
          <w:szCs w:val="24"/>
        </w:rPr>
        <w:t xml:space="preserve"> 1 ezer forint előirányzattal csökkent kerekítésből adódóa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B8192.</w:t>
      </w:r>
      <w:r>
        <w:rPr>
          <w:i/>
        </w:rPr>
        <w:t xml:space="preserve"> </w:t>
      </w:r>
      <w:r>
        <w:rPr>
          <w:rFonts w:cs="Calibri" w:ascii="Calibri" w:hAnsi="Calibri"/>
          <w:i/>
          <w:szCs w:val="24"/>
        </w:rPr>
        <w:t xml:space="preserve">Rövid lejáratú tulajdonosi kölcsönök bevételei </w:t>
      </w:r>
      <w:r>
        <w:rPr>
          <w:rFonts w:cs="Calibri" w:ascii="Calibri" w:hAnsi="Calibri"/>
          <w:szCs w:val="24"/>
        </w:rPr>
        <w:t>4 880 ezer forint előirányzattal csökkent, mely a 37/2014. (XII.10.) NGM rendelet alapján átcsoportosításra került a B6. Működési célú átvett pénzeszközök bevételi előirányzatára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>B816. Központi irányítószervi támogatás</w:t>
      </w:r>
      <w:r>
        <w:rPr>
          <w:rFonts w:cs="Calibri" w:ascii="Calibri" w:hAnsi="Calibri"/>
          <w:szCs w:val="24"/>
        </w:rPr>
        <w:t xml:space="preserve"> bevételi előirányzata 421 ezer forint előirányzattal emelkedett:</w:t>
      </w:r>
    </w:p>
    <w:p>
      <w:pPr>
        <w:pStyle w:val="Normal"/>
        <w:numPr>
          <w:ilvl w:val="0"/>
          <w:numId w:val="1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19/2015.Testületi határozat alapján csökkent</w:t>
        <w:tab/>
        <w:tab/>
        <w:t xml:space="preserve">      355 ezer forint</w:t>
      </w:r>
    </w:p>
    <w:p>
      <w:pPr>
        <w:pStyle w:val="Normal"/>
        <w:numPr>
          <w:ilvl w:val="0"/>
          <w:numId w:val="1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ltségvetési szerveknél foglalkoztatottak bérkompenzációjának támogatása:</w:t>
      </w:r>
    </w:p>
    <w:p>
      <w:pPr>
        <w:pStyle w:val="Normal"/>
        <w:spacing w:lineRule="auto" w:line="360"/>
        <w:ind w:left="7788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776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nnek megfelelően módosul a költségvetési rendeletben a kiadási rovatrend közül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 xml:space="preserve">K1. Személyi jellegű kiadások </w:t>
      </w:r>
      <w:r>
        <w:rPr>
          <w:rFonts w:cs="Calibri" w:ascii="Calibri" w:hAnsi="Calibri"/>
          <w:szCs w:val="24"/>
        </w:rPr>
        <w:t>kiadási előirányzata 397 916 ezer forint előirányzattal emelkedett az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özfoglalkoztatással kapcsolatos személyi jellegű kiadások:  </w:t>
      </w:r>
    </w:p>
    <w:p>
      <w:pPr>
        <w:pStyle w:val="Normal"/>
        <w:spacing w:lineRule="auto" w:line="360"/>
        <w:ind w:left="7092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Cs w:val="24"/>
        </w:rPr>
        <w:t>396 880 ezer forint</w:t>
      </w:r>
    </w:p>
    <w:p>
      <w:pPr>
        <w:pStyle w:val="Normal"/>
        <w:numPr>
          <w:ilvl w:val="0"/>
          <w:numId w:val="10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15.VIII.27. Testületi döntés alapján:</w:t>
        <w:tab/>
        <w:tab/>
        <w:t xml:space="preserve">      </w:t>
        <w:tab/>
        <w:t xml:space="preserve">        55 ezer forint</w:t>
      </w:r>
    </w:p>
    <w:p>
      <w:pPr>
        <w:pStyle w:val="Normal"/>
        <w:numPr>
          <w:ilvl w:val="0"/>
          <w:numId w:val="10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öltségvetési szerveknél foglalkoztatottak bérkompenzációja: </w:t>
      </w:r>
    </w:p>
    <w:p>
      <w:pPr>
        <w:pStyle w:val="Normal"/>
        <w:spacing w:lineRule="auto" w:line="360"/>
        <w:ind w:left="7788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611 ezer forint</w:t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unkaidőn túli házasságkötés díja:</w:t>
        <w:tab/>
        <w:tab/>
        <w:tab/>
        <w:t xml:space="preserve">                    16 ezer forint</w:t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>Nők 40 éves jogviszonyának megszerzésének elősegítésével” kapcsolatos személyi jellegű kiadások:</w:t>
        <w:tab/>
        <w:tab/>
        <w:tab/>
        <w:tab/>
        <w:tab/>
        <w:t xml:space="preserve">       354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 xml:space="preserve">K2. Munkaadókat terhelő járulékok </w:t>
      </w:r>
      <w:r>
        <w:rPr>
          <w:rFonts w:cs="Calibri" w:ascii="Calibri" w:hAnsi="Calibri"/>
          <w:szCs w:val="24"/>
        </w:rPr>
        <w:t>kiadási előirányzata 54 691 ezer forint előirányzattal emelkedett a személyi jellegű kiadások kiadási előirányzatának megfelelően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>K3. Dologi kiadások</w:t>
      </w:r>
      <w:r>
        <w:rPr>
          <w:rFonts w:cs="Calibri" w:ascii="Calibri" w:hAnsi="Calibri"/>
          <w:szCs w:val="24"/>
        </w:rPr>
        <w:t xml:space="preserve"> előirányzata 33 289 ezer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Jogcím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Összege (ezer forintban)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15. VIII.27. Testületi döntés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1 614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. VIII.27. Testületi döntés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5 543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. VIII.27. Testületi döntés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3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. VIII.27. Testületi döntés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5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Közfoglalkoztatással kapcsolatos dologi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4 26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Nyári gyermekétkeztetés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 624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Járóbetegek gyógyító szakellátásával kapcsolatos dologi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 479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Államháztartáson belüli közvetített szolgáltat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 823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Államháztartáson kívüli közvetített szolgáltat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 258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Mindösszese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33 197</w:t>
            </w:r>
          </w:p>
        </w:tc>
      </w:tr>
    </w:tbl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letve a B4. Működési bevételek bevételi előirányzatából az előirányzatnak megfelelően 92 ezer forint bevételi előirányzattal emelkedett a dologi kiadások előirányzata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 xml:space="preserve">K4. Ellátottak pénzbeli juttatásai </w:t>
      </w:r>
      <w:r>
        <w:rPr>
          <w:rFonts w:cs="Calibri" w:ascii="Calibri" w:hAnsi="Calibri"/>
          <w:szCs w:val="24"/>
        </w:rPr>
        <w:t>kiadási előirányzat 988 ezer forint előirányzattal emelkedett:</w:t>
      </w:r>
    </w:p>
    <w:p>
      <w:pPr>
        <w:pStyle w:val="Normal"/>
        <w:numPr>
          <w:ilvl w:val="0"/>
          <w:numId w:val="6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Óvodáztatási támogatás:</w:t>
        <w:tab/>
        <w:tab/>
        <w:tab/>
        <w:tab/>
        <w:t xml:space="preserve">    950 ezer forint</w:t>
      </w:r>
    </w:p>
    <w:p>
      <w:pPr>
        <w:pStyle w:val="Normal"/>
        <w:numPr>
          <w:ilvl w:val="0"/>
          <w:numId w:val="6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rízis segély:</w:t>
        <w:tab/>
        <w:tab/>
        <w:tab/>
        <w:tab/>
        <w:tab/>
        <w:tab/>
        <w:t xml:space="preserve">       38 ezer forint</w:t>
      </w:r>
    </w:p>
    <w:p>
      <w:pPr>
        <w:pStyle w:val="Normal"/>
        <w:spacing w:lineRule="auto" w:line="360"/>
        <w:ind w:left="705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705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705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K5. Egyéb működési célú kiadások</w:t>
      </w:r>
      <w:r>
        <w:rPr>
          <w:rFonts w:cs="Calibri" w:ascii="Calibri" w:hAnsi="Calibri"/>
          <w:szCs w:val="24"/>
        </w:rPr>
        <w:t xml:space="preserve"> /tartalék nélkül / kiadási 3 218 ezer forint előirányzattal csökkent: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15.VIII.27. Testületi döntés alapján növekedett:</w:t>
        <w:tab/>
        <w:tab/>
        <w:t>4 676 ezer forint előirányzattal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 xml:space="preserve">37/2014.(XII.10.) NGM rendelet alapján 7 969 ezer forint előirányzattal </w:t>
      </w:r>
      <w:r>
        <w:rPr>
          <w:rFonts w:cs="Calibri" w:ascii="Calibri" w:hAnsi="Calibri"/>
          <w:i/>
          <w:szCs w:val="24"/>
        </w:rPr>
        <w:t>csökkent,</w:t>
      </w:r>
      <w:r>
        <w:rPr>
          <w:rFonts w:cs="Calibri" w:ascii="Calibri" w:hAnsi="Calibri"/>
          <w:szCs w:val="24"/>
        </w:rPr>
        <w:t xml:space="preserve"> mely átcsoportosításra került a K914 Államháztartáson belüli megelőlegezések kiadási előirányzatra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m közművel összegyűjtött szennyvíz ártalmatlanításával kapcsolatos működési célú kiadások háztartások részére:</w:t>
        <w:tab/>
        <w:t xml:space="preserve">                    75 ezer forint előirányzattal növe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K9. Finanszírozási kiadások /működési/</w:t>
      </w:r>
      <w:r>
        <w:rPr>
          <w:rFonts w:cs="Calibri" w:ascii="Calibri" w:hAnsi="Calibri"/>
          <w:szCs w:val="24"/>
        </w:rPr>
        <w:t xml:space="preserve"> kiadási előirányzat 8 390 ezer forint előirányzattal növekedett.</w:t>
      </w:r>
    </w:p>
    <w:p>
      <w:pPr>
        <w:pStyle w:val="Normal"/>
        <w:spacing w:lineRule="auto" w:line="360"/>
        <w:ind w:left="708" w:right="-285" w:hanging="0"/>
        <w:jc w:val="both"/>
        <w:rPr/>
      </w:pPr>
      <w:r>
        <w:rPr>
          <w:rFonts w:cs="Calibri" w:ascii="Calibri" w:hAnsi="Calibri"/>
          <w:szCs w:val="24"/>
        </w:rPr>
        <w:t xml:space="preserve">Ezen belül a K914. Államháztartáson belüli megelőlegezések visszafizetése kiadási előirányzat 7 969 ezer forint előirányzattal emelkedett, amely a </w:t>
        <w:tab/>
        <w:t>37/2014.(XII.10.) NGM rendelet alapján átcsoportosításra került a K5 Egyéb működési célú kiadások /tartalék nélkül/ kiadási előirányzatról.</w:t>
      </w:r>
    </w:p>
    <w:p>
      <w:pPr>
        <w:pStyle w:val="Normal"/>
        <w:spacing w:lineRule="auto" w:line="360"/>
        <w:ind w:left="70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lamint a K915. a Központi irányító szervi támogatások folyósítása kiadási előirányzat 421 ezer forint előirányzattal emelkedett:</w:t>
      </w:r>
    </w:p>
    <w:p>
      <w:pPr>
        <w:pStyle w:val="Normal"/>
        <w:numPr>
          <w:ilvl w:val="0"/>
          <w:numId w:val="12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219/2015.Testületi határozat alapján csökkent:</w:t>
        <w:tab/>
        <w:t xml:space="preserve">                  355 ezer forint</w:t>
      </w:r>
    </w:p>
    <w:p>
      <w:pPr>
        <w:pStyle w:val="Normal"/>
        <w:numPr>
          <w:ilvl w:val="0"/>
          <w:numId w:val="12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ltségvetési szerveknél foglalkoztatottak bérkompenzációjának támogatása növekedett:</w:t>
        <w:tab/>
        <w:t xml:space="preserve">       </w:t>
        <w:tab/>
        <w:tab/>
        <w:tab/>
        <w:tab/>
        <w:tab/>
        <w:tab/>
        <w:t xml:space="preserve">       776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K6. Beruházások előirányzata</w:t>
      </w:r>
      <w:r>
        <w:rPr>
          <w:rFonts w:cs="Calibri" w:ascii="Calibri" w:hAnsi="Calibri"/>
          <w:szCs w:val="24"/>
        </w:rPr>
        <w:t xml:space="preserve"> 76 984 ezer forint előirányzattal növekedett az alábbiak szerint: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2015.VIII.27. Testületi döntés alapján csökkent:</w:t>
        <w:tab/>
        <w:t xml:space="preserve">               2 671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2015.VIII.27. Testületi döntés alapján:            </w:t>
        <w:tab/>
        <w:t xml:space="preserve">                    35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2015.VIII.27. Testületi döntés alapján:</w:t>
        <w:tab/>
        <w:tab/>
        <w:t xml:space="preserve">               1 007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2015.VIII.27. Testületi döntés alapján:</w:t>
        <w:tab/>
        <w:tab/>
        <w:t xml:space="preserve">              5 543 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foglalkoztatással kapcsolatos felhalmozási kiadások:  72 739 ezer forint</w:t>
      </w:r>
    </w:p>
    <w:p>
      <w:pPr>
        <w:pStyle w:val="Normal"/>
        <w:numPr>
          <w:ilvl w:val="0"/>
          <w:numId w:val="8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elhalmozási célú központosított támogatás alapján:  </w:t>
        <w:tab/>
        <w:t xml:space="preserve">      331 ezer forint</w:t>
      </w:r>
    </w:p>
    <w:p>
      <w:pPr>
        <w:pStyle w:val="Normal"/>
        <w:spacing w:lineRule="auto" w:line="360"/>
        <w:ind w:left="1776" w:right="-28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>K7. Felújítások</w:t>
      </w:r>
      <w:r>
        <w:rPr>
          <w:rFonts w:cs="Calibri" w:ascii="Calibri" w:hAnsi="Calibri"/>
          <w:szCs w:val="24"/>
        </w:rPr>
        <w:t xml:space="preserve"> kiadási előirányzata 3 278 ezer forint előirányzattal emelkedett az alábbiak szerint: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15.VIII.27. Testületi döntés alapján:</w:t>
        <w:tab/>
        <w:tab/>
        <w:t>2 671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 xml:space="preserve">2015.VIII.27. Testületi döntés alapján:  </w:t>
        <w:tab/>
        <w:tab/>
        <w:t>1 614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2015.VIII.27. Testületi döntés alapján csökkent:</w:t>
        <w:tab/>
        <w:t>1 007 ezer forint</w:t>
      </w:r>
    </w:p>
    <w:p>
      <w:pPr>
        <w:pStyle w:val="Normal"/>
        <w:spacing w:lineRule="auto" w:line="360"/>
        <w:ind w:left="1776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 xml:space="preserve">K8.  Egyéb felhalmozási célú kiadások </w:t>
      </w:r>
      <w:r>
        <w:rPr>
          <w:rFonts w:cs="Calibri" w:ascii="Calibri" w:hAnsi="Calibri"/>
          <w:szCs w:val="24"/>
        </w:rPr>
        <w:t>37ezer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forint előirányzattal növekedett a B21. Felhalmozási célú önkormányzati támogatásoknak (központosított előirányzatok, vis maior) megfelelőe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K9. Finanszírozási kiadások/felhalmozási/</w:t>
      </w:r>
      <w:r>
        <w:rPr>
          <w:rFonts w:cs="Calibri" w:ascii="Calibri" w:hAnsi="Calibri"/>
          <w:szCs w:val="24"/>
        </w:rPr>
        <w:t xml:space="preserve"> előirányzata 1 ezer forint előirányzattal csökkent kerekítésből adódóan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513. Céltartalék /felhalmozási/ 2015.VIII.27. Testületi döntés alapján 4 676 ezer forint előirányzattal csökkent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Szvegtrzs2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5. augusztus 27.</w:t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 xml:space="preserve">       Polgármester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30) 901-9726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00:00Z</dcterms:created>
  <dc:creator>Polgármesteri Hivatal</dc:creator>
  <dc:description/>
  <cp:keywords/>
  <dc:language>en-US</dc:language>
  <cp:lastModifiedBy>Konyveles</cp:lastModifiedBy>
  <cp:lastPrinted>2014-08-14T07:14:00Z</cp:lastPrinted>
  <dcterms:modified xsi:type="dcterms:W3CDTF">2015-08-17T13:08:00Z</dcterms:modified>
  <cp:revision>55</cp:revision>
  <dc:subject/>
  <dc:title>Üres</dc:title>
</cp:coreProperties>
</file>