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ELŐZETES HATÁSVIZSGÁLATI LAP</w:t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</w:rPr>
        <w:t>a jogalkotásról szóló 2010. évi CXXX. törvény 17. §- a alapján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51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tervezett jogszabály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gyek Nagyközség Önkormányzata Képviselő-testületének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______/2015.( VIII.27.) számú önkormányzati rendele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z önkormányzat 2015. évi költségvetéséről és végrehajtásának rendjéről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tervezett jogszabály várható következménye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ársadalm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zvetlen társadalm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azdaság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bCs/>
              </w:rPr>
              <w:t>A rendelet megalkotásának gazdasági hatása va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b/>
                <w:bCs/>
              </w:rPr>
              <w:t>Költségvetés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ltségvetési hatása v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örnyezeti következmény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rnyezet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gészségügyi következmény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egészségügy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dminisztratív terheket befolyásoló hatás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/>
                <w:sz w:val="24"/>
                <w:szCs w:val="24"/>
              </w:rPr>
              <w:t>A rendelet megalkotásának adminisztratív terhet befolyásoló hatása va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szabály megalkotásának szükségessége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</w:rPr>
            </w:pPr>
            <w:r>
              <w:rPr>
                <w:bCs/>
                <w:sz w:val="24"/>
                <w:szCs w:val="24"/>
              </w:rPr>
              <w:t>Jogszabály írja el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alkotás elmaradásának várható következménye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jogalkotás elmaradásának várható következménye van</w:t>
            </w:r>
          </w:p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szabály alkalmazásához szükséges személyi, szervezeti, tárgyi és pénzügyi feltétel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feltételek biztosítottak, a rendelet elfogadása és alkalmazása nem igényel többletforrás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elt: 2015. augusztus 27.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sepreginé </w:t>
            </w:r>
            <w:bookmarkStart w:id="0" w:name="_GoBack"/>
            <w:bookmarkEnd w:id="0"/>
            <w:r>
              <w:rPr>
                <w:rFonts w:cs="Calibri" w:ascii="Calibri" w:hAnsi="Calibri"/>
                <w:b/>
                <w:bCs/>
              </w:rPr>
              <w:t>Kocsis Nóra jegyző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3:45:00Z</dcterms:created>
  <dc:creator>Csepreginé Kocsis Nóra</dc:creator>
  <dc:description/>
  <cp:keywords/>
  <dc:language>en-US</dc:language>
  <cp:lastModifiedBy>Titkarsag_</cp:lastModifiedBy>
  <dcterms:modified xsi:type="dcterms:W3CDTF">2015-09-10T07:10:00Z</dcterms:modified>
  <cp:revision>5</cp:revision>
  <dc:subject/>
  <dc:title/>
</cp:coreProperties>
</file>