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40" w:firstLine="2414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öveges beszámol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Egyek Nagyközség Önkormányzata és intézményei 2015. évi gazdálkod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ról szóló 2011. évi CXCV. törvény 88. §. (1) bekezdése, valamint az államháztartás szervezetei beszámolási és könyvvezetési kötelezettségeinek sajátosságairól szóló 368/2011. (XII.31.) Kormány rendelet 7. §-ának (1) bekezdése értelmében az Egyek Nagyközség Önkormányzatának 2015. évi gazdálkodásának alakulásáról az alábbiak szerint számolo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I. Az önkormányzati feladatellátás általános értékelése, külön kiemelve a többcélú kistérségi társulások keretében végzett közszolgáltatások szakmai és gazdálkodási eredményeit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kötelező feladatainak ellátását a 2015. évben, a Tárkányi Béla Könyvtár és Művelődési Ház, valamint az Egyeki Polgármesteri Hivatal költségvetési szervek működtetéséve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almazújvárosi Többcélú Kistérségi Társulás feladatának ellátása az Egyek Nagyközség Önkormányzatánál</w:t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azon feladatait, melyeknek ellátáshoz a jogszabályok lehetőséget teremtenek kistérségi szinten látja el, ezek a következők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lső ellenőrzés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ati hulladék szállítás és ártalmatlanítás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t ellenőrzés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is étkeztetés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sek nappali ellátása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Gyermekjóléti szolgálattal kapcsolatos feladatok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elyettes szülői feladatok, 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sek bennlakásos ellá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szacsege Város Önkormányzatának Képviselő-testülete és Egyek Nagyközség Önkormányzatának Képviselő-testülete, továbbá Újszentmargita Község Önkormányzatának Képviselő-testülete társulást hozott létre a központi orvosi ügyelet közös szervezésére. A társulás létrehozásával a feladat legköltséghatékonyabb ellátása volt a cél, a feladat magas színvonalon történő ellátásával párhuzamosa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Bevételek és kiadások alakulás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i Polgármesteri Hivata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evételeit 69% -ban, összegszerűen 89 602 ezer forint összegben teljesítet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bevételei: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éb működési célú támogatások bevételei államháztartáson belülről teljesítése 50 ezer forint összegben realizálódott. Ezen bevétel a 2014. évi Roma nemzetiségi önkormányzati választások lebonyolításával kapcsolatos támogatás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működési bevételei 2 961 ezer forint összegben realizálódot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finanszírozási bevételek 72 %-ban, összegszerűen 86 951ezer forint összegben realizálódtak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iadásait 69 %-ban, összegszerűen 89 936 ezer forint összegben teljesített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intézmény kiadásai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mélyi jellegű juttatások 89 %-ban, összegszerűen 55 447 ezer forint összegben realizálódtak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 kiemelt kiadási jogcím tartalmazza az intézmény létszámához igazodó, feladatellátásba bevont dolgozók foglalkoztatásával kapcsolatos személyi jellegű kiadásokat, ezen belül az alábbiak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Foglalkoztatottak személyi juttatásai: 54 294 ezer forin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ülső személyi juttatások:</w:t>
        <w:tab/>
        <w:tab/>
        <w:t xml:space="preserve"> 1 153 ezer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aadókat terhelő járulékok és szociális hozzájárulási adó 12 982 ezer forintban, 90 %-ban teljesül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logi és egyéb folyó kiadások: 14 489 ezer forint összegben, 76 %-ban realizálódott, az alábbiak szerin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észletbeszerzés:</w:t>
        <w:tab/>
        <w:tab/>
        <w:tab/>
        <w:tab/>
        <w:t xml:space="preserve">  1 321 ezer forint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munikációs szolgáltatások</w:t>
        <w:tab/>
        <w:tab/>
        <w:tab/>
        <w:t xml:space="preserve">  1 056 ezer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zolgáltatási kiadások</w:t>
        <w:tab/>
        <w:tab/>
        <w:tab/>
        <w:tab/>
        <w:t xml:space="preserve">  9 641 ezer forint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féle befizetések és egyéb dologi kiadások  2 471 ezer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Egyéb működési célú kiadások: 6 410 ezer forint összegben, 81 %-ban realizálódtak, az alábbiak szerint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lmazújváros Többcélú Kistérségi Társulás által ellátott feladatokkal kapcsolatos működési kiadás 950 ezer forint összegben, 100 %-ban realizálódott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működési célú kiadások: 5 460 ezer forint összegben, 78 %-ban teljesült. Ezen kiadási összeg az Egyeki Szöghatár Nonprofit Kft. részére átadott működési célú pénzeszköz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almozási célú kiadások 2 %-ban, összegszerűen 608 ezer forint összegben teljesült. A teljesítés alacsony százalékát az okozta, hogy olyan fejlesztési kiadások (pl.: ügyfélváró kialakítása) kerültek tervezésre, melyek nem valósulta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ki Polgármesteri Hivatal adósságának 2015. év végi állományát a Zárszámadási rendelet 12.2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mutatás az adósságállományt lejárat szerinti bontásb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ki Polgármesteri Hivatal 2015. évi pénzeszközeinek változását a Zárszámadási rendelet 14.2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működése és feladatainak ellátása során minden esetben törekedett a költséghatékony és racionális gazdálkodásra. Az elmúlt évben nem történt fedezet nélküli kötelezettségvállalás és pénzügyi teljesí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 Nagyközség Önkormányza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evételeit 77 %-ban, összegszerűen 1 409 096 ezer forint összegben teljesítette. Az alulteljesítés oka, hogy a tervezett fejlesztési célú hitelfelvételek nem teljesültek a 2015. évben, ugyanis nem valósultak meg azok a beruházások, melyeknek fedezetét a felhalmozási célú hitelek felvétele biztosította voln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gyek Nagyközség Önkormányzatának bevétele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Az önkormányzat működési célú költségvetési támogatása 98 %-ban, összegszerűen 849 226 ezer forint összegben realizálódott, az alábbiak szerint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Helyi önkormányzatok működésének általános támogatása: 139 452 ezer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Települési önkormányzatok szociális, gyermekjóléti és gyerekétkeztetési feladatinak támogatása: 83 118 ezer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Települési önkormányzatok kulturális feladatainak támogatása: 6 500 ezer forint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Működési célú költségvetési támogatások és kiegészítő támogatások: 39 669 ezer forint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Egyéb működési célú támogatások bevételei államháztartáson belülről: 580 487 ezer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Felhalmozási célú támogatások államháztartáson belülről bevételek, 94 %-ban, összegszerűen 221 384 ezer forintban realizálódot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almozási célú önkormányzati támogatások: 21 478 ezer forin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gyéb felhalmozási célú támogatások bevételei államháztartáson belülről: 199 906 ezer forin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Közhatalmi bevételek 107 %-ban, összegszerűen 82 422 ezer forint összegben realizálódtak, az alábbiak szerint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Vagyoni típusú adók (magánszemélyek kommunális adója): 15 514 ezer forin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Állandó jelleggel végzett iparűzési tevékenység után fizetett helyi iparűzési adó: 52 562 ezer forin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épjárműadó: 8 016 ezer forin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Egyéb áruhasználati és szolgáltatási adó (talajterhelési díj): 2 050 ezer forin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Egyéb közhatalmi bevételek (bírság, pótlék, mezőőri díj): 4 280 ezer forin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Működési bevételek, 42 013 ezer forint összeg, az alábbiak szerint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Készletértékesítés ellenértéke: 6 757 ezer forint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Szolgáltatások ellenértéke: 10 699 ezer forint,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vetített szolgáltatások ellenértéke: 2 917 ezer forint, 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lajdonosi bevételek: 9 695 ezer forint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Kiszámlázott forgalmi adó: 5 132 ezer forint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Általános forgalmi adó visszatérítése: 3 154 ezer forint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Biztosító által fizetett kártérítés: 43 ezer forint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Egyéb működési bevételek: 3 616 ezer forin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Felhalmozási bevételek 100 %-ban, összegszerűen 39 ezer forintban realizálódtak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űködési célú átvett pénzeszközök 102 %-ban, összegszerűen 8 742 ezer forint összegben realizálódtak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almozási célú átvett pénzeszközök 761 ezer forintban, 66 %-ban realizálódta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 finanszírozási bevételek 36 %-ban összegszerűen 204 509 ezer forintban realizálódtak, az alábbiak szerint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tel-, kölcsön felvétel államháztartáson kívülről: 115 244 ezer forint, az alábbiak szerint:</w:t>
      </w:r>
    </w:p>
    <w:p>
      <w:pPr>
        <w:pStyle w:val="Normal"/>
        <w:numPr>
          <w:ilvl w:val="0"/>
          <w:numId w:val="6"/>
        </w:numPr>
        <w:ind w:left="720" w:firstLine="1407"/>
        <w:jc w:val="both"/>
        <w:rPr/>
      </w:pPr>
      <w:r>
        <w:rPr>
          <w:sz w:val="22"/>
          <w:szCs w:val="22"/>
        </w:rPr>
        <w:t>Hosszú lejáratú hitelek, kölcsönök felvétele: 45 675 ezer forint,</w:t>
      </w:r>
    </w:p>
    <w:p>
      <w:pPr>
        <w:pStyle w:val="Normal"/>
        <w:numPr>
          <w:ilvl w:val="0"/>
          <w:numId w:val="6"/>
        </w:numPr>
        <w:ind w:left="2127" w:hanging="0"/>
        <w:jc w:val="both"/>
        <w:rPr>
          <w:sz w:val="22"/>
          <w:szCs w:val="22"/>
        </w:rPr>
      </w:pPr>
      <w:r>
        <w:rPr>
          <w:sz w:val="22"/>
          <w:szCs w:val="22"/>
        </w:rPr>
        <w:t>Likviditási célú hitelek, kölcsönök felvétele: 19 988 ezer forint,</w:t>
      </w:r>
    </w:p>
    <w:p>
      <w:pPr>
        <w:pStyle w:val="Normal"/>
        <w:numPr>
          <w:ilvl w:val="0"/>
          <w:numId w:val="6"/>
        </w:numPr>
        <w:ind w:left="2127" w:hanging="0"/>
        <w:jc w:val="both"/>
        <w:rPr>
          <w:sz w:val="22"/>
          <w:szCs w:val="22"/>
        </w:rPr>
      </w:pPr>
      <w:r>
        <w:rPr>
          <w:sz w:val="22"/>
          <w:szCs w:val="22"/>
        </w:rPr>
        <w:t>Rövid lejáratú hitelek, kölcsönök felvétele: 49 581 ezer forint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14. évi működési célú maradvány igénybevételéből származó bevétele az önkormányzatnak 81 160 ezer forint a 2015. évben. Ezen összegű működési célú igénybevétel 79 160 ezer forint, a felhalmozási célú igénybevétel 2 000 ezer forint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amháztartáson belüli megelőlegezések összege: 8 105 ezer forint.</w:t>
      </w:r>
    </w:p>
    <w:p>
      <w:pPr>
        <w:pStyle w:val="Normal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iadásait 69% -ban, összegszerűen 1 269 631 ezer forint összegben teljesítet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k Nagyközség Önkormányzatának kiadása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zemélyi jellegű juttatások 85 %-ban, 479 716 ezer forint összegben realizálódtak. E kiemelt kiadási jogcím tartalmazza az önkormányzatnál alkalmazott közfoglalkoztatottak, a választott tisztségviselők, 2 fő mezőőr, 1 fő tanyagondnok foglalkoztatásával kapcsolatos személyi jellegű kiadásokat, a gyepmesteri telep vezetőjének 4 órás foglalkoztatásával kapcsolatos kiadást, ezen belül az alábbiakat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glalkoztatottak személyi juttatásai: 451 765 ezer forint, ezen belül közfoglalkoztatottak személyi juttatásai 441 294 ezer forin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ső személyi juttatások: 27 951 ezer forint, ezen belül választott tisztségviselők juttatásai 25 132 forin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aadókat terhelő járulékok és szociális hozzájárulási adó 86%-ban, összegszerűen 69 574 ezer forintban realizálódot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logi és egyéb folyó kiadások 88 %-ban, összegszerűen 132 141 ezer forint összegben realizálódott. Az önkormányzat dologi kiadása, az alábbiak szerint realizálódot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észletbeszerzés:</w:t>
        <w:tab/>
        <w:tab/>
        <w:tab/>
        <w:tab/>
        <w:t xml:space="preserve">  19 460 ezer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ommunikációs szolgáltatások</w:t>
        <w:tab/>
        <w:tab/>
        <w:tab/>
        <w:t xml:space="preserve">       465 ezer forin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Szolgáltatási kiadások</w:t>
        <w:tab/>
        <w:tab/>
        <w:tab/>
        <w:tab/>
        <w:t xml:space="preserve">  69 873 ezer forint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féle befizetések és egyéb dologi kiadások  42 343 ezer forint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Ellátottak pénzbeli juttatásai 99 %-ban, összegszerűen 63 044 ezer forint összegben realizálódtak Ezen kiadási jogcím az alábbi juttatásokat tartalmazza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ládi támogatások: 9 865 ezer forint, ezen belül óvodáztatási támogatás 950 ezer forint, egyéb pénzbeli és természetbeni gyerekvédelmi támogatások 8 915 ezer forint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glalkoztatással, munkanélküliséggel kapcsolatos ellátások: 8 578 ezer forin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akhatással kapcsolatos ellátások: 19 383 ezer forin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i ellátottak pénzbeli juttatásai: 1 773 ezer forint, ezen belül oktatásban résztvevők pénzbeli juttatásai 980 ezer forint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nem intézményi ellátások: 23 445 ezer forin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Egyéb működési célú kiadások 95 %-ban, összegszerűen 74 336 ezer forint összegben teljesültek, az alábbiak szerint: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2"/>
          <w:szCs w:val="22"/>
        </w:rPr>
        <w:t>Tiszacsegei Központi Orvosi Ügyelet: 6 102 ezer forint,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2"/>
          <w:szCs w:val="22"/>
        </w:rPr>
        <w:t>Balmazújváros Többcélú Kistérségi Társulás által ellátott feladatokkal kapcsolatos működési kiadás: 11 731 ezer forin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Egyeki Szöghatár Nonprofit Kft. részére átadott működési célú pénzeszköz: 27 962 ezer forin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Római Katolikus Egyház támogatása: 2 660 ezer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Szent János Katolikus Óvoda, Egységes Óvoda- Bölcsőde és Általános Iskola támogatása: 530 ezer forint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ki Mentőállomás támogatása: 20 ezer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Egyéb működési célú támogatás háztartásoknak: 181 ezer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Elvonások, befizetések: 11 ezer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Temetési kölcsön: 732 ezer forint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rtobágyi Leader Hacs támogatása: 1 384 ezer forint, ebből visszatérítendő támogatás 445 ezer forint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vil szervezetek támogatása: 30 ezer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Egyeki Sportbarátok Sport Egyesületének támogatása: 1 200 ezer forin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Nemzetközi kötelezettség Európai Unió felé (Belterületi csapadékvíz elvezetés, pályázati előleg visszafizetés): 7 566 ezer forint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Polgárőrség támogatása: 900 ezer forint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űzoltóság támogatása: 11 039 ezer forint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űzoltóság, kölcsön: 2 288 ezer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A központi, irányító szervi támogatás folyósítása 73 %-ban, összegszerűen 97 721 ezer forint összegben teljesült a 2015. évben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Felhalmozási célú kiadások 54 %-ban, összegszerűen 345 130 ezer forint összegben realizálódtak, az alábbiak szerint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Beruházás 63 %-ban, összegszerűen 244 653 ezer forint összegben realizálódott. A rendelet 4. számú mellékletében található részletesen felsorolva. Az alulteljesítés oka, hogy egyes beruházások nem valósultak meg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elújítás 38 %-ban, összegszerűen 7 611 ezer forint összegben realizálódott, szintén a rendelet 4. számú melléklete tartalmazza részletesen a felújítási kiadásokat. Az alulteljesítés oka, hogy a tervezett felújítások egy része nem valósult meg a 2015. évben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kányi Béla Könyvtár és Művelődési Ház adósságának 2015. év végi állományát a Zárszámadási rendelet 12.3. számú melléklete mutatja be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mutatás tartalmazza az adósságállományt lejárat szerinti bontásban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k Nagyközség Önkormányzata adósságának 2015. év végi állományát a Zárszámadási rendelet 12.1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mutatás az adósságállományt lejárat szerinti bontásb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k Nagyközség Önkormányzata 2015. évi pénzeszközeinek változását a Zárszámadási rendelet 14.1. számú melléklete mutatja b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kányi Béla Könyvtár és Művelődési Há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evételeit 88% -ban, összegszerűen 12 341 ezer forint összegben teljesítette a 2015. év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bevétele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Egyéb működési célú támogatások államháztartáson belülről bevétel 100 %-ban, összegszerűen 489 ezer forintban realizálódott, az alábbiak szerint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jdú-Bihar Megyei Önkormányzat támogatása (Honismereti tábor lebonyolítása): 40 ezer forin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zemélyi jelegű- és munkaadókat terhelő kiadások támogatása: 449 ezer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Intézményi működési bevételek 105 %-ban realizálódtak, összegszerűen, 1 071 ezer forint összegben, az alábbiak szerint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lgáltatások ellenértéke: 999 ezer forint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Kiszámlázott általános forgalmi adó: 71 ezer forint,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nos forgalmi adó visszatérülés: 1 ezer forin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ponti, irányítószervi támogatás (intézményfinanszírozás) bevétel 86 %-ban, összegszerűen 10 781 ezer forint összegben realizálód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iadásait 87% -ban, összegszerűen 12 280 ezer forint összegben teljesítette a 2015. évb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iadása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zemélyi juttatások 91 %-ban realizálódott, összegszerűen 6 432 ezer forint összegben, az alábbia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Foglalkoztatottak személyi juttatásai: 5 674 ezer forin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ülső személyi juttatások: 758 ezer forint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kaadókat terhelő járulékok és szociális hozzájárulási adó, mint kiadási jogcím 91 %-ban, 1 698 ezer forint összegben realizálódott a 2015. évben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z intézmény dologi kiadásai 81 %-ban, összegszerűen 3 639 ezer forint összegben realizálódtak, az alábbiak szerint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Készletbeszerzés:</w:t>
        <w:tab/>
        <w:tab/>
        <w:tab/>
        <w:tab/>
        <w:tab/>
        <w:t>862 ezer forint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Kommunikációs szolgáltatások</w:t>
        <w:tab/>
        <w:tab/>
        <w:tab/>
        <w:tab/>
        <w:t>245 ezer forint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Szolgáltatási kiadások</w:t>
        <w:tab/>
        <w:tab/>
        <w:tab/>
        <w:t xml:space="preserve">         </w:t>
        <w:tab/>
        <w:t xml:space="preserve">          1 880 ezer forint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önféle befizetések és egyéb dologi kiadások </w:t>
        <w:tab/>
        <w:t xml:space="preserve"> 652 ezer forin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célú kiadások 100 %-ban 14 ezer forint összegben teljesült a 2015. év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működése és feladatainak ellátása során minden esetben törekedett a költséghatékony és racionális gazdálkodásra. Az elmúlt évben nem történt fedezet nélküli kötelezettségvállalás és pénzügyi teljesí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kányi Béla Könyvtár és Művelődési Ház adósságának 2015. év végi állományát a Zárszámadási rendelet 12.3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mutatás az adósságállományt lejárat szerinti bontásban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kányi Béla Könyvtár és Művelődési Ház 2015. évi pénzeszközeinek változását a Zárszámadási rendelet 14.3. számú melléklete mutatja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  <w:u w:val="single"/>
        </w:rPr>
        <w:t xml:space="preserve">A </w:t>
      </w:r>
      <w:r>
        <w:rPr>
          <w:b/>
          <w:szCs w:val="22"/>
          <w:u w:val="single"/>
        </w:rPr>
        <w:t>helyi kisebbségi önkormányzat</w:t>
      </w:r>
      <w:r>
        <w:rPr>
          <w:szCs w:val="22"/>
        </w:rPr>
        <w:t xml:space="preserve"> bevételi teljesítési mutatója 92 %-ban, míg a kiadási tervteljesítési mutatója 79 %-ban teljesült. A feladatalapú finanszírozásból származó bevételeit nem használta fel az önkormányzat, azt a 2016. évi gazdálkodása során, kötelezettségvállalással terhelt maradványként használja fel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Egyek Nagyközség Önkormányzata valamint a hozzá tartozó költségvetési szervek gazdálkodásáról készített kimutatások és mérlege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árszámadási rendelet 5. számú melléklete mutatja be az önkormányzat összevont költségvetési mérlegét, bevételek és kiadások szerint elkülönítve. A mérleg tartalmazza a 2015. évi terv- és tény, továbbá az előző és tényadatait is. Valamint a bevételek és kiadások teljesítésének mértékét, százalékos formában kifej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többéves kihatással járó döntések számszerűsítését évenkénti bontásban és összesítve mutatja be a Zárszámadási rendelet 10. számú mellékle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lléklet tartalmazza a kötelezettség jogcímét, valamint a kötelezettségvállalás év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telezettségvállalásokkal kapcsolatos kiadások ezer forintban kerültek feltüntetésre a kimutatásban, a 2015. év előtti és a 2015. évben. A kimutatás ezen túlmenően tartalmazza azon kiadások összegét is, amelyek a 2015. évet követő 4 évben, a 2016. évben, a 2017. évben, a 2018. évben és a 2019. 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vagyonkimutatását a Zárszámadási rendelet 11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tulajdonában álló gazdálkodó szervezetek működéséből származó kötelezettségeke, és részesedések alakulását a 2015. évben a Zárszámadási rendelet 15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lléklete gazdálkodó szervezetenként mutatja be a részesedések mértékét, összegét, az értékvesztés összegét, az önkormányzat mérlegében kimutatott értéke, valamint a működésből származó kötelezettségek és követelések 2015. december 31.-én aktuális érték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Hitel és értékpapír műveletek alakulása, a hitel-állomány változásának tartalma,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5. évben sem volt - az előző évekhez hasonlóan - kötvény állomány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nak 2015. december 31.-én összesen 58 910 ezer forint összegű hitel tartozása áll fen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yarország gazdasági stabilitásáról szóló 2011. évi CXCIV. törvény 3. §- a szerinti adósságot keletkeztető ügyleteket bel- és külföldi irányú kötelezettségek szerinti bontásban a Zárszámadási rendelet 16. számú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lléklet tartalmazza az egyes adósságot keletkeztető ügyletekre vonatkozó hitelfelvételekkel és törlesztésekkel kapcsolatos információka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a 2015. évben 115 244 ezer forint összegű fejlesztési célú hitelt vett fel, az alábbi fejlesztési célok fedezetének biztosítása miatt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Hosszú lejáratú hitelek, kölcsönök felvétele, 45 675 ezer forint, az alábbiak szerint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Alacsony vételárú ingatlanok vásárlása: 8 960 ezer forint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rgászturizmushoz kapcsolódó pihenőpark (önerő fedezete): 13 776 ezer forint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k bel- és külterületi csapadékelvezető rendszer rekonstrukciója (pályázati előleg visszafizetése): 7 566 ezer forint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centrum (önerő fedezete): 1 252 ezer forint,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pmesteri telep (önerő hitel): 14 121 ezer forint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Likviditási célú hitelek, kölcsönök felvétele 19 988 ezer forint, az alábbiak szerint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pmesteri telep, önerő (likvid hitel): 14 121 ezer forint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rgászturizmushoz kapcsolódó pihenőpark (likvid hitel): 5 867 ezer forin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övid lejáratú hitelek, kölcsönök felvétele, 49 581 ezer forint, az alábbiak szerint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pmesteri telep, támogatást megelőlegező hitel: 49 581 ezer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a 2015. évben mindösszesen 87 508 ezer forint összegű hitelt törlesztett, az alábbiak szerint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érfigyelő rendszer, támogatást megelőlegező hitel: 13 325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úzott kő vásárlás finanszírozása: 950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elem előregyártó csarnok építéshez kiviteli terv készítés: 135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űfüves labdarúgó pálya tervdokumentáció elkészítésének finanszírozása: 30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csony vételárú ingatlanok vásárlása: 980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dőnői pályázat támogatást megelőlegező hitel: 534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rgászturizmushoz kapcsolódó pihenőpark (önerő fedezete): 1 985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rgászturizmushoz kapcsolódó pihenőpark (likvid hitel): 5 867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pmesteri-telep építése Egyek pályázat, támogatást megelőlegező hitel: 49 581 ezer forint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pmesteri-telep építése Egyek pályázat (likvid hitel): 14 121 ezer for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 az Önkormányzat 2015. évi költségvetésének végrehajtásáról szóló Zárszámadási rendelet-tervezet elfogadás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gyek, 2016. április 20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. Miluczky Att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00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16:00Z</dcterms:created>
  <dc:creator>Szekeres Zsuzsanna</dc:creator>
  <dc:description/>
  <cp:keywords/>
  <dc:language>en-US</dc:language>
  <cp:lastModifiedBy>Szekeres Zsuzsa</cp:lastModifiedBy>
  <cp:lastPrinted>2011-03-17T08:57:00Z</cp:lastPrinted>
  <dcterms:modified xsi:type="dcterms:W3CDTF">2016-04-28T10:15:00Z</dcterms:modified>
  <cp:revision>55</cp:revision>
  <dc:subject/>
  <dc:title>P O L G Á R   V Á R O S </dc:title>
</cp:coreProperties>
</file>