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gyek Nagyközség Önkormányzat Képviselő-testületének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  <w:t>15/2016. ( IV.28.) számú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árszámadási rendelete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az Önkormányzat 2015. évi költségvetésének végrehajtásáról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Államháztartásról szóló 2011. évi CXCV. törvény 91. § -ában kapott felhatalmazás alapján Magyarország helyi önkormányzatairól szóló 2011. évi CLXXXIX. törvény 120.§. (1) bekezdése alapján biztosított véleményezési jogkörében eljáró Egyek Nagyközség Önkormányzat</w:t>
      </w:r>
      <w:r>
        <w:rPr>
          <w:b/>
        </w:rPr>
        <w:t xml:space="preserve"> </w:t>
      </w:r>
      <w:r>
        <w:rPr>
          <w:sz w:val="24"/>
          <w:szCs w:val="24"/>
        </w:rPr>
        <w:t xml:space="preserve">Ügyrendi és Pénzügyi Bizottsága </w:t>
      </w:r>
      <w:r>
        <w:rPr>
          <w:sz w:val="24"/>
        </w:rPr>
        <w:t xml:space="preserve">Egyek Nagyközség Önkormányzatának Képviselő-testülete szervezeti és működési szabályzatáról szóló 32/2014. (XI.27.) Önkormányzati rendeletének 5. sz. melléklete alapján, a véleményének kikérésével a következőket rendeli el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Az önkormányzat költségvetési szervei az alábbiak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</w:rPr>
      </w:pPr>
      <w:r>
        <w:rPr>
          <w:sz w:val="24"/>
        </w:rPr>
        <w:t>Egyek Nagyközség Önkormányzata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Egyeki Polgármesteri Hivatal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Tárkányi Béla Könyvtár és Művelődési Ház                         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2) Az (1) bekezdésben felsorolt önállóan működő és gazdálkodó, és önállóan működő költségvetési szervek külön-külön címet alkotnak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A képviselő- testület az önkormányzat 2015. évi költségvetési teljesítésének</w:t>
      </w:r>
    </w:p>
    <w:p>
      <w:pPr>
        <w:pStyle w:val="Normal"/>
        <w:spacing w:lineRule="auto" w:line="360"/>
        <w:rPr/>
      </w:pPr>
      <w:r>
        <w:rPr>
          <w:sz w:val="24"/>
        </w:rPr>
        <w:t>a) bevételi főösszegét 1 413 678 ezer forintban, azaz  Egymillió- négyszáztizenháromezer-hatszázhetvennyolcezer - ezer forintban állapítja meg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) kiadási főösszegét  1 274 126 ezer forintban, azaz Egymillió-kettőszázhetvennégyezer-egyszázhuszonhat ezer forintban állapítja meg.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öltségvetési bevételek összesen:</w:t>
        <w:tab/>
        <w:t xml:space="preserve">          </w:t>
        <w:tab/>
        <w:tab/>
        <w:tab/>
        <w:tab/>
        <w:t xml:space="preserve">   1 209 158 e</w:t>
      </w:r>
      <w:r>
        <w:rPr>
          <w:b/>
          <w:bCs/>
          <w:sz w:val="24"/>
          <w:szCs w:val="24"/>
        </w:rPr>
        <w:t xml:space="preserve">Ft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Költségvetési kiadások összesen:</w:t>
        <w:tab/>
        <w:t xml:space="preserve">          </w:t>
        <w:tab/>
        <w:tab/>
        <w:tab/>
        <w:tab/>
        <w:t xml:space="preserve">   1 178 649 eFt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Tárgyévi költségvetési többlet:</w:t>
        <w:tab/>
        <w:tab/>
        <w:tab/>
        <w:tab/>
        <w:t xml:space="preserve">                    30 509 eFt</w:t>
        <w:tab/>
        <w:tab/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ltségvetés belső finanszírozására szolgáló pénzforgalom nélküli bevételek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Előző évek előirányzat-maradványának, maradványának igénybevétele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b/>
          <w:bCs/>
          <w:sz w:val="24"/>
          <w:szCs w:val="24"/>
        </w:rPr>
        <w:t>működési célra:</w:t>
        <w:tab/>
        <w:tab/>
        <w:tab/>
        <w:tab/>
        <w:t xml:space="preserve">                                 79 171 eFt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célra:</w:t>
        <w:tab/>
        <w:tab/>
        <w:tab/>
        <w:t xml:space="preserve">                                               2 000 eFt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b/>
          <w:bCs/>
          <w:sz w:val="24"/>
          <w:szCs w:val="24"/>
        </w:rPr>
        <w:t>Államháztartáson belüli megelőlegezések:</w:t>
        <w:tab/>
        <w:tab/>
        <w:tab/>
        <w:t>8 105 e Ft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Költségvetés külső finanszírozását meghaladó összegének külső finanszírozására szolgáló bevételek: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szírozási bevételek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b/>
          <w:bCs/>
          <w:sz w:val="24"/>
          <w:szCs w:val="24"/>
        </w:rPr>
        <w:t>Működési célú hitelfelvétel:</w:t>
        <w:tab/>
        <w:tab/>
        <w:t xml:space="preserve">  </w:t>
        <w:tab/>
        <w:tab/>
        <w:tab/>
        <w:t xml:space="preserve">                    eFt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célú hitel felvétele:                                               115 244 e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zírozási kiadások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Működési célú államháztartáson belüli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előlegezések visszafizetése:</w:t>
        <w:tab/>
        <w:tab/>
        <w:tab/>
        <w:tab/>
        <w:t xml:space="preserve">           7 969 eFt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elhalmozási célú hiteltörlesztés:     </w:t>
        <w:tab/>
        <w:tab/>
        <w:tab/>
        <w:t xml:space="preserve">         87 508 eFt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§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önkormányzat 2015. évi teljesített – továbbá eredeti, módosított előirányzat szerinti- költségvetési bevételeinek forrásonkénti megoszlását, főbb jogcím csoportonként részletezettségben a 1. számú melléklet tartalmazza, intézmények kormányzati funkcióinak főbb bevételi jogcímenkénti alakulását a 1/1, 1/2., 1/3.számú melléklet tartalmazza. Önkormányzat illetve intézményei kormányzati funkciókénti bevételi jogcímeit kötelezően ellátandó, illetve önként vállalt feladatok szerinti bontásban az 1/1)a, 1/1)b, 1/2)a,1/3)a,. számú mellékletek tartalmazzák.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2) Az önkormányzat bevételeinek főbb adatai teljesítési szinten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) B1. Működési célú támogatások áll.h. belülről:</w:t>
        <w:tab/>
        <w:t xml:space="preserve"> </w:t>
        <w:tab/>
        <w:tab/>
        <w:t>849 765 ezer forin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b) B2. Felhalmozási célú támogatások áll.h. belülről:</w:t>
        <w:tab/>
        <w:t xml:space="preserve">            221 384 ezer forin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c) B3. Közhatalmi bevételek:</w:t>
        <w:tab/>
        <w:tab/>
        <w:tab/>
        <w:tab/>
        <w:tab/>
        <w:t xml:space="preserve"> </w:t>
        <w:tab/>
        <w:t xml:space="preserve">  82 422 ezer forin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) B4. Működési bevételek:               </w:t>
        <w:tab/>
        <w:tab/>
        <w:tab/>
        <w:t xml:space="preserve">                           46 045 ezer forin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e) B5. Felhalmozási célú bevételek:</w:t>
        <w:tab/>
        <w:t xml:space="preserve">                  </w:t>
        <w:tab/>
        <w:tab/>
        <w:tab/>
        <w:t xml:space="preserve">         39 ezer forint</w:t>
      </w:r>
    </w:p>
    <w:p>
      <w:pPr>
        <w:pStyle w:val="Normal"/>
        <w:spacing w:lineRule="auto" w:line="360"/>
        <w:ind w:left="708" w:hanging="708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) B6. Működési célú átvett pénzeszközök:</w:t>
        <w:tab/>
        <w:t xml:space="preserve"> </w:t>
        <w:tab/>
        <w:tab/>
        <w:tab/>
        <w:t xml:space="preserve">     8 742 ezer forint       g) B7. Felhalmozási célú átvett pénzeszközök:</w:t>
        <w:tab/>
        <w:tab/>
        <w:t xml:space="preserve">                    761 ezer forin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h) B8. Finanszírozási bevételek:</w:t>
        <w:tab/>
        <w:tab/>
        <w:tab/>
        <w:tab/>
        <w:tab/>
        <w:t xml:space="preserve"> 302 241 ezer forint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. §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Az önkormányzat a 2015. évi teljesített működési, fenntartási kiadásainak összege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1 026 095 ezer forin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2) Működési kiadások teljesítéséből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a) K1. Személyi juttatás:</w:t>
        <w:tab/>
        <w:tab/>
        <w:tab/>
        <w:tab/>
        <w:tab/>
        <w:t xml:space="preserve">            541 595 ezer forint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spacing w:lineRule="auto" w:line="360"/>
        <w:ind w:left="360" w:hanging="0"/>
        <w:jc w:val="both"/>
        <w:rPr/>
      </w:pPr>
      <w:r>
        <w:rPr>
          <w:sz w:val="24"/>
        </w:rPr>
        <w:t>b) K2. Munkaadókat terhelő járulékok szoc.hozzj.adó:              84 254 ezer forint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c) K3 Dologi kiadások: </w:t>
        <w:tab/>
        <w:t xml:space="preserve">    150 269 ezer forint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spacing w:lineRule="auto" w:line="360"/>
        <w:ind w:left="360" w:hanging="0"/>
        <w:jc w:val="both"/>
        <w:rPr/>
      </w:pPr>
      <w:r>
        <w:rPr>
          <w:sz w:val="24"/>
        </w:rPr>
        <w:t>d) K4. Ellátottak pénzbeli juttatásai:</w:t>
        <w:tab/>
        <w:t xml:space="preserve">       63 044 ezer forint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e) K5. Egyéb működési c. kiadások:                                            81 243 ezer forint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spacing w:lineRule="auto" w:line="360"/>
        <w:ind w:left="360" w:hanging="0"/>
        <w:jc w:val="both"/>
        <w:rPr/>
      </w:pPr>
      <w:r>
        <w:rPr>
          <w:sz w:val="24"/>
        </w:rPr>
        <w:t>g)K9. Finanszírozási c. kiadások:</w:t>
        <w:tab/>
        <w:t xml:space="preserve">     105 690 ezer forin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3) A Képviselő-testület az önkormányzat költségvetési szervei teljesített működési kiadásait a 2.,  3. számú melléklet szerint állapítja meg. Az önkormányzat költségvetési szerv kiadásait intézményi bontásban, kormányzati funkciókénti felsorolásban a 2/1., 2/2., 2/3., számú melléklet, az Önkormányzat és intézményei kötelező, illetve önként vállat feladatonkénti bontásban a 2/1)a, 2/1)b, 2/2)a, 2/3)a, .számú melléklet szerint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5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z önkormányzat teljesített felhalmozási kiadásait feladatonként az 4. számú melléklet tükröz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z önkormányzat teljesített felhalmozási kiadásai összesen: 345 752 ezer forin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melyből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K6. Beruházások:</w:t>
        <w:tab/>
        <w:t xml:space="preserve"> </w:t>
        <w:tab/>
        <w:tab/>
        <w:tab/>
        <w:t xml:space="preserve">      </w:t>
        <w:tab/>
        <w:t xml:space="preserve">      245 211 ezer forint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K7. Felújítás:                                                                      7 611 ezer forint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K8 Egyéb felhalmozási c. kiadások:</w:t>
        <w:tab/>
        <w:tab/>
        <w:t xml:space="preserve">                      5 422 ezer forint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K9. Finanszírozási c. kiadások / felhalmozási/               87 508 ezer forint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6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z önkormányzat költségvetési szerve teljesített bevételeit és kiadásait működési valamint felhalmozási tételeit, mérlegszerűen az 5. számú melléklet szerint hagyja jóvá.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7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z önkormányzat 2015. évi működési és felhalmozási célú bevételeinek és kiadásainak alakulását a 6. számú melléklet tartalmazza mérleg rendszerbe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8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(1) Az önkormányzat és intézményei 2015. évi gazdálkodása során keletkezett, felülvizsgált maradványa:  139 552  ezer forint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bből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/>
        <w:t xml:space="preserve">  </w:t>
      </w:r>
      <w:r>
        <w:rPr/>
        <w:t>Alaptevékenység kötelezettségvállalással terhelt maradványa:</w:t>
        <w:tab/>
        <w:t xml:space="preserve"> 132 864  </w:t>
      </w:r>
      <w:r>
        <w:rPr>
          <w:szCs w:val="24"/>
        </w:rPr>
        <w:t>ezer forin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aptevékenység szabad maradványa:</w:t>
        <w:tab/>
        <w:tab/>
        <w:tab/>
        <w:tab/>
        <w:t xml:space="preserve">     6 688 ezer forin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2)A maradvány kimutatást a 7.1., 7.2., 7.3. számú melléklet tartalmaz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3) Egyek Nagyközség Önkormányzatának 2015. évi </w:t>
      </w:r>
      <w:r>
        <w:rPr>
          <w:sz w:val="24"/>
        </w:rPr>
        <w:t>gazdálkodása során keletkezett maradványát a 7.1. számú melléklet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</w:rPr>
        <w:t xml:space="preserve"> Egyeki Polgármesteri Hivatal 2015. évi gazdálkodása során keletkezett maradványát</w:t>
      </w:r>
      <w:r>
        <w:rPr>
          <w:sz w:val="24"/>
          <w:szCs w:val="24"/>
        </w:rPr>
        <w:t xml:space="preserve"> a 7.2. számú melléklet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(5) A Tárkányi Béla Könyvtár és Művelődési Ház 2015. évi gazdálkodása során keletkezett, maradványát a </w:t>
      </w:r>
      <w:r>
        <w:rPr>
          <w:sz w:val="24"/>
          <w:szCs w:val="24"/>
        </w:rPr>
        <w:t xml:space="preserve">7.3. számú melléklet tartalmazza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9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z önkormányzat Képviselő-testülete a 2015. évi helyi adó bevételeit, annak felhasználását a 8. számú melléklet szerint hagyja jóvá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0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z önkormányzat Képviselő-testülete az önkormányzat a 2015. évi állami támogatásokkal és hozzájárulásokkal valamint egyéb állami pénzalapokkal kapcsolatos elszámolását a 9. számú melléklet szerint hagyja jóvá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1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z önkormányzat Képviselő-testülete az önkormányzat a 2015. évi többéves kihatással járó döntésekből származó kötelezettségek teljesülését, célok szerint évenkénti bontásban a 10. számú melléklet szerint hagyja jóvá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2. §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önkormányzat Képviselő-testülete az önkormányzat és általa irányított költségvetési szervei 2015. évi vagyonkimutatását tartalmazó mérleget a 11.1. számú melléklet szerint hagyja jóvá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3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önkormányzat Képviselő-testülete az önkormányzat 2015. évi adósságállományát a 12.1. számú melléklet szerint hagyja jóvá, az Egyeki Polgármesteri Hivatal 2015. évi adósságállományát a 12.2. számú melléklet szerint hagyja jóvá, a Tárkányi Béla Könyvtár és Művelődési Ház 2015. évi adósságállományát a 12.3. számú melléklet szerint hagyja jóvá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4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z önkormányzat Képviselő-testülete az önkormányzat a 2015. évben nyújtott közvetett támogatások teljesülését a 13. számú melléklet szerint hagyja jóvá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5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Az önkormányzat Képviselő-testülete a pénzeszközök változását a 14.1, 14.2., 14.3., számú melléklet szerint hagyja jóvá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6. §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Egyek Nagyközség Önkormányzatának tulajdonában álló gazdálkodó szervezetek működéséből származó kötelezettségek, követelések és részesedések alakulását 2015. évben a 15. sz. melléklet szerint hagyja jóvá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7.§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Az önkormányzat Képviselő-testülete az Egyek Nagyközség Önkormányzatának a Stabilitási törvény 3. §-a szerinti adósságot keletkeztető ügyleteket bel- és külföldi irányú kötelezettségek szerinti bontásban a 16. számú melléklet szerint hagyja jóvá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áró rendelkezése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8. §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Ez a rendelet 2016. április 28-án lép hatályba.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470"/>
        <w:gridCol w:w="3373"/>
      </w:tblGrid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247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.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r. Miluczky Attila</w:t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sepreginé Kocsis Nóra</w:t>
            </w:r>
          </w:p>
        </w:tc>
      </w:tr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áradék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rendelet kihirdetve:2016. április 28. napján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470"/>
        <w:gridCol w:w="3373"/>
      </w:tblGrid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sepreginé Kocsis Nóra</w:t>
            </w:r>
          </w:p>
        </w:tc>
      </w:tr>
      <w:tr>
        <w:trPr>
          <w:cantSplit w:val="true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Mellékletek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/>
          <w:sz w:val="24"/>
        </w:rPr>
        <w:t>számú melléklet</w:t>
      </w:r>
      <w:r>
        <w:rPr>
          <w:sz w:val="24"/>
        </w:rPr>
        <w:t xml:space="preserve"> a zárszámadási rendelet 3.§-ához Egyek Nagyközség Önkormányzatának és költségvetési szervei 2015. évi bevételei forrásonként, főbb jogcím csoportonkénti részletezettségb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1/1. számú melléklet </w:t>
      </w:r>
      <w:r>
        <w:rPr>
          <w:sz w:val="24"/>
        </w:rPr>
        <w:t>a zárszámadási rendelet 3.§-ához Egyek Nagyközség Önkormányzatának 2015. évi bevételeit tartalmazza kiemelt előirányzatonként kormányzati funkció szerinti bontásban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/1)a. számú melléklet </w:t>
      </w:r>
      <w:r>
        <w:rPr>
          <w:sz w:val="24"/>
        </w:rPr>
        <w:t>a zárszámadási rendelet 3.§-ához Egyek Nagyközség Önkormányzatának 2015. évi bevételei kiemelt előirányzatonként kormányzati funkció  szerinti bontásban kötelezően ellátandó feladatonként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/1)b. számú melléklet</w:t>
      </w:r>
      <w:r>
        <w:rPr>
          <w:sz w:val="24"/>
        </w:rPr>
        <w:t xml:space="preserve"> a zárszámadási rendelet 3.§-ához</w:t>
      </w:r>
      <w:r>
        <w:rPr>
          <w:rFonts w:cs="Arial" w:ascii="Arial" w:hAnsi="Arial"/>
          <w:b/>
          <w:bCs/>
        </w:rPr>
        <w:t xml:space="preserve"> </w:t>
      </w:r>
      <w:r>
        <w:rPr>
          <w:bCs/>
          <w:sz w:val="24"/>
          <w:szCs w:val="24"/>
        </w:rPr>
        <w:t>Egyek Nagyközség Önkormányzatának</w:t>
        <w:tab/>
        <w:t xml:space="preserve">2015. évi bevételei kiemelt előirányzatonként </w:t>
      </w:r>
      <w:r>
        <w:rPr>
          <w:sz w:val="24"/>
        </w:rPr>
        <w:t xml:space="preserve">kormányzati funkció </w:t>
      </w:r>
      <w:r>
        <w:rPr>
          <w:bCs/>
          <w:sz w:val="24"/>
          <w:szCs w:val="24"/>
        </w:rPr>
        <w:t xml:space="preserve"> szerinti bontásban önként vállalt feladatonkén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1/2. számú melléklet</w:t>
      </w:r>
      <w:r>
        <w:rPr>
          <w:sz w:val="24"/>
        </w:rPr>
        <w:t xml:space="preserve"> zárszámadási rendelet 3. §-ához az Egyeki Polgármesteri Hivatal 2015. évi bevételeit tartalmazza kiemelt előirányzatonként kormányzati funkció szerinti bontásban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1/2)a. számú melléklet</w:t>
      </w:r>
      <w:r>
        <w:rPr>
          <w:sz w:val="24"/>
        </w:rPr>
        <w:t xml:space="preserve"> zárszámadási rendelet 3. §-ához az Egyeki Polgármesteri Hivatal 2015. évi bevételeit tartalmazza kiemelt előirányzatonként kormányzati funkció szerinti bontásban kötelezően ellátandó feladatonkén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1/3. számú melléklet</w:t>
      </w:r>
      <w:r>
        <w:rPr>
          <w:sz w:val="24"/>
        </w:rPr>
        <w:t xml:space="preserve"> zárszámadási rendelet 3.§-ához a Tárkányi Béla Könyvtár és Művelődési Ház 2015. évi bevételeit tartalmazza kiemelt előirányzatonként kormányzati funkció szerinti bontásban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1/3)a. számú melléklet</w:t>
      </w:r>
      <w:r>
        <w:rPr>
          <w:sz w:val="24"/>
        </w:rPr>
        <w:t xml:space="preserve"> zárszámadási rendelet 3.§-ához a Tárkányi Béla Könyvtár és  Művelődési Ház 2015. évi bevételeit tartalmazza kiemelt előirányzatonként kormányzati funkció szerinti bontásban kötelezően ellátandó feladatonként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/>
          <w:sz w:val="24"/>
        </w:rPr>
        <w:t>számú melléklet</w:t>
      </w:r>
      <w:r>
        <w:rPr>
          <w:sz w:val="24"/>
        </w:rPr>
        <w:t xml:space="preserve"> a zárszámadási rendelet 4.§-ához, Egyek Nagyközség Önkormányzatának és költségvetési szerveinek 2015. évi kiadásai kiemelt előirányzatonkén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2/1. számú melléklet </w:t>
      </w:r>
      <w:r>
        <w:rPr>
          <w:sz w:val="24"/>
        </w:rPr>
        <w:t>a zárszámadási rendelet 4. § (3) bekezdéséhez, Egyek Nagyközség Önkormányzatának 2015. évi kiadásait tartalmazza kiemelt előirányzatonként kormányzati funkció szerinti bontásban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2/1)a. számú melléklet </w:t>
      </w:r>
      <w:r>
        <w:rPr>
          <w:sz w:val="24"/>
        </w:rPr>
        <w:t>a zárszámadási rendelet 4. § (3) bekezdéséhez, Egyek Nagyközség Önkormányzatának 2015. évi kiadásait tartalmazza kiemelt előirányzatonként kormányzati funkció szerinti bontásban kötelezően ellátandó feladatonként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i/>
          <w:sz w:val="24"/>
        </w:rPr>
        <w:t xml:space="preserve">2/1)b. számú melléklet </w:t>
      </w:r>
      <w:r>
        <w:rPr>
          <w:sz w:val="24"/>
        </w:rPr>
        <w:t>a zárszámadási rendelet 4. § (3) bekezdéséhez, Egyek Nagyközség Önkormányzatának 2015. évi kiadásait tartalmazza kiemelt előirányzatonként kormányzati funkció szerinti bontásban önként vállalt feladatonként</w:t>
      </w:r>
    </w:p>
    <w:p>
      <w:pPr>
        <w:pStyle w:val="Normal"/>
        <w:spacing w:lineRule="auto" w:line="360"/>
        <w:ind w:left="-142" w:hanging="0"/>
        <w:jc w:val="both"/>
        <w:rPr>
          <w:sz w:val="24"/>
        </w:rPr>
      </w:pPr>
      <w:r>
        <w:rPr>
          <w:i/>
          <w:sz w:val="24"/>
        </w:rPr>
        <w:t>2/2. számú melléklet</w:t>
      </w:r>
      <w:r>
        <w:rPr>
          <w:sz w:val="24"/>
        </w:rPr>
        <w:t xml:space="preserve"> zárszámadási rendelet 4. § (3) bekezdéséhez, az Egyeki Polgármesteri Hivatal 2015. évi kiadásait tartalmazza kiemelt előirányzatonként kormányzati funkció szerinti bontásban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i/>
          <w:sz w:val="24"/>
        </w:rPr>
        <w:t>2/2)a. számú melléklet</w:t>
      </w:r>
      <w:r>
        <w:rPr>
          <w:sz w:val="24"/>
        </w:rPr>
        <w:t xml:space="preserve"> zárszámadási rendelet 4. § (3) bekezdéséhez, az Egyeki Polgármesteri Hivatal 2015. évi kiadásait tartalmazza kiemelt előirányzatonként kormányzati funkció szerinti bontásban kötelezően ellátandó feladatonként</w:t>
      </w:r>
    </w:p>
    <w:p>
      <w:pPr>
        <w:pStyle w:val="Normal"/>
        <w:spacing w:lineRule="auto" w:line="360"/>
        <w:ind w:left="-142" w:hanging="0"/>
        <w:jc w:val="both"/>
        <w:rPr>
          <w:sz w:val="24"/>
        </w:rPr>
      </w:pPr>
      <w:r>
        <w:rPr>
          <w:i/>
          <w:sz w:val="24"/>
        </w:rPr>
        <w:t>2/3. számú melléklet</w:t>
      </w:r>
      <w:r>
        <w:rPr>
          <w:sz w:val="24"/>
        </w:rPr>
        <w:t xml:space="preserve"> zárszámadási rendelet 4. § (3) bekezdéséhez, a Tárkányi Béla Könyvtár és Művelődési Ház 2015. évi kiadásait tartalmazza kiemelt előirányzatonként kormányzati funkció szerinti bontásban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i/>
          <w:sz w:val="24"/>
        </w:rPr>
        <w:t>2/3)a. számú melléklet</w:t>
      </w:r>
      <w:r>
        <w:rPr>
          <w:sz w:val="24"/>
        </w:rPr>
        <w:t xml:space="preserve"> zárszámadási rendelet 4. § (3) bekezdéséhez,  a Tárkányi Béla Könyvtár és Művelődési Ház 2015. évi kiadásait tartalmazza kiemelt előirányzatonként kormányzati funkció szerinti bontásban kötelezően ellátandó feladatonként</w:t>
      </w:r>
    </w:p>
    <w:p>
      <w:pPr>
        <w:pStyle w:val="Normal"/>
        <w:numPr>
          <w:ilvl w:val="0"/>
          <w:numId w:val="8"/>
        </w:numPr>
        <w:spacing w:lineRule="auto" w:line="360"/>
        <w:ind w:left="-142" w:hanging="0"/>
        <w:jc w:val="both"/>
        <w:rPr/>
      </w:pPr>
      <w:r>
        <w:rPr>
          <w:i/>
          <w:sz w:val="24"/>
        </w:rPr>
        <w:t>számú melléklet</w:t>
      </w:r>
      <w:r>
        <w:rPr>
          <w:sz w:val="24"/>
        </w:rPr>
        <w:t xml:space="preserve"> a zárszámadási rendelet 4.§-ához Egyek Nagyközség Önkormányzatának és költségvetési szerveinek 2015. évi működési kiadásai kiemelt előirányzatonként</w:t>
      </w:r>
    </w:p>
    <w:p>
      <w:pPr>
        <w:pStyle w:val="Normal"/>
        <w:numPr>
          <w:ilvl w:val="0"/>
          <w:numId w:val="8"/>
        </w:numPr>
        <w:spacing w:lineRule="auto" w:line="360"/>
        <w:ind w:left="-142" w:hanging="0"/>
        <w:jc w:val="both"/>
        <w:rPr>
          <w:sz w:val="24"/>
        </w:rPr>
      </w:pPr>
      <w:r>
        <w:rPr>
          <w:i/>
          <w:sz w:val="24"/>
        </w:rPr>
        <w:t xml:space="preserve">számú melléklet </w:t>
      </w:r>
      <w:r>
        <w:rPr>
          <w:sz w:val="24"/>
        </w:rPr>
        <w:t>a zárszámadási rendelet 5.§-ához, Egyek Nagyközség önkormányzatának és költségvetési szerveinek 2015. évi felújítási kiadásai célonként, és felhalmozási kiadásai feladatonként</w:t>
      </w:r>
    </w:p>
    <w:p>
      <w:pPr>
        <w:pStyle w:val="Normal"/>
        <w:spacing w:lineRule="auto" w:line="360"/>
        <w:ind w:left="-142" w:hanging="0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5. számú melléklet</w:t>
      </w:r>
      <w:r>
        <w:rPr>
          <w:sz w:val="24"/>
        </w:rPr>
        <w:t xml:space="preserve"> a zárszámadási rendelet 6.§-ához, Egyek Nagyközség Önkormányzata 2015. évi Pénzügyi mérleg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6. számú melléklet</w:t>
      </w:r>
      <w:r>
        <w:rPr>
          <w:sz w:val="24"/>
        </w:rPr>
        <w:t xml:space="preserve"> a zárszámadási rendelet 7.§-ához, Egyek Nagyközség Önkormányzata működési és felhalmozási célú bevételeinek és kiadásainak 2015. évi adatai mérleg rendszerbe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7.1. számú melléklet </w:t>
      </w:r>
      <w:r>
        <w:rPr>
          <w:sz w:val="24"/>
        </w:rPr>
        <w:t xml:space="preserve">a zárszámadási rendelet 8.§ (1), (2), (3) bekezdéséhez Egyek Nagyközség Önkormányzata 2015. évi maradvány kimutatása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7.2. számú melléklet </w:t>
      </w:r>
      <w:r>
        <w:rPr>
          <w:sz w:val="24"/>
        </w:rPr>
        <w:t xml:space="preserve">a zárszámadási rendelet 8.§ (1), (2) (4) bekezdéséhez az Egyeki Polgármesteri Hivatal 2015. évi maradvány kimutatása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7.3. számú melléklet </w:t>
      </w:r>
      <w:r>
        <w:rPr>
          <w:sz w:val="24"/>
        </w:rPr>
        <w:t xml:space="preserve">a zárszámadási rendelet 8.§ (1), (2), (5), bekezdéséhez a Tárkányi Béla Könyvtár és Művelődési Ház 2015. évi maradvány kimutatás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8. számú melléklet</w:t>
      </w:r>
      <w:r>
        <w:rPr>
          <w:sz w:val="24"/>
        </w:rPr>
        <w:t xml:space="preserve"> zárszámadási rendelet 9.§-ához, Egyek Nagyközség Önkormányzatának 2015. évi helyi adó bevételeiről és felhasználásáról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/>
          <w:sz w:val="24"/>
        </w:rPr>
        <w:t>9. számú melléklet</w:t>
      </w:r>
      <w:r>
        <w:rPr>
          <w:sz w:val="24"/>
        </w:rPr>
        <w:t xml:space="preserve"> a </w:t>
      </w:r>
      <w:r>
        <w:rPr>
          <w:iCs/>
          <w:sz w:val="24"/>
        </w:rPr>
        <w:t xml:space="preserve">zárszámadási rendelet 10.§-ához, </w:t>
      </w:r>
      <w:r>
        <w:rPr>
          <w:sz w:val="24"/>
        </w:rPr>
        <w:t xml:space="preserve">Egyek Nagyközség Önkormányzatának </w:t>
      </w:r>
      <w:r>
        <w:rPr>
          <w:iCs/>
          <w:sz w:val="24"/>
        </w:rPr>
        <w:t>a 2015. évi állami támogatásokkal, hozzájárulásokkal és egyéb állami pénzalapokkal kapcsolatos elszámolások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0. számú melléklet </w:t>
      </w:r>
      <w:r>
        <w:rPr>
          <w:iCs/>
          <w:sz w:val="24"/>
        </w:rPr>
        <w:t>a zárszámadási rendelet 11.§-ához, a több éves kihatással járó döntésekből származó kötelezettségek célok szerinti évenkénti bontásban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11.1. számú melléklet</w:t>
      </w:r>
      <w:r>
        <w:rPr>
          <w:iCs/>
          <w:sz w:val="24"/>
        </w:rPr>
        <w:t xml:space="preserve"> </w:t>
      </w:r>
      <w:r>
        <w:rPr>
          <w:sz w:val="24"/>
        </w:rPr>
        <w:t>a zárszámadási rendelet 12. §-ához, Egyek Nagyközség Önkormányzata és az irányított költségvetési szervek 2015. évi vagyonkimutatását tartalmazó mérleg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2.1. számú melléklet </w:t>
      </w:r>
      <w:r>
        <w:rPr>
          <w:sz w:val="24"/>
        </w:rPr>
        <w:t>a zárszámadási rendelet 13. §-ához, Egyek Nagyközség Önkormányzata 2015. év végi adósságállományának bemutatása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2.2. számú melléklet </w:t>
      </w:r>
      <w:r>
        <w:rPr>
          <w:sz w:val="24"/>
        </w:rPr>
        <w:t>a zárszámadási rendelet 13. §-ához, az Egyeki Polgármesteri Hivatal 2015. év végi adósságállományának bemutatása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2.3. számú melléklet </w:t>
      </w:r>
      <w:r>
        <w:rPr>
          <w:sz w:val="24"/>
        </w:rPr>
        <w:t>a zárszámadási rendelet 13.§-ához, a Tárkányi Béla Könyvtár és Művelődési Ház 2015. év végi adósságállományának bemutatás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13. számú melléklet </w:t>
      </w:r>
      <w:r>
        <w:rPr>
          <w:sz w:val="24"/>
        </w:rPr>
        <w:t>a zárszámadási rendelet 14.§-ához Egyek Nagyközség Önkormányzata 2015. évben nyújtott közvetett támogatásának teljesülése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4.1. számú melléklet </w:t>
      </w:r>
      <w:r>
        <w:rPr>
          <w:sz w:val="24"/>
        </w:rPr>
        <w:t>a zárszámadási rendelet 15. §-ához, Egyek Nagyközség Önkormányzata 2015. évi pénzeszközeinek változása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4.2. számú melléklet </w:t>
      </w:r>
      <w:r>
        <w:rPr>
          <w:sz w:val="24"/>
        </w:rPr>
        <w:t>a zárszámadási rendelet 15.§-ához, a Polgármesteri Hivatal 2015. évi       pénzeszközeinek változása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14.3. számú melléklet </w:t>
      </w:r>
      <w:r>
        <w:rPr>
          <w:sz w:val="24"/>
        </w:rPr>
        <w:t>a zárszámadási rendelet 15.§-ához, a Tárkányi Béla Könyvtár és      Művelődési Ház 2015. évi pénzeszközeinek változás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15. számú melléklet </w:t>
      </w:r>
      <w:r>
        <w:rPr>
          <w:sz w:val="24"/>
        </w:rPr>
        <w:t xml:space="preserve">a zárszámadási rendelet 16.§-ához, Egyek Nagyközség Önkormányzatának tulajdonában álló gazdálkodó szervezetek működéséből származó kötelezettségek, követekések, és részesedések alakulása 2015. évben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16. sz. melléklet</w:t>
      </w:r>
      <w:r>
        <w:rPr>
          <w:sz w:val="24"/>
        </w:rPr>
        <w:t xml:space="preserve"> az Egyek Nagyközség Önkormányzata </w:t>
      </w:r>
      <w:r>
        <w:rPr>
          <w:sz w:val="24"/>
          <w:szCs w:val="24"/>
        </w:rPr>
        <w:t>Stabilitási törvény 3. §-a szerinti adósságot keletkeztető ügyleteket bel- és külföldi irányú kötelezettségek szerinti bontásban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i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2:00Z</dcterms:created>
  <dc:creator>Polgármesteri Hivatal</dc:creator>
  <dc:description/>
  <cp:keywords/>
  <dc:language>en-US</dc:language>
  <cp:lastModifiedBy>TITKARSAG</cp:lastModifiedBy>
  <cp:lastPrinted>2016-04-08T12:13:00Z</cp:lastPrinted>
  <dcterms:modified xsi:type="dcterms:W3CDTF">2016-05-02T07:11:00Z</dcterms:modified>
  <cp:revision>9</cp:revision>
  <dc:subject/>
  <dc:title>Rendelet a 2010. évi zárszámadásról</dc:title>
</cp:coreProperties>
</file>