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a Képviselő-testületén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 xml:space="preserve">/2019. (V.30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zárszámadási rendelete önkormányzati rendelete az önkormányzat 2018. évi költségvetésének végrehajtásáró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Képviselő-testületi dönté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9. május 30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3:00Z</dcterms:created>
  <dc:creator>Csepreginé Kocsis Nóra</dc:creator>
  <dc:description/>
  <dc:language>en-US</dc:language>
  <cp:lastModifiedBy>Szekeres Zsuzsanna</cp:lastModifiedBy>
  <dcterms:modified xsi:type="dcterms:W3CDTF">2019-05-20T08:53:00Z</dcterms:modified>
  <cp:revision>2</cp:revision>
  <dc:subject/>
  <dc:title/>
</cp:coreProperties>
</file>