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öveges beszámoló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</w:rPr>
        <w:t>Egyek Nagyközség Önkormányzata és intézményei 2017. évi gazdálkodásáró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államháztartásról szóló 2011. évi CXCV. törvény 88. §. (1) bekezdése, valamint az államháztartás szervezetei beszámolási és könyvvezetési kötelezettségeinek sajátosságairól szóló 368/2011. (XII.31.) Kormányrendelet 7. §-ának (1) bekezdése értelmében az Egyek Nagyközség Önkormányzatának 2017. évi gazdálkodásának alakulásáról az alábbiak szerint számolok b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. Az önkormányzati feladatellátás általános értékelése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Önkormányzatunk kötelező feladatainak ellátását a 2017. évben, a Tárkányi Béla Könyvtár és Művelődési Ház, valamint az Egyeki Polgármesteri Hivatal költségvetési szervek működtetésével biztosított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Balmazújvárosi Többcélú Kistérségi Társulás feladatának ellátása az Egyek Nagyközség Önkormányzatáná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kormányzat azon feladatait, melyeknek ellátáshoz a jogszabályok lehetőséget teremtenek kistérségi szinten látja el, ezek a következők: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lső ellenőrzés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>Állati hulladék szállítás és ártalmatlanítás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t ellenőrzés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ociális étkeztetés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Házi segítségnyújtás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Idősek nappali ellátása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Gyermekjóléti szolgálattal kapcsolatos feladatok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Helyettes szülői feladatok, 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Idősek bennlakásos ellát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acsege Város Önkormányzatának Képviselő-testülete és Egyek Nagyközség Önkormányzatának Képviselő-testülete, továbbá Újszentmargita Község Önkormányzatának Képviselő-testülete társulást hozott létre a központi orvosi ügyelet közös szervezésére. A társulás létrehozásával a feladat legköltséghatékonyabb ellátása volt a cél, a feladat magas színvonalon történő ellátásával párhuzamosan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I. Bevételek és kiadások alakulása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yeki Polgármesteri Hivatal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ntézmény bevételeit 86%-ban, összegszerűen 97 029 907 forint összegben teljesített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bevételei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ltségvetési szerv működési bevételei 585 791 forint összegben realizálódott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inanszírozási bevételek 86%-ban, összegszerűen 96 444 116 forint összegben realizálódtak.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kiadásait 86 %-ban, összegszerűen 96 964 833 forint összegben teljesítette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</w:t>
      </w:r>
      <w:r>
        <w:rPr>
          <w:sz w:val="22"/>
          <w:szCs w:val="22"/>
        </w:rPr>
        <w:t>Az intézmény kiadása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Személyi jellegű juttatások 90%-ban, összegszerűen 59 195 879 forint összegben realizálódtak.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 kiemelt kiadási jogcím tartalmazza az intézmény létszámához igazodó, feladatellátásba bevont dolgozók foglalkoztatásával kapcsolatos személyi jellegű kiadásokat, ezen belül az alábbiakat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Foglalkoztatottak személyi juttatásai:  57 535 344 forin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Külső személyi juttatások:</w:t>
        <w:tab/>
        <w:tab/>
        <w:t xml:space="preserve">          1 660 535 forint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Munkaadókat terhelő járulékok és szociális hozzájárulási adó 13 550 359 ezer forintban, 94%-ban teljesül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Dologi és egyéb folyó kiadások: 12 412 185 ezer forint összegben, 85%-ban realizálódott, az alábbiak szerint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Készletbeszerzés:</w:t>
        <w:tab/>
        <w:tab/>
        <w:tab/>
        <w:tab/>
        <w:t xml:space="preserve">  </w:t>
        <w:tab/>
        <w:t xml:space="preserve">  1 541 669 forint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Kommunikációs szolgáltatások</w:t>
        <w:tab/>
        <w:tab/>
        <w:tab/>
        <w:t xml:space="preserve">  1 108 704 forint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Szolgáltatási kiadások</w:t>
        <w:tab/>
        <w:tab/>
        <w:tab/>
        <w:tab/>
        <w:t xml:space="preserve">  7 724 656 forint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Különféle befizetések és egyéb dologi kiadások  2 037 156 forint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Egyéb működési célú kiadások: 6 231 419 forint összegben, 100%-ban realizálódtak, az alábbiak szerint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Balmazújváros Többcélú Kistérségi Társulás által ellátott feladatokkal kapcsolatos működési kiadás 839 419 forint összegben, 100%-ban realizálódott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éb működési célú kiadások: 5 392 000 forint összegben, 100%-ban teljesült. Ezen kiadási összeg az Egyeki Szöghatár Nonprofit Kft. részére átadott működési célú pénzeszköz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lhalmozási célú kiadások 78%-ban, összegszerűen 5 574 991 forint összegben teljesü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gyeki Polgármesteri Hivatal adósságának 2017. év végi állományát a Zárszámadási rendelet 12.2. számú melléklete mutatja b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imutatás az adósságállományt lejárat szerinti bontásban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gyeki Polgármesteri Hivatal 2017. évi pénzeszközeinek változását a Zárszámadási rendelet 14.2. számú melléklete mutatja b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működése és feladatainak ellátása során minden esetben törekedett a költséghatékony és racionális gazdálkodásra. Az elmúlt évben nem történt fedezet nélküli kötelezettségvállalás és pénzügyi teljesíté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yek Nagyközség Önkormányzat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ntézmény bevételeit 30%-ban, összegszerűen 1 216 000 660 forint összegben teljesítette. Az alulteljesítés oka egyrészt, hogy a tervezett fejlesztési célú hitelfelvételek nem teljesültek, másrészt a különböző fejlesztési célú pályázatokkal kapcsolatosan nem realizálódtak kiadások, ezáltal a támogatások jóváírása sem történt meg a 2017. évben.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</w:t>
      </w:r>
      <w:r>
        <w:rPr>
          <w:sz w:val="22"/>
          <w:szCs w:val="22"/>
        </w:rPr>
        <w:t>Az Egyek Nagyközség Önkormányzatának bevételei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Az önkormányzat működési célú költségvetési támogatása 98%-ban, összegszerűen 792 437 084 forint összegben realizálódott, az alábbiak szerint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Helyi önkormányzatok működésének általános támogatása: 165 623 912 forint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Települési önkormányzatok szociális, gyermekjóléti és gyerekétkeztetési feladatinak támogatása: 90 657 831 forint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Települési önkormányzatok kulturális feladatainak támogatása: 6 877 210 forint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Működési célú költségvetési támogatások és kiegészítő támogatások: 28 753 278 forint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Elszámolásból származó bevételek: 45 460 forint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Egyéb működési célú támogatások bevételei államháztartáson belülről: 500 479 393 fori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Felhalmozási célú támogatások államháztartáson belülről bevételek, 4%-ban, összegszerűen 102 758 460 forintban realizálódot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Felhalmozási célú önkormányzati támogatások: 888 108 forint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Egyéb felhalmozási célú támogatások bevételei államháztartáson belülről: 101 870 352 forint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 xml:space="preserve">Közhatalmi bevételek 104%-ban, összegszerűen 82 384 251 forint összegben realizálódtak, az alábbiak szerint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Vagyoni típusú adók (magánszemélyek kommunális adója): 13 998 469 forint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Állandó jelleggel végzett iparűzési tevékenység után fizetett helyi iparűzési adó: 53 854 570 forint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Gépjárműadó: 8 643 642 forint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Egyéb közhatalmi bevételek (bírság, pótlék, talajterhelési díj, mezőőri díj): 5 887 570 forin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Működési bevételek, 82 558 539 forint összeg, az alábbiak szerint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Készletértékesítés ellenértéke:</w:t>
        <w:tab/>
        <w:tab/>
        <w:tab/>
        <w:t>14 277 231 forint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 xml:space="preserve">Szolgáltatások ellenértéke: </w:t>
        <w:tab/>
        <w:tab/>
        <w:tab/>
        <w:t>19 217 425 forint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 xml:space="preserve">Közvetített szolgáltatások ellenértéke: </w:t>
        <w:tab/>
        <w:tab/>
        <w:t xml:space="preserve">  2 276 910 forint,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 xml:space="preserve">Tulajdonosi bevételek: </w:t>
        <w:tab/>
        <w:tab/>
        <w:tab/>
        <w:tab/>
        <w:t>27 919 708 forint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 xml:space="preserve">Kiszámlázott forgalmi adó: </w:t>
        <w:tab/>
        <w:tab/>
        <w:tab/>
        <w:t>13 459 645 forint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 xml:space="preserve">Általános forgalmi adó visszatérítése: </w:t>
        <w:tab/>
        <w:tab/>
        <w:t xml:space="preserve">  1 024 503 forint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 xml:space="preserve">Biztosító által fizetett kártérítés: </w:t>
        <w:tab/>
        <w:tab/>
        <w:tab/>
        <w:t xml:space="preserve">       94 888 forint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 xml:space="preserve">Egyéb működési bevételek: </w:t>
        <w:tab/>
        <w:tab/>
        <w:tab/>
        <w:t xml:space="preserve">  4 288 229 forin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Felhalmozási bevételek 2 574 243 forint összegben realizálódott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Működési célú átvett pénzeszközök 36%-ban, összegszerűen 4 274 438 forint összegben realizálódtak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A finanszírozási bevételek 81%-ban összegszerűen 149 013 645 forintban realizálódtak, az alábbiak szerint: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2016. évi működési célú maradvány igénybevételéből származó bevétele az önkormányzatnak 130 338 121 forint a 2017. évben. Ezen összegből működési célú maradvány igénybevétel 119 779 103 forint, a felhalmozási célú igénybevétel 10 559 018 forint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Államháztartáson belüli megelőlegezések összege: 18 675 524 forint.</w:t>
      </w:r>
    </w:p>
    <w:p>
      <w:pPr>
        <w:pStyle w:val="Normal"/>
        <w:ind w:left="2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kiadásait 26% -ban, összegszerűen 1 053 754 427 forint összegben teljesítette.</w:t>
      </w:r>
    </w:p>
    <w:p>
      <w:pPr>
        <w:pStyle w:val="Normal"/>
        <w:jc w:val="both"/>
        <w:rPr/>
      </w:pPr>
      <w:r>
        <w:rPr>
          <w:sz w:val="22"/>
          <w:szCs w:val="22"/>
        </w:rPr>
        <w:t>Az Egyek Nagyközség Önkormányzatának kiadása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Személyi jellegű juttatások 83%-ban, 422 884 212 forint összegben realizálódtak. E kiemelt kiadási jogcím tartalmazza az önkormányzatnál alkalmazott közfoglalkoztatottak, a választott tisztségviselők, 2 fő mezőőr, 1 fő tanyagondnok foglalkoztatásával kapcsolatos személyi jellegű kiadásokat, a gyepmesteri telep vezetőjének 4 órás foglalkoztatásával kapcsolatos kiadást, ezen belül az alábbiakat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Foglalkoztatottak személyi juttatásai: 393 217 264 forint, ezen belül közfoglalkoztatottak személyi juttatásai 379 847 138 forin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Külső személyi juttatások: 29 666 948 forint, ezen belül választott tisztségviselők juttatásai 26 216 007 forin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Munkaadókat terhelő járulékok és szociális hozzájárulási adó 75%-ban, összegszerűen 52 627 700 forintban realizálódot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Dologi és egyéb folyó kiadások 92%-ban, összegszerűen 183 272 352 forint összegben realizálódott. Az önkormányzat dologi kiadása, az alábbiak szerint realizálódott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Készletbeszerzés:</w:t>
        <w:tab/>
        <w:tab/>
        <w:tab/>
        <w:tab/>
        <w:t xml:space="preserve">  </w:t>
        <w:tab/>
        <w:t xml:space="preserve">  20 828 923 forint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Kommunikációs szolgáltatások:</w:t>
        <w:tab/>
        <w:tab/>
        <w:tab/>
        <w:t xml:space="preserve">       408 637 forint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Szolgáltatási kiadások:</w:t>
        <w:tab/>
        <w:tab/>
        <w:tab/>
        <w:tab/>
        <w:t>117 565 065 forint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Kiküldetés, reklám- és propagandakiadások</w:t>
        <w:tab/>
        <w:t xml:space="preserve">         30 000 forint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ülönféle befizetések és egyéb dologi kiadások  44 439 727 forint,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 xml:space="preserve">Ellátottak pénzbeli juttatásai 99%-ban, összegszerűen 17 688 371 forint összegben realizálódtak Ezen kiadási jogcím az alábbi juttatásokat tartalmazza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Családi támogatások: 8 715 100 forint, ebből egyéb pénzbeli és természetbeni gyerekvédelmi támogatások 8 715 100 forint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ézményi ellátottak pénzbeli juttatásai: 920 865 forint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Egyéb nem intézményi ellátások: 8 052 406 forint, ebből: köztemetés 1 444 791 forint, települési támogatás 6 607 615 forint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Egyéb működési célú kiadások 92%-ban, összegszerűen 82 506 860 forint összegben teljesültek, az alábbiak szerint: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2"/>
          <w:szCs w:val="22"/>
        </w:rPr>
        <w:t>Tiszacsegei Központi Orvosi Ügyelet: 6 728 000 forint,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2"/>
          <w:szCs w:val="22"/>
        </w:rPr>
        <w:t>Balmazújváros Többcélú Kistérségi Társulás által ellátott feladatokkal kapcsolatos működési kiadás: 12 833 098 000 forint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Egyeki Szöghatár Nonprofit Kft. részére átadott működési célú pénzeszköz: 26 128 000 forint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Debrecen-Nyíregyházi Egyházmegye támogatása: 2 974 400 forint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Működési célú visszatérítendő támogatás (Egyeki Szöghatár Nonprofit Kft.): 13 299 439 forint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RSA támogatás: 897 500 forint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eki Mentőállomás támogatása: 120 000 forint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Egyéb működési célú támogatások államháztartáson kívülre: 40 500 forint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Elvonások, befizetések: 382 569 forint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Civil szervezetek támogatása: 89 499 forint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Egyeki Sportbarátok Sport Egyesületének támogatása: 1 310 342 forint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Polgárőrség támogatása: 1 200 000 forint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Önkormányzati Tűzoltóság támogatása: 16 431 873 forint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Környezetvédelmi pályázat keretében nyújtott támogatás: 71 640 fori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 xml:space="preserve">A központi, irányító szervi támogatás folyósítása 88%-ban, összegszerűen 125 496 229 forint összegben teljesült a 2017. évben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Felhalmozási célú kiadások 6%-ban, összegszerűen 169 278 703 forint összegben realizálódtak, az alábbiak szerint. Alul alulteljesítés oka, hogy a tervezett beruházások nem valósultak meg a 2017. évben (pl.: szennyvíztisztító telep áthelyezése, csatornahálózat építése, ipari park kialakítása, bölcsőde építés, csapadékvíz elvezető rendszer kiépítése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Beruházás 4%-ban, összegszerűen 128 535 324 forint összegben realizálódott. A rendelet 4. számú mellékletében található részletesen felsorolva. Az alulteljesítés oka, hogy egyes beruházások nem valósultak meg. 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Felújítás 80%-ban, összegszerűen 31 364 261 forint összegben realizálódott, szintén a rendelet 4. számú melléklete tartalmazza részletesen a felújítási kiadásokat. Az alulteljesítés oka, hogy a tervezett felújítások egy része nem valósult meg a 2017. évben. 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Egyéb felhalmozási célú kiadások 100%-ban, összegszerűen 1 824 753 forint összegben realizálódott a 2017. évben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Finanszírozási kiadás (felhalmozási célú hiteltörlesztés) 100%-ban, 7 554 365 forint összegben realizálódott.</w:t>
      </w:r>
    </w:p>
    <w:p>
      <w:pPr>
        <w:pStyle w:val="Normal"/>
        <w:ind w:left="14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gyek Nagyközség Önkormányzata adósságának 2017. év végi állományát a Zárszámadási rendelet 12.1. számú melléklete mutatja b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imutatás az adósságállományt lejárat szerinti bontásban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gyek Nagyközség Önkormányzata 2017. évi pénzeszközeinek változását a Zárszámadási rendelet 14.1. számú melléklete mutatja be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rkányi Béla Könyvtár és Művelődési Ház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ntézmény bevételeit 92%-ban, összegszerűen 12 142 594 forint összegben teljesítette a 2017. évbe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bevétele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Intézményi működési bevételek 114%-ban realizálódtak, összegszerűen, 779 932 forint összegben, az alábbiak szerint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szletértékesítés ellenértéke:</w:t>
        <w:tab/>
        <w:tab/>
        <w:t xml:space="preserve">   2 362 forint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Szolgáltatások ellenértéke:</w:t>
        <w:tab/>
        <w:tab/>
        <w:t>702 216 forint,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számlázott általános forgalmi adó:</w:t>
        <w:tab/>
        <w:t xml:space="preserve">  54 989 forint,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éb működési bevételek:</w:t>
        <w:tab/>
        <w:tab/>
        <w:t xml:space="preserve">  20 365 forint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A Központi, irányítószervi támogatás (intézményfinanszírozás) bevétel 90%-ban, összegszerűen 11 162 662 forint összegben realizálódo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ntézmény kiadásait 90%-ban, összegszerűen 11 952 346 forint összegben teljesítette a 2017. évben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kiadása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Személyi juttatások 94%-ban realizálódott, összegszerűen 6 860 124 forint összegben, az alábbiak szerint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Foglalkoztatottak személyi juttatásai:</w:t>
        <w:tab/>
        <w:tab/>
        <w:t>6 318 584forin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Külső személyi juttatások:</w:t>
        <w:tab/>
        <w:tab/>
        <w:tab/>
        <w:tab/>
        <w:t xml:space="preserve">  541 540 forint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unkaadókat terhelő járulékok és szociális hozzájárulási adó, mint kiadási jogcím 96%-ban, 1 517 103 forint összegben realizálódott a 2017. évben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Az intézmény dologi kiadásai 85%-ban, összegszerűen 3 031 187 forint összegben realizálódtak, az alábbiak szerint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Készletbeszerzés:</w:t>
        <w:tab/>
        <w:tab/>
        <w:tab/>
        <w:tab/>
        <w:tab/>
        <w:tab/>
        <w:t>669 077 forint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Kommunikációs szolgáltatások</w:t>
        <w:tab/>
        <w:tab/>
        <w:tab/>
        <w:tab/>
        <w:t>187 446 forint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Szolgáltatási kiadások:</w:t>
        <w:tab/>
        <w:tab/>
        <w:tab/>
        <w:tab/>
        <w:t xml:space="preserve">        1 635 673 forint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Különféle befizetések és egyéb dologi kiadások </w:t>
        <w:tab/>
        <w:t xml:space="preserve"> 538 991 forin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éb működési célú kiadások 66%-ban, összegszerűen 480 000 forint összegben realizálódt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lhalmozási célú kiadások 100%-ban 63 932 forint összegben teljesült a 2017. évbe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működése és feladatainak ellátása során minden esetben törekedett a költséghatékony és racionális gazdálkodásra. Az elmúlt évben nem történt fedezet nélküli kötelezettségvállalás és pénzügyi teljesíté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árkányi Béla Könyvtár és Művelődési Ház adósságának 2017. év végi állományát a Zárszámadási rendelet 12.3. számú melléklete mutatja b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imutatás az adósságállományt lejárat szerinti bontásban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árkányi Béla Könyvtár és Művelődési Ház 2017. évi pénzeszközeinek változását a Zárszámadási rendelet 14.3. számú melléklete mutatja b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III. Az Egyek Nagyközség Önkormányzata valamint a hozzá tartozó költségvetési szervek gazdálkodásáról készített kimutatások és mérlegek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</w:p>
    <w:p>
      <w:pPr>
        <w:pStyle w:val="Normal"/>
        <w:jc w:val="both"/>
        <w:rPr/>
      </w:pPr>
      <w:r>
        <w:rPr>
          <w:sz w:val="22"/>
          <w:szCs w:val="22"/>
        </w:rPr>
        <w:t>A Zárszámadási rendelet 5. számú melléklete mutatja be az önkormányzat összevont költségvetési mérlegét, bevételek és kiadások szerint elkülönítve. A mérleg tartalmazza a 2017. évi terv- és tény, továbbá az előző év tényadatait is. Valamint a bevételek és kiadások teljesítésének mértékét, százalékos formában kifejezv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többéves kihatással járó döntések számszerűsítését évenkénti bontásban és összesítve mutatja be a Zárszámadási rendelet 10. számú melléklet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lléklet tartalmazza a kötelezettség jogcímét, valamint a kötelezettségvállalás évét. </w:t>
      </w:r>
    </w:p>
    <w:p>
      <w:pPr>
        <w:pStyle w:val="Normal"/>
        <w:jc w:val="both"/>
        <w:rPr/>
      </w:pPr>
      <w:r>
        <w:rPr>
          <w:sz w:val="22"/>
          <w:szCs w:val="22"/>
        </w:rPr>
        <w:t>A kötelezettségvállalásokkal kapcsolatos kiadások ezer forintban kerültek feltüntetésre a kimutatásban, a 2017. év előtti és a 2017. évben. A kimutatás ezen túlmenően tartalmazza azon kiadások összegét is, amelyek a 2017. évet követő 4 évben, a 2018. évben, a 2019. évben, a 2020. évben és a 2021. év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kormányzat vagyonkimutatását a Zárszámadási rendelet 11. számú melléklete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</w:r>
    </w:p>
    <w:p>
      <w:pPr>
        <w:pStyle w:val="Normal"/>
        <w:jc w:val="both"/>
        <w:rPr/>
      </w:pPr>
      <w:r>
        <w:rPr>
          <w:sz w:val="22"/>
          <w:szCs w:val="22"/>
        </w:rPr>
        <w:t>Az önkormányzat tulajdonában álló gazdálkodó szervezetek működéséből származó kötelezettségeke, és részesedések alakulását a 2017. évben a Zárszámadási rendelet 8. számú melléklete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elléklete gazdálkodó szervezetenként mutatja be a részesedések mértékét, összegét, az értékvesztés összegét, az önkormányzat mérlegében kimutatott értéké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IV. Hitel és értékpapír műveletek alakulása, a hitel-állomány változásának tartalma, a kötvény állomány alakulása, okai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nak 2017. évben sem volt - az előző évekhez hasonlóan - kötvény állománya. </w:t>
      </w:r>
    </w:p>
    <w:p>
      <w:pPr>
        <w:pStyle w:val="Normal"/>
        <w:jc w:val="both"/>
        <w:rPr/>
      </w:pPr>
      <w:r>
        <w:rPr>
          <w:sz w:val="22"/>
          <w:szCs w:val="22"/>
        </w:rPr>
        <w:t>Az önkormányzatnak 2017. december 31.-én összesen 55 649 519 ezer forint összegű hitel tartozása áll fenn.</w:t>
      </w:r>
    </w:p>
    <w:p>
      <w:pPr>
        <w:pStyle w:val="Normal"/>
        <w:jc w:val="both"/>
        <w:rPr/>
      </w:pPr>
      <w:r>
        <w:rPr>
          <w:sz w:val="22"/>
          <w:szCs w:val="22"/>
        </w:rPr>
        <w:t>A Magyarország gazdasági stabilitásáról szóló 2011. évi CXCIV. törvény 3. §- a szerinti adósságot keletkeztető ügyleteket bel- és külföldi irányú kötelezettségek szerinti bontásban a Zárszámadási rendelet 15. számú melléklete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lléklet tartalmazza az egyes adósságot keletkeztető ügyletekre vonatkozó hitelfelvételekkel és törlesztésekkel kapcsolatos információkat i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a 2017. évben nem került sor fejlesztési célú hitel igénybevételére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 az Önkormányzat 2017. évi költségvetésének végrehajtásáról szóló Zárszámadási rendelet-tervezet elfogadására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Egyek, 2017. május 23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</w:t>
      </w:r>
      <w:r>
        <w:rPr>
          <w:sz w:val="22"/>
          <w:szCs w:val="22"/>
        </w:rPr>
        <w:t>Dr. Miluczky Attil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jc w:val="both"/>
        <w:rPr>
          <w:rFonts w:ascii="Calibri" w:hAnsi="Calibri" w:cs="Arial"/>
          <w:sz w:val="22"/>
          <w:szCs w:val="24"/>
        </w:rPr>
      </w:pPr>
      <w:r>
        <w:rPr>
          <w:rFonts w:cs="Arial" w:ascii="Calibri" w:hAnsi="Calibri"/>
          <w:sz w:val="22"/>
          <w:szCs w:val="24"/>
        </w:rPr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</w:t>
    </w:r>
    <w:r>
      <w:rPr>
        <w:rFonts w:cs="Calibri" w:ascii="Calibri" w:hAnsi="Calibri"/>
        <w:bCs/>
        <w:iCs/>
        <w:sz w:val="18"/>
      </w:rPr>
      <w:t xml:space="preserve">06(70) 338-3985 </w:t>
    </w:r>
    <w:r>
      <w:rPr>
        <w:rFonts w:cs="Calibri" w:ascii="Calibri" w:hAnsi="Calibri"/>
        <w:bCs/>
        <w:i/>
        <w:iCs/>
        <w:sz w:val="18"/>
      </w:rPr>
      <w:t>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>: polgarmester@egyek.hu</w:t>
    </w:r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eastAsia="Verdana" w:cs="Verdana" w:ascii="Verdana" w:hAnsi="Verdana"/>
        <w:b/>
        <w:color w:val="000000"/>
        <w:sz w:val="20"/>
        <w:u w:val="none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50800</wp:posOffset>
          </wp:positionV>
          <wp:extent cx="560070" cy="6381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4" r="-1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6007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05" w:dyaOrig="149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37.15pt;margin-top:4pt;width:28.95pt;height:52.6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443377992" r:id="rId2"/>
      </w:object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052310</wp:posOffset>
              </wp:positionH>
              <wp:positionV relativeFrom="page">
                <wp:posOffset>5179060</wp:posOffset>
              </wp:positionV>
              <wp:extent cx="720090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407.8pt;mso-position-vertical-relative:page;margin-left:555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inline distT="0" distB="0" distL="0" distR="0">
          <wp:extent cx="4324350" cy="355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200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200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200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200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7">
    <w:lvl w:ilvl="0">
      <w:start w:val="200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Calibri" w:hAnsi="Calibri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color w:val="000000"/>
      <w:sz w:val="16"/>
      <w:szCs w:val="16"/>
    </w:rPr>
  </w:style>
  <w:style w:type="character" w:styleId="LlbChar">
    <w:name w:val="Élőláb Char"/>
    <w:qFormat/>
    <w:rPr>
      <w:rFonts w:ascii="Bookman Old Style" w:hAnsi="Bookman Old Style" w:cs="Bookman Old Style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11:00Z</dcterms:created>
  <dc:creator>Polgármesteri Hivatal</dc:creator>
  <dc:description/>
  <cp:keywords/>
  <dc:language>en-US</dc:language>
  <cp:lastModifiedBy>Szekeres_Zsuzsanna</cp:lastModifiedBy>
  <cp:lastPrinted>2017-04-26T09:20:00Z</cp:lastPrinted>
  <dcterms:modified xsi:type="dcterms:W3CDTF">2018-05-24T11:36:00Z</dcterms:modified>
  <cp:revision>19</cp:revision>
  <dc:subject/>
  <dc:title>Üres</dc:title>
</cp:coreProperties>
</file>