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36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ím száma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ím nev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ek Nagyközség Önkormányzat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eki Polgármesteri Hivata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rkányi Béla Könyvtár és Művelődési Há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ímrend a költségvetési rendelet 2. §-ához             1. sz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8:28:00Z</dcterms:created>
  <dc:creator>Polgarmesteri Hivatal</dc:creator>
  <dc:description/>
  <cp:keywords/>
  <dc:language>en-US</dc:language>
  <cp:lastModifiedBy>Szekeres_Zsuzsanna</cp:lastModifiedBy>
  <dcterms:modified xsi:type="dcterms:W3CDTF">2018-02-07T13:58:00Z</dcterms:modified>
  <cp:revision>4</cp:revision>
  <dc:subject/>
  <dc:title>Cím száma</dc:title>
</cp:coreProperties>
</file>