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őterjeszté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gyek Nagyközség Önkormányzat képviselő-testületén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az önkormányzat 2017. évi költségvetéséről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 2017. február 15.-i képviselő-testületi döntéseknek megfelelően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color w:val="000000"/>
          <w:szCs w:val="24"/>
        </w:rPr>
        <w:t>Az államháztartásról szóló 2011. évi CXCV. Törvény (továbbiakban Áht.) 24. §-a, valamint a 2011. évi Magyarország helyi önkormányzatairól szóló CLXXXIX. törvény alapján az alábbi költségvetési rendelet-tervezetet terjesztem az önkormányzat képviselő-testülete elé.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ellékelt rendelettervezet: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a vonatkozó jogszabályok által előírt szerkezetben és tartalommal, </w:t>
      </w:r>
    </w:p>
    <w:p>
      <w:pPr>
        <w:pStyle w:val="TextBody"/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 xml:space="preserve">- a jogszabályszerkesztésről </w:t>
      </w:r>
      <w:r>
        <w:rPr>
          <w:rFonts w:cs="Calibri" w:ascii="Calibri" w:hAnsi="Calibri"/>
          <w:color w:val="000000"/>
          <w:szCs w:val="24"/>
        </w:rPr>
        <w:t>szóló 61/2009. (XII.14.) IRM rendelet figyelembe-vételével,</w:t>
      </w:r>
    </w:p>
    <w:p>
      <w:pPr>
        <w:pStyle w:val="TextBody"/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>- a jegyző irányításával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erült összeállításra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lhívom a képviselők figyelmét arra, hogy a rendelettervezet: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- a bizottságok által megtárgyalásra került,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- a pénzügyi bizottság által véleményezésre került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 pénzügyi bizottság véleménye, valamint a könyvvizsgáló írásos jelentése az előterjesztéshez csatolásra került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Az önkormányzat összesített 2017. évi költségvetése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rendelet szerkezetének kialakításkor figyelembe-vételre került: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ind w:left="720" w:hanging="0"/>
        <w:rPr/>
      </w:pPr>
      <w:r>
        <w:rPr>
          <w:rFonts w:cs="Calibri" w:ascii="Calibri" w:hAnsi="Calibri"/>
          <w:color w:val="000000"/>
          <w:szCs w:val="24"/>
        </w:rPr>
        <w:t xml:space="preserve">- az államháztartásról szóló 2011. évi CXCV. törvény 23 § és a 24 § (a továbbiakban: Áht.), amely a szerkezeti előírásokat tartalmazza), 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>- az önkormányzat Szervezeti és Működési Szabályzatában a költségvetési rendeletre vonatkozó előírások.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ndelet ezen része az önkormányzati szintű adatokat tartalmazza.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z önkormányzat összesített költségvetési főösszege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 xml:space="preserve">Az önkormányzat 2017. évi költségvetésének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024" w:leader="none"/>
        </w:tabs>
        <w:spacing w:lineRule="auto" w:line="276" w:before="0" w:after="120"/>
        <w:rPr/>
      </w:pPr>
      <w:r>
        <w:rPr>
          <w:rFonts w:cs="Calibri" w:ascii="Calibri" w:hAnsi="Calibri"/>
          <w:szCs w:val="24"/>
        </w:rPr>
        <w:t xml:space="preserve">kiadási főösszege, 2 730 729 504 forint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024" w:leader="none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vételi főösszege, 2 730 729 504 forint.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Bevételek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>Az Áht. 23. § és 24. § alapján a rendeletnek tartalmaznia kell az önkormányzat és a költségvetési szervek bevételeit előirányzat-csoportok, kiemelt előirányzatok szerinti bontásban.</w:t>
      </w:r>
      <w:r>
        <w:rPr>
          <w:rFonts w:cs="Calibri" w:ascii="Calibri" w:hAnsi="Calibri"/>
          <w:b/>
        </w:rPr>
        <w:t xml:space="preserve"> 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rPr/>
      </w:pPr>
      <w:r>
        <w:rPr>
          <w:rFonts w:cs="Calibri" w:ascii="Calibri" w:hAnsi="Calibri"/>
          <w:szCs w:val="24"/>
        </w:rPr>
        <w:t>A tervezett bevételek részletezését a rendelettervezet 2. melléklete tartalmazza. Valamint a bevételek további részletezését a 2/1, 2/1)a, 2/1)b, 2/2, 2/2)a, 2/3, 2/3)a és 2/4 számú mellékletek tartalmazzák.</w:t>
      </w:r>
    </w:p>
    <w:p>
      <w:pPr>
        <w:pStyle w:val="TextBody"/>
        <w:tabs>
          <w:tab w:val="clear" w:pos="708"/>
          <w:tab w:val="left" w:pos="3024" w:leader="none"/>
        </w:tabs>
        <w:spacing w:lineRule="auto" w:line="276"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024" w:leader="none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z önkormányzat összesített bevételei az alábbi főbb bevételi jogcímek szerint kerülnek tervezésre</w:t>
      </w:r>
    </w:p>
    <w:p>
      <w:pPr>
        <w:pStyle w:val="TextBody"/>
        <w:spacing w:lineRule="auto" w:line="276"/>
        <w:jc w:val="right"/>
        <w:rPr/>
      </w:pPr>
      <w:r>
        <w:rPr/>
        <w:t>Adatok Ft-ban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602"/>
        <w:gridCol w:w="1453"/>
      </w:tblGrid>
      <w:tr>
        <w:trPr>
          <w:trHeight w:val="449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Főbb bevételi jogcímek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2017. évi eredeti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448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g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-90" w:right="-8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Bevételi forrás %-a az összes bevételhez viszonyítva</w:t>
            </w:r>
          </w:p>
        </w:tc>
      </w:tr>
      <w:tr>
        <w:trPr>
          <w:trHeight w:val="1082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B1. Működési támogatások államháztartáson belülrő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39 619 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2</w:t>
            </w:r>
          </w:p>
        </w:tc>
      </w:tr>
      <w:tr>
        <w:trPr>
          <w:trHeight w:val="920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2. Felhalmozási célú támogatások államháztartáson belülrő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 968 432 2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2</w:t>
            </w:r>
          </w:p>
        </w:tc>
      </w:tr>
      <w:tr>
        <w:trPr>
          <w:trHeight w:val="119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3. Közhatalmi bevéte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9 118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</w:t>
            </w:r>
          </w:p>
        </w:tc>
      </w:tr>
      <w:tr>
        <w:trPr>
          <w:trHeight w:val="556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4. Működési bevétele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59 979 38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</w:t>
            </w:r>
          </w:p>
        </w:tc>
      </w:tr>
      <w:tr>
        <w:trPr>
          <w:trHeight w:val="556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5. Felhalmozási bevétele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1064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6. Működési célú átvett pénzeszközö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47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0,009</w:t>
            </w:r>
          </w:p>
        </w:tc>
      </w:tr>
      <w:tr>
        <w:trPr>
          <w:trHeight w:val="1064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7. Felhalmozási célú átvett pénzeszközö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Cs w:val="24"/>
              </w:rPr>
              <w:t>B8. Finanszírozási bevétele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83 333 7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0,991</w:t>
            </w:r>
          </w:p>
        </w:tc>
      </w:tr>
      <w:tr>
        <w:trPr>
          <w:trHeight w:val="146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 xml:space="preserve">ebből: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1 Hitel kölcsön felvétele államháztartáson kívülrő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7 570 1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3</w:t>
            </w:r>
          </w:p>
        </w:tc>
      </w:tr>
      <w:tr>
        <w:trPr>
          <w:trHeight w:val="146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B813. Maradvány igénybevétele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16 702 4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1</w:t>
            </w:r>
          </w:p>
        </w:tc>
      </w:tr>
      <w:tr>
        <w:trPr>
          <w:trHeight w:val="146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B814. Államháztartáson belüli megelőlegezése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0 495 9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</w:t>
            </w:r>
          </w:p>
        </w:tc>
      </w:tr>
      <w:tr>
        <w:trPr>
          <w:trHeight w:val="1467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816. Központi irányítószervi támogatá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</w:rPr>
              <w:t xml:space="preserve">  </w:t>
            </w:r>
            <w:r>
              <w:rPr>
                <w:rFonts w:cs="Calibri" w:ascii="Calibri" w:hAnsi="Calibri"/>
                <w:color w:val="000000"/>
                <w:szCs w:val="24"/>
              </w:rPr>
              <w:t>118 565 1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42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829" w:hRule="exac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 730 729 5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0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0"/>
        </w:rPr>
        <w:t xml:space="preserve">A fentiek alapján a bevételek között a legnagyobb arányt az államháztartáson belülről származó felhalmozási bevételek jelentik. 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1. Működési célú támogatások államháztartáson belülről bevételek jellemzői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fenti jogcímen az alábbiak kerültek tervezésre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az állami költségvetésből származó bevételek az alábbi jogcímeken keletkeznek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Önkormányzatok működési támogatásai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ab/>
        <w:t>- Helyi önkormányzatok működésének általános támogatása,</w:t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color w:val="000000"/>
          <w:szCs w:val="24"/>
        </w:rPr>
        <w:t>- Települési önkormányzatok szociális, gyermekjóléti és gyermekétkeztetési feladatainak támogatása,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Települési önkormányzatok támogatása nyilvános könyvtári ellátásokhoz és közművelődési feladatokhoz,</w:t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color w:val="000000"/>
          <w:szCs w:val="24"/>
        </w:rPr>
        <w:t>- Helyi önkormányzatok általános működési támogatásának kiegészítő támogatása,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Egyéb működési célú támogatások bevételei államháztartáson belülről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2. Felhalmozási célú támogatások államháztartáson belülről bevételek jellemzői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fenti jogcímen az alábbiak kerültek tervezésre: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Felhalmozási célú önkormányzati támogatások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Egyéb felhalmozási célú támogatások bevételei államháztartáson belülről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A B3. Közhatalmi bevételek jellemzői: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Calibri" w:ascii="Calibri" w:hAnsi="Calibri"/>
          <w:color w:val="000000"/>
          <w:szCs w:val="24"/>
        </w:rPr>
        <w:t>Közhatalmi bevételként került tervezésre: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vagyoni típusú adók /helyi adók /,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 termékek és szolgáltatások adói / helyi iparűzési adó, gépjármű adó, talajterhelési díj/ és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                 </w:t>
      </w:r>
      <w:r>
        <w:rPr>
          <w:rFonts w:cs="Calibri" w:ascii="Calibri" w:hAnsi="Calibri"/>
          <w:color w:val="000000"/>
          <w:szCs w:val="24"/>
        </w:rPr>
        <w:t>egyéb közhatalmi bevételek/ bírság, pótlék, mezőőri díj/.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440" w:hanging="0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4. működési bevételek jellemzői: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vételként kerültek tervezésre a következők: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zolgáltatások ellenértéke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özvetített szolgáltatások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tulajdonosi bevételek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áru és készletértékesítés ellenértéke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amatbevételek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egyéb működési bevételek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áfa bevétek, visszatérülések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B5. Felhalmozási bevétel: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color w:val="000000"/>
          <w:szCs w:val="24"/>
        </w:rPr>
        <w:t>Felhalmozási bevétel esetében az immateriális javak, ingatlanok, egyéb tárgyi eszközök, részesedések értékesítését engedi tervezni a jogalkotó, az Önkormányzat esetében ezen jogcímre nem került tervezésre bevételi előirányzat, hiszen ezen bevételek tervezéséhez Képviselő-testületi döntés szükséges.</w:t>
      </w:r>
      <w:r>
        <w:rPr>
          <w:rFonts w:cs="Calibri" w:ascii="Calibri" w:hAnsi="Calibri"/>
          <w:color w:val="FF0000"/>
          <w:szCs w:val="24"/>
          <w:u w:val="single"/>
        </w:rPr>
        <w:t xml:space="preserve"> </w:t>
      </w:r>
    </w:p>
    <w:p>
      <w:pPr>
        <w:pStyle w:val="TextBody"/>
        <w:spacing w:lineRule="auto" w:line="276"/>
        <w:rPr>
          <w:rFonts w:ascii="Calibri" w:hAnsi="Calibri" w:cs="Calibri"/>
          <w:color w:val="FF0000"/>
          <w:szCs w:val="24"/>
          <w:u w:val="single"/>
        </w:rPr>
      </w:pPr>
      <w:r>
        <w:rPr>
          <w:rFonts w:cs="Calibri" w:ascii="Calibri" w:hAnsi="Calibri"/>
          <w:color w:val="FF0000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B6. Működési célú átvett pénzeszközök: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Működési célú garancia- és kezességvállalásból származó megtérülések államháztartáson kívülről,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Működési célú visszatérítendő támogatások, kölcsönök visszatérülése államháztartáson kívülről,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gyéb működési célú átvett pénzeszközök.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Ezen bevételi jogcímen a költségvetési rendelet-tervezet nem tartalmaz előirányzatot.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B7.Felhalmozási célú átvett pénzeszközök: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Felhalmozási célú visszatérítendő támogatások, kölcsönök visszatérülése államháztartáson kívülről,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- Egyéb felhalmozási célú átvett pénzeszközök.</w:t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  <w:t>B8. Finanszírozási bevételek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Belföldi finanszírozás bevételei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Hitel-, kölcsönfelvétel államháztartáson kívülről,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Hosszú lejáratú hitelek, kölcsönök felvétele,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Rövid lejáratú hitelek, kölcsönök felvétele,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Maradvány igénybevétele (működési és felhalmozási célú),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Kölcsönök bevételei</w:t>
      </w:r>
    </w:p>
    <w:p>
      <w:pPr>
        <w:pStyle w:val="TextBody"/>
        <w:spacing w:lineRule="auto" w:line="276"/>
        <w:ind w:left="720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ervezett hitelfelvétel okai, körülményei: 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2017. évi költségvetési rendelet-tervezetben tervezett felhalmozási hiány finanszírozása, felhalmozási célú hitel felvételével történik, 37 570 128 forint előirányzott összegben. 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elhalmozási célú hitelfelvétel a mezőgazdasági utak fejlesztése tekintetében az önerő fedezetét biztosítja, a pályázat pozitív elbírálása esetén. 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10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iadáso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z Áht 6. § (2) bekezdés, (3) bekezdés, 23. § (2) bekezdés és az Ávr. 24. § alapján a rendeletnek tartalmaznia kell a helyi önkormányzat költségvetési kiadásait előirányzat-csoportok, kiemelt előirányzatok, valamint működési és felhalmozási költségvetés előirányzat csoportok szerinti bontásban. 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adásokat az Ávr. 24. § (1) b) bekezdése szerint a költségvetési rendeletnek tartalmaznia kell az önkormányzat nevében végzett beruházások, felújítások kiadásait beruházásonként, felújításonként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iadások a kiemelt előirányzatok szerint a következők szerint alakulta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Cs w:val="24"/>
        </w:rPr>
        <w:t>Adatok</w:t>
      </w:r>
      <w:r>
        <w:rPr/>
        <w:t xml:space="preserve"> Ft-ban</w:t>
      </w:r>
    </w:p>
    <w:tbl>
      <w:tblPr>
        <w:tblW w:w="6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671"/>
        <w:gridCol w:w="1440"/>
      </w:tblGrid>
      <w:tr>
        <w:trPr>
          <w:trHeight w:val="458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emelt kiadási előirányzatok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2017. évi eredeti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45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Cs w:val="24"/>
              </w:rPr>
            </w:pPr>
            <w:r>
              <w:rPr>
                <w:rFonts w:cs="Calibri" w:ascii="Calibri" w:hAnsi="Calibri"/>
                <w:b/>
                <w:i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-90" w:right="-8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Kiadási forrás %-a az összes kiadáshoz viszonyítva</w:t>
            </w:r>
          </w:p>
        </w:tc>
      </w:tr>
      <w:tr>
        <w:trPr>
          <w:trHeight w:val="784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1. Személyi juttat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7 725 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</w:tc>
      </w:tr>
      <w:tr>
        <w:trPr>
          <w:trHeight w:val="82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2. Munkaadókat terhelő járulékok és szociális hozzájárulási ad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8 450 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</w:t>
            </w:r>
          </w:p>
        </w:tc>
      </w:tr>
      <w:tr>
        <w:trPr>
          <w:trHeight w:val="73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3. Dologi kiad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1 862 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</w:tr>
      <w:tr>
        <w:trPr>
          <w:trHeight w:val="1130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4. Ellátottak pénzbeli juttatása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 584 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4</w:t>
            </w:r>
          </w:p>
        </w:tc>
      </w:tr>
      <w:tr>
        <w:trPr>
          <w:trHeight w:val="826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5. Egyéb működési célú kiadások (tartalékok nélkül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2 218 173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</w:t>
            </w:r>
          </w:p>
        </w:tc>
      </w:tr>
      <w:tr>
        <w:trPr>
          <w:trHeight w:val="721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Cs w:val="24"/>
              </w:rPr>
              <w:t>K513. Tartalék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2 570 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,3</w:t>
            </w:r>
          </w:p>
        </w:tc>
      </w:tr>
      <w:tr>
        <w:trPr>
          <w:trHeight w:val="728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6. Beruház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039 528 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5</w:t>
            </w:r>
          </w:p>
        </w:tc>
      </w:tr>
      <w:tr>
        <w:trPr>
          <w:trHeight w:val="838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7. Felújít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 174 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,3</w:t>
            </w:r>
          </w:p>
        </w:tc>
      </w:tr>
      <w:tr>
        <w:trPr>
          <w:trHeight w:val="719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.8. Egyéb felhalmozási célú kiad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-</w:t>
            </w:r>
          </w:p>
        </w:tc>
      </w:tr>
      <w:tr>
        <w:trPr>
          <w:trHeight w:val="714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9. Finanszírozási kiadáso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6 615 524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</w:t>
            </w:r>
          </w:p>
        </w:tc>
      </w:tr>
      <w:tr>
        <w:trPr>
          <w:trHeight w:val="714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ebből  finanszírozási kiadások (működés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9 061 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4</w:t>
            </w:r>
          </w:p>
        </w:tc>
      </w:tr>
      <w:tr>
        <w:trPr>
          <w:trHeight w:val="714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ebből finanszírozási kiadások (felhalmozási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 554 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</w:t>
            </w:r>
          </w:p>
        </w:tc>
      </w:tr>
      <w:tr>
        <w:trPr>
          <w:trHeight w:val="425" w:hRule="exac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 730 729 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00,0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fentiek alapján a kiadások között a legnagyobb arányt a beruházások kiadásainak előirányzata jelenti. Ezt követi a személyi juttatások előirányzata és a finanszírozási kiadások előirányzata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1. személyi juttatások jellemzői: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5670" w:leader="dot"/>
        </w:tabs>
        <w:spacing w:lineRule="auto" w:line="276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 xml:space="preserve">A köztisztviselők illetményalapja a 2016. évben sem változott az elmúlt 7 évhez hasonlóan, 38 650 Ft, a közalkalmazottak illetményalapja 2016. </w:t>
      </w:r>
      <w:r>
        <w:rPr>
          <w:rFonts w:cs="Calibri" w:ascii="Calibri" w:hAnsi="Calibri"/>
          <w:color w:val="000000"/>
          <w:szCs w:val="24"/>
        </w:rPr>
        <w:t>évben 20 000 forint.</w:t>
      </w:r>
    </w:p>
    <w:p>
      <w:pPr>
        <w:pStyle w:val="TextBody"/>
        <w:widowControl w:val="false"/>
        <w:spacing w:lineRule="auto" w:line="276"/>
        <w:rPr/>
      </w:pPr>
      <w:r>
        <w:rPr>
          <w:rFonts w:cs="Calibri" w:ascii="Calibri" w:hAnsi="Calibri"/>
        </w:rPr>
        <w:t xml:space="preserve">A 2017. évi minimálbér emeléssel nem érintett, 7 fő köztisztviselő tekintetében a költségvetés 25%-os béremelést tartalmaz. </w:t>
      </w:r>
    </w:p>
    <w:p>
      <w:pPr>
        <w:pStyle w:val="TextBody"/>
        <w:widowControl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Képviselő-testület a köztisztviselők részére az illetménykiegészítés mértékét 10%-os mértékben állapítja meg.  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törvény szerinti illetmények, munkabérek jellemző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vezésre került a köztisztviselők tekintetében a cafeteria keret, üdülési támogatás az önkormányzat képviselő-testülete szerint elfogadott - a 2017. évi költségvetési rendeletet megalapozó döntést tartalmazó határozatban foglaltaknak megfelelően, ezen előirányzatok zárolt előirányzatként szerepelnek a költségvetési rendeletben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vezésre került a Polgármester 1 havi bére, az Alpolgármester, a köztisztviselők és a közalkalmazottak 1 havi bére a 12 havi kötelező bérkereten felül. Valamint az egy fő 4 órában foglalkoztatott művelődésszervező és 4 órában foglalkoztatott Horgásztó népszerűsítésével illetve a Gyepmesteri-telep működtetésével kapcsolatos feladatok ellátásával megbízott személy részér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rvezésre került a köztisztviselők tekintetében a munkába járás-, számlavezetés költsége.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>- Tervezésre került a közfoglalkoztatottak személyi jellegű kiadása, összhangban az önkormányzat által már benyújtott és a 2016. évről áthúzódó közfoglalkoztatási pályázatokkal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2. A munkaadókat terhelő járulékok és szociális hozzájárulási adó jellemzői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adás előirányzata a személyi juttatások előirányzatával összhangban, valamint a jogszabályok által meghatározott mértékben került tervezésre.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3. Dologi jellegű kiadások jellemzői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  131 862 441 forint összegű dologi kiadások között a legnagyobb arányt: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ind w:left="720" w:hanging="0"/>
        <w:rPr/>
      </w:pPr>
      <w:r>
        <w:rPr>
          <w:rFonts w:cs="Calibri" w:ascii="Calibri" w:hAnsi="Calibri"/>
          <w:szCs w:val="24"/>
        </w:rPr>
        <w:t>- a szolgáltatási kiadások, 90 250 379 forint előirányzattal.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9. Finanszírozási kiadások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a kiadási jogcímen került tervezésre az önkormányzat irányítása alá tartozó, általa működtetett költségvetési intézményeknek folyósított működési célú támogatás, 118 565 169 forint összegben, a 2016. év december hónapban kiutalt, a 2017. évi feladatalapú finanszírozás előlege, 10 495 990 ezer forint összegben és az előző években felvett felhalmozási célú hitelek törlesztésének összege, az alábbiak szerint: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ejlesztési célú hitel célj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örlesztendő (tőke) összeg (Forint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úzott kő vásárlá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0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orgászturizmushoz kapcsolódó pihenőpark és sétaút kialakítás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984 6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onelem gyártó üzemcsarnok építésének terv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 2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csony vételárú ingatlanok vásárlá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0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füves pálya tervének készíté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4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vízelvezetés pályázati előleg visszafizeté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6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yepmesteri-telep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436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i ingatlanok fűtéskorszerűsíté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füves labdarugó pálya kialakítása Egyek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0 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 554 365</w:t>
            </w:r>
          </w:p>
        </w:tc>
      </w:tr>
    </w:tbl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 6. számú melléklet 3. sora tartalmazza a beruházásokkal, fejlesztésekkel kapcsolatos döntések eredményeként létrejött több éves kihatású kötelezettségvállalások összegét, beruházási feladatonként részletezve, a 2017. évben valamint az azt követő 3 évre kitekintve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 xml:space="preserve">A 6. számú melléklet 4. sora tartalmazza a fejlesztési kiadásokon felüli egyéb, működéssel kapcsolatos kiadásokhoz tartozó több éves kihatású kötelezettségvállalások összegét. </w:t>
      </w:r>
    </w:p>
    <w:p>
      <w:pPr>
        <w:pStyle w:val="TextBody"/>
        <w:tabs>
          <w:tab w:val="clear" w:pos="708"/>
          <w:tab w:val="left" w:pos="3402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K4. Ellátottak pénzbeli juttatásai jellemzői: 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TextBody"/>
        <w:spacing w:lineRule="auto" w:line="276"/>
        <w:rPr/>
      </w:pPr>
      <w:r>
        <w:rPr/>
        <w:t>Az ellátottak pénzbeli juttatásai között tervezésre kerültek a következők:</w:t>
      </w:r>
    </w:p>
    <w:tbl>
      <w:tblPr>
        <w:tblW w:w="75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9"/>
        <w:gridCol w:w="1800"/>
      </w:tblGrid>
      <w:tr>
        <w:trPr>
          <w:trHeight w:val="1005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Kiadási jogcím megnevezés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Kiadási előirányzat (Ft)</w:t>
            </w:r>
          </w:p>
        </w:tc>
      </w:tr>
      <w:tr>
        <w:trPr>
          <w:trHeight w:val="315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Rendkívüli települési támogatá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3 000 000</w:t>
            </w:r>
          </w:p>
        </w:tc>
      </w:tr>
      <w:tr>
        <w:trPr>
          <w:trHeight w:val="315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Lakhatási támogatá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19 200</w:t>
            </w:r>
          </w:p>
        </w:tc>
      </w:tr>
      <w:tr>
        <w:trPr>
          <w:trHeight w:val="315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rany János tehetséggondozó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00 000</w:t>
            </w:r>
          </w:p>
        </w:tc>
      </w:tr>
      <w:tr>
        <w:trPr>
          <w:trHeight w:val="417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Krízis támogatás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 000 000</w:t>
            </w:r>
          </w:p>
        </w:tc>
      </w:tr>
      <w:tr>
        <w:trPr>
          <w:trHeight w:val="315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Iskolai buszbérlet téríté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791 000</w:t>
            </w:r>
          </w:p>
        </w:tc>
      </w:tr>
      <w:tr>
        <w:trPr>
          <w:trHeight w:val="315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Köztemetés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 190 000</w:t>
            </w:r>
          </w:p>
        </w:tc>
      </w:tr>
      <w:tr>
        <w:trPr>
          <w:trHeight w:val="315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BUR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 000 000</w:t>
            </w:r>
          </w:p>
        </w:tc>
      </w:tr>
      <w:tr>
        <w:trPr>
          <w:trHeight w:val="330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Gyógyszer támogatá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50 000</w:t>
            </w:r>
          </w:p>
        </w:tc>
      </w:tr>
      <w:tr>
        <w:trPr>
          <w:trHeight w:val="330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Szennyvízbekötés támoga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 922 449</w:t>
            </w:r>
          </w:p>
        </w:tc>
      </w:tr>
      <w:tr>
        <w:trPr>
          <w:trHeight w:val="330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Rendkívüli gyermekvédelmi támogatás (Erzsébet utalv.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11 600</w:t>
            </w:r>
          </w:p>
        </w:tc>
      </w:tr>
      <w:tr>
        <w:trPr>
          <w:trHeight w:val="330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Szép korúak, beteg gyermeket támogatás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5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 584 249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működési és felhalmozási célú kiadások és bevétele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t a tájékoztatást a rendelettervezet 7. számú, valamint a 11. számú melléklete mutatja be.</w:t>
      </w:r>
    </w:p>
    <w:p>
      <w:pPr>
        <w:pStyle w:val="TextBody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Calibri" w:ascii="Calibri" w:hAnsi="Calibri"/>
          <w:szCs w:val="24"/>
        </w:rPr>
        <w:t>A felhalmozási bevételek között tervezésre került a különböző pályázatokhoz kapcsolódó felhalmozási célú támogatás. Ahhoz, hogy a költségvetési rendelet-tervezetben előirányzott felhalmozási kiadások fedezete biztosított legyen felhalmozási célú hitelfelvétel került tervezésre, 37 570 128 forint összegben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rendelet-tervezet 13. számú és 14. számú melléklete tartalmazza az önkormányzat adósságot keletkeztető ügyletekből és kezességvállalásokból fennálló kötelezettségeit és ennek fedezeteként szolgáló saját bevételeket. Azoknak a felhalmozási kiadásoknak, amelyek nem szerepelnek a 13. számú melléklet második táblázatában, tehát nem felhalmozási hitel felvételével van biztosítva a fedezetük, azok fedezete a működési forrásból biztosított. Ennek az a veszélye, hogy a működési bevételek egy része kerül elvonásra a felhalmozási kiadások fedezetére, ami a működést veszélyeztetheti. Ezt befolyásolja, az a  – 2014. évtől bevezetett – változás, mi szerint a 200 ezer forint egyedi beszerzési értéket el nem érő, a tevékenységet egy éven túl szolgáló kis értékű tárgyi eszközök beszerzésének előirányzatát is a beruházások között kell tervezni (pl.: irodai gépek, berendezések, iroda bútorok stb.)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7. Előirányzat-felhasználási ütemterv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z önkormányzat előirányzat-felhasználási ütemterve az éves tervezett előirányzatok hónapokra lebontott előirányzatait tartalmazza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ütemterv a bevételek vonatkozásában figyelembe veszi, hogy az egyes bevételek mikor keletkeznek (pl. helyi adók).</w:t>
      </w:r>
    </w:p>
    <w:p>
      <w:pPr>
        <w:pStyle w:val="TextBody"/>
        <w:spacing w:lineRule="auto" w:line="276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evételek: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. Működési célú támogatások államháztartáson belülről bevétel a felosztás a hatályos kormányrendeletben meghatározott %-os mértékben történt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2. Felhalmozási célú támogatások államháztartáson belülről bevétel esetében a tervezés a pályázatokkal kapcsolatos kifizetési kérelmek benyújtásához igazodva került tervezésre. 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3. Közhatalmi bevételek esetében a tervezéskor figyelembe vételre került a helyi adók fizetésének határideje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4. Működési bevételek tervezése során az időarányos teljesítés került feltételezésre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6. Működési célú átvett pénzeszközök tervezésekor az időarányos teljesítést került feltételezésre. 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B.8. Finanszírozási bevételek között tervezett maradvány esetében a maradványhoz kapcsolódó kiadások várható felmerülésének ideje szerint került feltüntetésre a bevétel összege. Hitelfelvétel esetében a felhalmozási kiadások várható felmerülésének időpontja határozta meg a várható hitelfelvétel időpontját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iadások: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1. Személyi juttatások és a K2. Munkaadókat terhelő járulékok és szociális hozzájárulási adó várható teljesítésének időpontjaként az időarányos, egyenletes teljesítés került figyelembevételre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3. Dologi kiadások esetében is a fentiekben meghatározott szempontok kerültek figyelembevételre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4. Ellátottak pénzbeli juttatásai kiadás tekintetében az időarányos teljesítés került feltételezésre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5. Egyéb működési célú kiadások (tartalék nélkül) tervezésekor a kiadás felmerülését időarányosan terveztük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512. Tartalékok esetében az időarányos felhasználást feltételezve került feltüntetésre az előirányzat felhasználásnak ütemezése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6. Beruházások esetében, amelyek pályázathoz kapcsolódnak a cselekvési ütemterv és a tevékenységek ütemezéséhez igazodva került meghatározásra a tervezett előirányzat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7. Felújítások esetében az évszakok időjárásának figyelembe vételével kerületek feltüntetésre az adatok.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8. Egyéb felhalmozási célú kiadások felmerülésének várható ideje a műfüves pálya építésének a feltételezett időpontjához igazodik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9. Finanszírozási kiadások ütemezésének megállapításánál a hiteltörlesztés végső határideje volt a meghatározó, valamint az intézmény finanszírozás esetében az időarányos teljesítést feltételeztem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előirányzat-felhasználási ütemtervet a rendelettervezet 8. számú melléklete tartalmazza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z önkormányzat által adott közvetett támogatások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z önkormányzat által nyújtott közvetett támogatások (kedvezmények) összegét a költségvetési rendelet 9. számú melléklete mutatja be.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Önkormányzat tulajdonában lévő helyiségek hasznosításából származó bevételek tekintetében az önkormányzat az Egyeki Szöghatár Nonprofit Kft. részére biztosított kedvezményt. Az Étterem nagytermének alkalmi rendezvényekre megállapított használati díj a 2017. évre 100 %-os kedvezményben részesül, 283 500 forint összegű közvetett támogatást eredményezett. Valamint az önkormányzat a 2015. évben 100 %-os mentességet biztosított az Egyeki Szöghatár Nonprofit Kft. részére, a konyha bérleti díjának tekintetében, 732 000 forint összegben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kommunális adófizetés alóli mentességet biztosított az alábbiak szerint: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Időskorúak járadékában részesülők 100 %-ban mentesülnek az adó megfizetés alól, ez 7 000 forint közvetett támogatás eredményezett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ind w:left="360" w:hanging="360"/>
        <w:rPr/>
      </w:pPr>
      <w:r>
        <w:rPr>
          <w:rFonts w:cs="Calibri" w:ascii="Calibri" w:hAnsi="Calibri"/>
          <w:szCs w:val="24"/>
        </w:rPr>
        <w:t>Az Önkormányzat a 70 évet betöltött személyek tekintetében 100 %-os mentességet biztosított a kommunális adó megfizetése alól, összegszerűen, 1 744 907 forint közvetett támogatást jelent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A készenléti szolgálatot ellátó önkormányzati tűzoltók mentességet kaptak a kommunális adó megfizetése alól 100 %-ban, ez összességében 31 500 forint összegű közvetett támogatást jelent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A 18. életévet be nem töltött magánszemélyek mentesülnek a kommunális adó megfizetése alól 100 %-os mértékben, melynek következtében 85 151  forint összegű közvetett támogatás jelentkezik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talajterhelési díj fizetés alóli mentességet biztosított az alábbiak szerint: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Cs w:val="24"/>
        </w:rPr>
        <w:t>A 70. életévén felüli személy, valamint az a személy, aki a tárgyévben a közcsatornára rákötött és azt az adóhatóságnál igazolja az 90%-os díjfizetési kedvezményben részesül 1 040 040 forint összegben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70. életéven aluli személy 70 %-os díjfizetési kedvezményben részesül, melynek tervezett összege – a 2017. évi költségvetési-rendelet 9. sz. melléklete szerint - 6 138 720 forint.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z Európai Uniós forrásból finanszírozott programok, projekte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Cs w:val="24"/>
        </w:rPr>
        <w:t>Az önkormányzat Európai Uniós forrásból finanszírozott támogatással megvalósuló programjait, projektjeit a rendelettervezet 12. melléklete tartalmazza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mellékletben Egyek település szennyvízelvezetési és tisztítási projektje című projekt szerepel. Az önkormányzat rendelkezik az erre a projektre vonatkozó Támogatási szerződéssel. A pályázat megvalósítása 521 887 270 forint összegű önerőt igényel, melyet Magyarország központi költségvetéséből történő támogatás igénylésével kívánja biztosítani az önkormányzat.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tartalék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 tartalékok alakulását a 11. számú melléklet tartalmazza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 működési tartalék 15 000 000 forintos előirányzata 10 000 000 forint zárolt előirányzatot tartalmaz.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zvegtrzs2"/>
        <w:spacing w:lineRule="auto" w:line="276"/>
        <w:jc w:val="both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7. március 6.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5640" w:leader="none"/>
          <w:tab w:val="right" w:pos="9000" w:leader="dot"/>
        </w:tabs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Dr. Miluczky Attila</w:t>
      </w:r>
    </w:p>
    <w:p>
      <w:pPr>
        <w:pStyle w:val="TextBody"/>
        <w:tabs>
          <w:tab w:val="clear" w:pos="708"/>
          <w:tab w:val="center" w:pos="7320" w:leader="none"/>
        </w:tabs>
        <w:spacing w:lineRule="auto" w:line="276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-9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eastAsia="Verdana" w:cs="Verdana" w:ascii="Verdana" w:hAnsi="Verdana"/>
        <w:b/>
        <w:color w:val="000000"/>
        <w:sz w:val="20"/>
        <w:u w:val="none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41185</wp:posOffset>
              </wp:positionH>
              <wp:positionV relativeFrom="page">
                <wp:posOffset>4581525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4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rFonts w:ascii="Bookman Old Style" w:hAnsi="Bookman Old Style" w:cs="Bookman Old Style"/>
      <w:color w:val="000000"/>
      <w:sz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hu-HU"/>
    </w:rPr>
  </w:style>
  <w:style w:type="character" w:styleId="LfejChar">
    <w:name w:val="Élőfej Char"/>
    <w:qFormat/>
    <w:rPr>
      <w:rFonts w:ascii="Bookman Old Style" w:hAnsi="Bookman Old Style" w:cs="Bookman Old Style"/>
      <w:color w:val="0000FF"/>
      <w:sz w:val="4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24:00Z</dcterms:created>
  <dc:creator>Polgármesteri Hivatal</dc:creator>
  <dc:description/>
  <cp:keywords/>
  <dc:language>en-US</dc:language>
  <cp:lastModifiedBy>Szekeres Zsuzsa</cp:lastModifiedBy>
  <cp:lastPrinted>2017-02-21T10:06:00Z</cp:lastPrinted>
  <dcterms:modified xsi:type="dcterms:W3CDTF">2017-03-07T13:19:00Z</dcterms:modified>
  <cp:revision>8</cp:revision>
  <dc:subject/>
  <dc:title>Üres</dc:title>
</cp:coreProperties>
</file>